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Inledning"/>
      <w:bookmarkEnd w:id="0"/>
      <w:r>
        <w:rPr>
          <w:sz w:val="24"/>
        </w:rPr>
        <w:t>Inledning</w:t>
      </w:r>
    </w:p>
    <w:p>
      <w:pPr>
        <w:pStyle w:val="TextBody"/>
        <w:rPr>
          <w:sz w:val="24"/>
        </w:rPr>
      </w:pPr>
      <w:r>
        <w:rPr>
          <w:sz w:val="24"/>
        </w:rPr>
        <w:t xml:space="preserve">I alla tider så har människan slagits för makt. Under antiken började man bygga stora borgar för att skydda sina trupper och slåss effektivare. För att som anfallare fortfarande kunna ha en chans att vinna slagen så började man utveckla stora maskiner för att kunna slå ner borgarnas murar. Man använde maskiner som kunde kasta stora stenar och andra tunga föremål mot borgarnas väggar i ett försök att slå sönder dem. Dessa var bland annat katapulter och Ballistor, det ena användes för attacker med en flack bana och det andra för att slunga ammunitionen i en bana, ett ballistiskt vapen. Man byggde stora torn som flyttades till murarna så att man kunde klättra över. </w:t>
      </w:r>
    </w:p>
    <w:p>
      <w:pPr>
        <w:pStyle w:val="TextBody"/>
        <w:rPr>
          <w:sz w:val="24"/>
        </w:rPr>
      </w:pPr>
      <w:r>
        <w:rPr>
          <w:sz w:val="24"/>
        </w:rPr>
      </w:r>
    </w:p>
    <w:p>
      <w:pPr>
        <w:pStyle w:val="TextBody"/>
        <w:rPr>
          <w:sz w:val="24"/>
        </w:rPr>
      </w:pPr>
      <w:r>
        <w:rPr>
          <w:sz w:val="24"/>
        </w:rPr>
        <w:t xml:space="preserve">Upptäckten av svartkrut ledde till en ny sorts flackbanevapen (projektilen avfyras i en flack bana), kanonen. Denna var inte lika stor och tung, kunde laddas om snabbare och krävde inte lika många människor som skötte den. Från kanonen utvecklades ”handkanoner”, den tidens pistoler. Allt efter tiden gick så försvann tekniken med att bygga borgar, det fungerade inte längre p.g.a. de nya sprängmedlen som slog ut borgar direkt. Man förde nukrig med sina soldater utspridda för att inte få alla soldater utslagna av en granat. Detta ledde till att man behövde mobila fordon som kunde röra sig utan att riskera bakhåll från soldater och ha kraft att slå ut bunkrar. Stridsvagnen hade blivit född. Den blev tvungen att kunna slå ut andra stridsvagnar så vapnen var tvungna att bli mer träffsäkra. De byggde fortfarande på principen från kanonerna, en sprängladdning bakom en projektil som flög iväg av explosionen av laddningen. Man började också utveckla ballistiska projektilvapen som kunde skjuta kraftfulla sprängladdningar över en mil. Dessa projektilvapen blev sedan ersatta av de readrivna långdistansmissilerna. </w:t>
      </w:r>
    </w:p>
    <w:p>
      <w:pPr>
        <w:pStyle w:val="TextBody"/>
        <w:rPr>
          <w:sz w:val="24"/>
        </w:rPr>
      </w:pPr>
      <w:r>
        <w:rPr>
          <w:sz w:val="24"/>
        </w:rPr>
      </w:r>
    </w:p>
    <w:p>
      <w:pPr>
        <w:pStyle w:val="TextBody"/>
        <w:rPr>
          <w:sz w:val="24"/>
        </w:rPr>
      </w:pPr>
      <w:r>
        <w:rPr>
          <w:sz w:val="24"/>
        </w:rPr>
        <w:t>Flyget utvecklades så att man kunde släppa bomber i princip vart man ville och sedan snabbt återvända till basen, ladda om och ge sig ut på en ny vända. Man utrustade stora krigsskepp med långdistanskanoner som besköt baser från säkert avstånd ute på havet. Man byggde ubåtar som skulle sänka de stora fartygen på ytan utan bli sedda. Vietnam kriget ledde till utvecklingen av ett annat flygmedel, helikoptern. Man hade ett behov av att snabbt kunna flytta och hämta upp mindre grupper med soldater till olika platser i djungeln. Detta ledde självklart till att man utvecklade helikopter mot helikopter och mark mot helikopter vapen, precis som man gjort med alla andra nya maskiner som uppfunnits. På senare tid så har man utvecklat långdistansmissiler och atombomben.</w:t>
      </w:r>
    </w:p>
    <w:p>
      <w:pPr>
        <w:pStyle w:val="TextBody"/>
        <w:rPr>
          <w:sz w:val="24"/>
        </w:rPr>
      </w:pPr>
      <w:r>
        <w:rPr>
          <w:sz w:val="24"/>
        </w:rPr>
      </w:r>
    </w:p>
    <w:p>
      <w:pPr>
        <w:pStyle w:val="TextBody"/>
        <w:rPr>
          <w:sz w:val="24"/>
        </w:rPr>
      </w:pPr>
      <w:bookmarkStart w:id="1" w:name="KatapulterOchBallistor"/>
      <w:bookmarkEnd w:id="1"/>
      <w:r>
        <w:rPr>
          <w:b/>
          <w:sz w:val="24"/>
        </w:rPr>
        <w:t>Katapulten och Ballistan</w:t>
      </w:r>
    </w:p>
    <w:p>
      <w:pPr>
        <w:pStyle w:val="TextBody"/>
        <w:rPr>
          <w:sz w:val="24"/>
        </w:rPr>
      </w:pPr>
      <w:r>
        <w:rPr>
          <w:sz w:val="24"/>
        </w:rPr>
        <w:t>Under antiken och medeltiden började man som sagt med att konstruera stora borgar som skulle stoppa de stora massorna av soldater som vällde in i landet. Borgmurarna var kraftiga och man kunde ju inte direkt gå fram och slå ned dem med nävar eller svärd. I början försökte man i största hand klättra över murarna med stegar, dessa brukade dock försvararna välta eller så hällde de het tjära över de som klättrade. Man utvecklade då stora torn som man klättrade upp i och sköt fram mot slottsmuren. Dessa var inte lika lätta att välta och eftersom de hade tak så behövde man inte oroa sig för tjäran. Men det blev ändå en vis förlust av soldater eftersom man mötte motståndarens soldater när man försökte klättra över till borgen.</w:t>
      </w:r>
    </w:p>
    <w:p>
      <w:pPr>
        <w:pStyle w:val="TextBody"/>
        <w:rPr>
          <w:sz w:val="24"/>
        </w:rPr>
      </w:pPr>
      <w:r>
        <w:rPr>
          <w:sz w:val="24"/>
        </w:rPr>
      </w:r>
    </w:p>
    <w:p>
      <w:pPr>
        <w:pStyle w:val="TextBody"/>
        <w:rPr>
          <w:sz w:val="24"/>
        </w:rPr>
      </w:pPr>
      <w:r>
        <w:rPr>
          <w:sz w:val="24"/>
        </w:rPr>
        <w:t xml:space="preserve">Man ville nu komma på ett sätt att få sönder murarna. Man hade ju redan konstruerat pilbågar och armborst så varför inte använda den tekniken till större versioner. Katapulten var ett enormt stort armborst som kunde slunga spjut eller stenar som vägde mellan 50 och 100 kg upp till 500 meter i en flack bana. Den var ett så kallat flackbanevapen. Eftersom att den sköt i en flack bana lämpade sig </w:t>
      </w:r>
      <w:r>
        <w:rPr>
          <w:sz w:val="24"/>
        </w:rPr>
        <w:t>katapulten bäst till att skjuta på själva murarna. En annan maskin som också utvecklades var ballist</w:t>
      </w:r>
      <w:r>
        <w:rPr/>
        <w:t>a</w:t>
      </w:r>
      <w:r>
        <w:rPr>
          <w:sz w:val="24"/>
        </w:rPr>
        <w:t>n, eller ballist</w:t>
      </w:r>
      <w:r>
        <w:rPr/>
        <w:t>e</w:t>
      </w:r>
      <w:r>
        <w:rPr>
          <w:sz w:val="24"/>
        </w:rPr>
        <w:t xml:space="preserve">n, som var en maskin med en arm fastspänd med hårt tvinnade rep som </w:t>
      </w:r>
      <w:r>
        <w:rPr/>
        <w:t>spänd</w:t>
      </w:r>
      <w:r>
        <w:rPr>
          <w:sz w:val="24"/>
        </w:rPr>
        <w:t xml:space="preserve"> ned armen. På armen fanns en skål där man lade det man ville skicka iväg. När man lossade repen slungades stenen iväg i en bana ofta över murarna. Man använde även ballistan till att kasta sjuka djurkroppar över murarna för att sprida sjukdomar. Den kastade föremål på 50-300 kg 200-600 meter. </w:t>
      </w:r>
      <w:r>
        <mc:AlternateContent>
          <mc:Choice Requires="wps">
            <w:drawing>
              <wp:anchor behindDoc="0" distT="0" distB="0" distL="114935" distR="114935" simplePos="0" locked="0" layoutInCell="0" allowOverlap="1" relativeHeight="2">
                <wp:simplePos x="0" y="0"/>
                <wp:positionH relativeFrom="column">
                  <wp:posOffset>1656080</wp:posOffset>
                </wp:positionH>
                <wp:positionV relativeFrom="paragraph">
                  <wp:posOffset>467360</wp:posOffset>
                </wp:positionV>
                <wp:extent cx="1744980" cy="1069340"/>
                <wp:effectExtent l="0" t="0" r="0" b="0"/>
                <wp:wrapSquare wrapText="bothSides"/>
                <wp:docPr id="1" name="Frame1"/>
                <a:graphic xmlns:a="http://schemas.openxmlformats.org/drawingml/2006/main">
                  <a:graphicData uri="http://schemas.microsoft.com/office/word/2010/wordprocessingShape">
                    <wps:wsp>
                      <wps:cNvSpPr txBox="1"/>
                      <wps:spPr>
                        <a:xfrm>
                          <a:off x="0" y="0"/>
                          <a:ext cx="1744980" cy="1069340"/>
                        </a:xfrm>
                        <a:prstGeom prst="rect"/>
                        <a:solidFill>
                          <a:srgbClr val="FFFFFF"/>
                        </a:solidFill>
                        <a:ln w="9525">
                          <a:solidFill>
                            <a:srgbClr val="000000"/>
                          </a:solidFill>
                        </a:ln>
                      </wps:spPr>
                      <wps:txbx>
                        <w:txbxContent>
                          <w:p>
                            <w:pPr>
                              <w:pStyle w:val="Normal"/>
                              <w:rPr/>
                            </w:pPr>
                            <w:r>
                              <w:rPr/>
                              <w:drawing>
                                <wp:inline distT="0" distB="0" distL="0" distR="0">
                                  <wp:extent cx="154368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51" r="-31" b="-51"/>
                                          <a:stretch>
                                            <a:fillRect/>
                                          </a:stretch>
                                        </pic:blipFill>
                                        <pic:spPr bwMode="auto">
                                          <a:xfrm>
                                            <a:off x="0" y="0"/>
                                            <a:ext cx="1543685" cy="959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84.2pt;mso-wrap-distance-left:9.05pt;mso-wrap-distance-right:9.05pt;mso-wrap-distance-top:0pt;mso-wrap-distance-bottom:0pt;margin-top:36.8pt;mso-position-vertical-relative:text;margin-left:130.4pt;mso-position-horizontal-relative:text">
                <v:textbox>
                  <w:txbxContent>
                    <w:p>
                      <w:pPr>
                        <w:pStyle w:val="Normal"/>
                        <w:rPr/>
                      </w:pPr>
                      <w:r>
                        <w:rPr/>
                        <w:drawing>
                          <wp:inline distT="0" distB="0" distL="0" distR="0">
                            <wp:extent cx="1543685" cy="95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51" r="-31" b="-51"/>
                                    <a:stretch>
                                      <a:fillRect/>
                                    </a:stretch>
                                  </pic:blipFill>
                                  <pic:spPr bwMode="auto">
                                    <a:xfrm>
                                      <a:off x="0" y="0"/>
                                      <a:ext cx="1543685" cy="959485"/>
                                    </a:xfrm>
                                    <a:prstGeom prst="rect">
                                      <a:avLst/>
                                    </a:prstGeom>
                                  </pic:spPr>
                                </pic:pic>
                              </a:graphicData>
                            </a:graphic>
                          </wp:inline>
                        </w:drawing>
                      </w:r>
                    </w:p>
                  </w:txbxContent>
                </v:textbox>
                <w10:wrap type="square"/>
              </v:rect>
            </w:pict>
          </mc:Fallback>
        </mc:AlternateContent>
      </w:r>
    </w:p>
    <w:p>
      <w:pPr>
        <w:pStyle w:val="TextBody"/>
        <w:rPr>
          <w:sz w:val="24"/>
        </w:rPr>
      </w:pPr>
      <w:r>
        <w:rPr>
          <w:sz w:val="24"/>
        </w:rPr>
      </w:r>
    </w:p>
    <w:p>
      <w:pPr>
        <w:pStyle w:val="TextBody"/>
        <w:rPr>
          <w:sz w:val="24"/>
        </w:rPr>
      </w:pPr>
      <w:r>
        <w:rPr>
          <w:sz w:val="24"/>
        </w:rPr>
        <w:t xml:space="preserve">Dessa vapen användes även till sjöss för att sänka andras skepp och skjuta ner soldater innan man kom tillräckligt nära för att </w:t>
      </w:r>
      <w:r>
        <w:rPr/>
        <w:t>äntra</w:t>
      </w:r>
      <w:r>
        <w:rPr>
          <w:sz w:val="24"/>
        </w:rPr>
        <w:t xml:space="preserve">. </w:t>
      </w:r>
    </w:p>
    <w:p>
      <w:pPr>
        <w:pStyle w:val="TextBody"/>
        <w:rPr>
          <w:sz w:val="24"/>
        </w:rPr>
      </w:pPr>
      <w:r>
        <w:rPr>
          <w:sz w:val="24"/>
        </w:rPr>
      </w:r>
    </w:p>
    <w:p>
      <w:pPr>
        <w:pStyle w:val="TextBody"/>
        <w:rPr>
          <w:sz w:val="24"/>
        </w:rPr>
      </w:pPr>
      <w:r>
        <w:rPr>
          <w:sz w:val="24"/>
        </w:rPr>
        <w:t xml:space="preserve">Ballistan och katapulten förväxlas ofta. </w:t>
      </w:r>
    </w:p>
    <w:p>
      <w:pPr>
        <w:pStyle w:val="TextBody"/>
        <w:rPr>
          <w:sz w:val="24"/>
        </w:rPr>
      </w:pPr>
      <w:r>
        <w:rPr>
          <w:sz w:val="24"/>
        </w:rPr>
      </w:r>
    </w:p>
    <w:p>
      <w:pPr>
        <w:pStyle w:val="TextBody"/>
        <w:rPr>
          <w:sz w:val="24"/>
        </w:rPr>
      </w:pPr>
      <w:r>
        <w:rPr>
          <w:b/>
          <w:sz w:val="24"/>
        </w:rPr>
        <w:t>Kanonen</w:t>
      </w:r>
    </w:p>
    <w:p>
      <w:pPr>
        <w:pStyle w:val="TextBody"/>
        <w:rPr/>
      </w:pPr>
      <w:r>
        <w:rPr>
          <w:sz w:val="24"/>
        </w:rPr>
        <w:t xml:space="preserve">En ny revolutionerande upptäckt kom till, svartkrutet. Svartkrut är ett pulver som är </w:t>
      </w:r>
      <w:r>
        <w:rPr/>
        <w:t>väldigt lätt</w:t>
      </w:r>
      <w:r>
        <w:rPr>
          <w:sz w:val="24"/>
        </w:rPr>
        <w:t xml:space="preserve">antändligt och brinner häftigt och snabbt. Detta kunde man utnyttja i en ny sorts vapen, kanonen. Kanonens utveckling tros ha startat i början av 1300-talet och den användes i strid för första gången 1346. Principen bygger på att man lägger en laddning med svartkrut bakom ett föremål (på senare tid formgjutna järnkulor) som fungerar som projektil. Man stoppar ned en lunta i krutet som man antänder så att krutet börjar brinna. Eftersom att det finns så pass lite utrymme mellan projektilen och baksidan av kanonen tvingar den häftiga reaktionen i krutet projektilen framåt med stor kraft. En ganska lång pipa ser till att projektilen får en någorlunda rak och kontrollerbar riktning. </w:t>
      </w:r>
    </w:p>
    <w:p>
      <w:pPr>
        <w:pStyle w:val="TextBody"/>
        <w:rPr>
          <w:sz w:val="24"/>
        </w:rPr>
      </w:pPr>
      <w:r>
        <w:rPr>
          <w:sz w:val="24"/>
        </w:rPr>
      </w:r>
    </w:p>
    <w:p>
      <w:pPr>
        <w:pStyle w:val="TextBody"/>
        <w:rPr>
          <w:sz w:val="24"/>
        </w:rPr>
      </w:pPr>
      <w:r>
        <w:rPr>
          <w:sz w:val="24"/>
        </w:rPr>
        <w:t xml:space="preserve">I början laddade man kanonen från mynningen men utvecklingen ledde till bakladdade kanoner som blev snabbare att ladda om. Kanonen genomslagskraft ledde till att det inte längre var någon mening med att ha stora stenmurar då dessa lätt kunde förstöras och man började istället använda låga jordvallar. </w:t>
      </w:r>
    </w:p>
    <w:p>
      <w:pPr>
        <w:pStyle w:val="TextBody"/>
        <w:rPr>
          <w:sz w:val="24"/>
        </w:rPr>
      </w:pPr>
      <w:r>
        <w:rPr>
          <w:sz w:val="24"/>
        </w:rPr>
      </w:r>
    </w:p>
    <w:p>
      <w:pPr>
        <w:pStyle w:val="TextBody"/>
        <w:rPr>
          <w:sz w:val="24"/>
        </w:rPr>
      </w:pPr>
      <w:r>
        <w:rPr>
          <w:sz w:val="24"/>
        </w:rPr>
        <w:t>Gustaf II Adolf gillade verkligen kanonens mobilitet och tillverkade lätta kanoner som snabbt skulle kunna flyttas över slagfältet.</w:t>
      </w:r>
    </w:p>
    <w:p>
      <w:pPr>
        <w:pStyle w:val="TextBody"/>
        <w:rPr>
          <w:sz w:val="24"/>
        </w:rPr>
      </w:pPr>
      <w:r>
        <w:rPr>
          <w:sz w:val="24"/>
        </w:rPr>
      </w:r>
    </w:p>
    <w:p>
      <w:pPr>
        <w:pStyle w:val="TextBody"/>
        <w:rPr>
          <w:sz w:val="24"/>
        </w:rPr>
      </w:pPr>
      <w:r>
        <w:rPr>
          <w:sz w:val="24"/>
        </w:rPr>
        <w:t xml:space="preserve">Man började också använda kanoner på skepp och det blev nu mycket enklare att sänka skepp än tidigare då man använt de mindre kraftige och träffsäkra katapulterna och ballistorna. </w:t>
      </w:r>
    </w:p>
    <w:p>
      <w:pPr>
        <w:pStyle w:val="TextBody"/>
        <w:rPr>
          <w:sz w:val="24"/>
        </w:rPr>
      </w:pPr>
      <w:r>
        <w:rPr>
          <w:sz w:val="24"/>
        </w:rPr>
      </w:r>
    </w:p>
    <w:p>
      <w:pPr>
        <w:pStyle w:val="TextBody"/>
        <w:rPr>
          <w:sz w:val="24"/>
        </w:rPr>
      </w:pPr>
      <w:r>
        <w:rPr>
          <w:sz w:val="24"/>
        </w:rPr>
        <w:t xml:space="preserve">Kanonerna var i början helt fastsatta i sina underreden (lavetter) vilket innebar att hela pjäsen rekylerade bakåt ett par meter vid avfyrning. Detta löstes inte förrän på1890-talet med pjäser där pipan kunde rekylera i själva lavetten. avfyrning. </w:t>
      </w:r>
    </w:p>
    <w:p>
      <w:pPr>
        <w:pStyle w:val="TextBody"/>
        <w:rPr>
          <w:sz w:val="24"/>
        </w:rPr>
      </w:pPr>
      <w:r>
        <w:rPr>
          <w:sz w:val="24"/>
        </w:rPr>
      </w:r>
    </w:p>
    <w:p>
      <w:pPr>
        <w:pStyle w:val="TextBody"/>
        <w:rPr>
          <w:sz w:val="24"/>
        </w:rPr>
      </w:pPr>
      <w:r>
        <w:rPr>
          <w:sz w:val="24"/>
        </w:rPr>
        <w:t xml:space="preserve">Nästa steg var att öka räckvidden på kanonerna. För att tungt sjöartilleri var räckvidden max 1.2 km vilket inte är särskilt mycket framförallt ute till sjöss. På 1800-talet började man att täta och räffla eldrören. Räfflade eldrör ledde till en ökad precision. </w:t>
      </w:r>
    </w:p>
    <w:p>
      <w:pPr>
        <w:pStyle w:val="TextBody"/>
        <w:rPr>
          <w:sz w:val="24"/>
        </w:rPr>
      </w:pPr>
      <w:r>
        <w:rPr>
          <w:sz w:val="24"/>
        </w:rPr>
      </w:r>
    </w:p>
    <w:p>
      <w:pPr>
        <w:pStyle w:val="TextBody"/>
        <w:rPr/>
      </w:pPr>
      <w:r>
        <w:rPr>
          <w:sz w:val="24"/>
        </w:rPr>
        <w:t>Under världskrigen kulminerade utvecklingen, de kanoner som besköt Paris under första världskriget hade en räckvidd på ungefär 13 mil. Tyskarnas vanliga järnvägsartilleri hade en räckvidd på ca. 6 mil. Den sista riktigt stora kanonen som konstruerades innan robotar på allvar tog över långdistansskyttet var den tyska ”Dora”. Dora hade en kaliber på 81 cm och vägde 1350 ton. Det samma hände med sjöartilleriet, kanonerna blev bara större och större och ersattes av robotsystem. Artilleri används självklart fortfarande till sjöss för slag på mindre avstånd när t.ex. två örlogsfartyg möts. Ska man beskjuta landmål långt bort används nu robotar.</w:t>
      </w:r>
      <w:r>
        <w:rPr/>
        <w:t xml:space="preserve"> </w:t>
      </w:r>
    </w:p>
    <w:p>
      <w:pPr>
        <w:pStyle w:val="TextBody"/>
        <w:rPr/>
      </w:pPr>
      <w:r>
        <w:rPr/>
      </w:r>
    </w:p>
    <w:p>
      <w:pPr>
        <w:pStyle w:val="TextBody"/>
        <w:rPr/>
      </w:pPr>
      <w:r>
        <w:rPr/>
        <w:t>Kanonen använd i nuläget främst till stridsvagnar och örlogsfartyg.</w:t>
      </w:r>
    </w:p>
    <w:p>
      <w:pPr>
        <w:pStyle w:val="TextBody"/>
        <w:rPr/>
      </w:pPr>
      <w:r>
        <w:rPr/>
      </w:r>
    </w:p>
    <w:p>
      <w:pPr>
        <w:pStyle w:val="TextBody"/>
        <w:rPr/>
      </w:pPr>
      <w:r>
        <w:rPr/>
        <w:t xml:space="preserve">Det var från kanonen som man utvecklade dagens eldhandvapen. </w:t>
      </w:r>
    </w:p>
    <w:p>
      <w:pPr>
        <w:pStyle w:val="TextBody"/>
        <w:rPr/>
      </w:pPr>
      <w:r>
        <w:rPr/>
      </w:r>
    </w:p>
    <w:p>
      <w:pPr>
        <w:pStyle w:val="TextBody"/>
        <w:rPr>
          <w:b/>
          <w:b/>
        </w:rPr>
      </w:pPr>
      <w:r>
        <w:rPr>
          <w:b/>
        </w:rPr>
        <w:t>Örlogsfartyg</w:t>
      </w:r>
    </w:p>
    <w:p>
      <w:pPr>
        <w:pStyle w:val="TextBody"/>
        <w:rPr/>
      </w:pPr>
      <w:r>
        <w:rPr/>
        <w:t>Skepp av olika slag användes långt innan Kristi födelse. Den uppgift skeppen hade på den tiden bestod endast av att frakta soldater och materiel. Det första vapen som dök upp på skepp var ”rammen”. Det var en enkel konstruktion bestående av en stor och mycket kraftig trästock som stack ut från fören, ungefär vid vattenytan, på skeppet som användes genom att man helt enkelt körde rakt in i motståndarens skepp och punkterade det. Andra vanliga sätt var avståndsvapen som t.ex. pilbågar och armborst och äntring. Den dominerande skepptypen fram till och med 1400-talet var galären, ett kombinerat segel- och roddfartyg som i viss mån fanns kvar ända in på 1700-talet. För att återgå till vapnen ombord så utvecklades ”Den grekiska elden”. Detta bestod av ett långt rör som man blåste brinnande blandning av svavel, nafta och salpeter på motståndarna. Man använde också som sagt katapulter och ballistor.</w:t>
      </w:r>
    </w:p>
    <w:p>
      <w:pPr>
        <w:pStyle w:val="TextBody"/>
        <w:rPr/>
      </w:pPr>
      <w:r>
        <w:rPr/>
      </w:r>
    </w:p>
    <w:p>
      <w:pPr>
        <w:pStyle w:val="TextBody"/>
        <w:rPr/>
      </w:pPr>
      <w:r>
        <w:rPr/>
        <w:t>Den mest revolutionerande uppfinningen kom på 1300-talet, kanonen som skulle komma till mycket nytta inom många områden. Nu hade man en bättre räckvidd, lägre vikt och storlek på vapnet, och snabbare omladdningshastighet. Så fort det gick så försökte man att använda kanoner på sina skepp då kanonen var ett överlägset vapen.</w:t>
      </w:r>
    </w:p>
    <w:p>
      <w:pPr>
        <w:pStyle w:val="TextBody"/>
        <w:rPr/>
      </w:pPr>
      <w:r>
        <w:rPr/>
      </w:r>
    </w:p>
    <w:p>
      <w:pPr>
        <w:pStyle w:val="TextBody"/>
        <w:rPr/>
      </w:pPr>
      <w:r>
        <w:rPr/>
        <w:t xml:space="preserve">Innan mitten på 1500-talet hade man använt i princip samma konstruktion på alla fartyg, såväl handels som militära. Det ökade behovet av militära skepp med olika uppgifter ledde till att man började utveckla olika typer av skepp. </w:t>
      </w:r>
    </w:p>
    <w:p>
      <w:pPr>
        <w:pStyle w:val="TextBody"/>
        <w:rPr/>
      </w:pPr>
      <w:r>
        <w:rPr/>
        <w:t xml:space="preserve">   </w:t>
      </w:r>
      <w:r>
        <w:rPr/>
        <w:t>Man hade inte heller tidigare haft någon särskilt utvecklad taktik när man gått in strid och utvecklingen av olika taktiker bidrog också till utvecklingen av nya skeppstyper. På 1600-talet använde man för större slag en taktik där alla skepp ställde upp sig på led med ena sidan (kanonerna satt på sidorna) mot motståndaren. Detta var för att man skulle kunna träffa lättare eftersom det kom en bred front av kanon kulor när alla skeppen avfyrade samtidigt. De skepp man använde till detta kallades linjeskepp. Dessa var inte alls gjorda för spaning då de var enormt klumpiga, till det användes istället de mindre och snabbare fregatterna och senare de ännu mindre korvetterna. Det utvecklades alla möjliga slags fartyg för olika uppgifter, t.ex. kanonjollar, skärgårdsfregatter och mörsarefartyg. Det sistnämnda var gjorde för kraftig eldgivning och hade mycket kraftiga kanoner ombord, s.k. mörsare.</w:t>
      </w:r>
    </w:p>
    <w:p>
      <w:pPr>
        <w:pStyle w:val="TextBody"/>
        <w:rPr/>
      </w:pPr>
      <w:r>
        <w:rPr/>
      </w:r>
    </w:p>
    <w:p>
      <w:pPr>
        <w:pStyle w:val="TextBody"/>
        <w:rPr/>
      </w:pPr>
      <w:r>
        <w:rPr/>
        <w:t xml:space="preserve">Nästa steg i utvecklingen var när man uppfann propellern, ångmaskinen järn- och stålskrov, torpeden, sprängladdade projektiler och minan.. Till en början användes fortfarande vanliga segelskepp som man byggde in en ångmotor och propeller i. </w:t>
      </w:r>
    </w:p>
    <w:p>
      <w:pPr>
        <w:pStyle w:val="TextBody"/>
        <w:rPr/>
      </w:pPr>
      <w:r>
        <w:rPr/>
      </w:r>
    </w:p>
    <w:p>
      <w:pPr>
        <w:pStyle w:val="TextBody"/>
        <w:rPr/>
      </w:pPr>
      <w:r>
        <w:rPr/>
        <w:t xml:space="preserve">Det stora klivet för utvecklingen var det amerikanska inbördeskriget. John Ericsson utvecklade en helt ny typ av örlogsfartyg. Dessa var fullt bepansrade, hade vridbara kanontorn och drevs av en ångmotor. Härifrån utvecklades sedan slagskeppet som kom att bli kärnan i flottan. </w:t>
      </w:r>
    </w:p>
    <w:p>
      <w:pPr>
        <w:pStyle w:val="TextBody"/>
        <w:rPr/>
      </w:pPr>
      <w:r>
        <w:rPr/>
      </w:r>
    </w:p>
    <w:p>
      <w:pPr>
        <w:pStyle w:val="TextBody"/>
        <w:rPr/>
      </w:pPr>
      <w:r>
        <w:rPr/>
        <w:t xml:space="preserve">Ett nytt vapen blev praktiskt användbart på 1870-talet, torpeden. Nu hade man ett nytt mycket effektivt sätt att ta hand om fientliga örlogsfartyg. Det utvecklades en ny typ av örlogsfartyg, torpedbåten. Slagskepp och torpedbåtar hade dock en nackdel, de kunde bara anfalla på natten eller när det var dålig sikt om de inte hade understöd av artillerifartyg. Detta kom att leda till det verkliga genomslaget för ubåten. </w:t>
      </w:r>
    </w:p>
    <w:p>
      <w:pPr>
        <w:pStyle w:val="TextBody"/>
        <w:rPr/>
      </w:pPr>
      <w:r>
        <w:rPr/>
      </w:r>
    </w:p>
    <w:p>
      <w:pPr>
        <w:pStyle w:val="TextBody"/>
        <w:rPr/>
      </w:pPr>
      <w:r>
        <w:rPr/>
        <w:t>Den första ubåten konstruerades redan 1624 av en holländare vid namn Cornelis van Drebbel. Hans ubåt var en 12-manna farkost som roddes fram och han färdades med den under Themsen. Detta var ju ingenting som man kunde använda i krigföring och det fick stanna på det stadiet. 1776 gjordes ett misslyckat försök att sänka en fregatt med en enmansubåt konstruerad av amerikanen David Bushnell. Nästan hundra år senare kunde man se frukten av all den utveckling som lagt ned på ubåten då man under amerikanske inbördeskriget lyckades sänka ett fartyg med hjälp av en stångtorped. Denna ubåt var konstruerad av Horace Hunley och rymde 9 man. Inte förrän på slutet av 1800-talet fanns tekniken för att kunna bygga maskindrivna och manöverdugliga ubåtar. De två typer av ubåtar som fanns nu var enkelskrovsubåten och dubbelskrovsubåten. Man lyckades utveckla drivkällan så att man kunde ha en förbränningsmotor för ytläge som var avsevärt bättre än en ångmaskin och en elmotor för undervattensläge. Man utrustade ubåtarna med torpeder för att de skulle kunna smyga under vattnet och sänka eventuella fientliga skepp på ytan.</w:t>
      </w:r>
    </w:p>
    <w:p>
      <w:pPr>
        <w:pStyle w:val="TextBody"/>
        <w:rPr/>
      </w:pPr>
      <w:r>
        <w:rPr/>
      </w:r>
    </w:p>
    <w:p>
      <w:pPr>
        <w:pStyle w:val="TextBody"/>
        <w:rPr/>
      </w:pPr>
      <w:r>
        <w:rPr/>
        <w:t>När flyget kom började man utveckla fartyg som skulle kunna fungera som en mobil bas för dessa. Man skulle snabbt kunna flytta de från plats till plats utan att slösa för mycket bränsle och eftersom planen inte hade särskilt stor räckvidd var detta behändigt. Man skulle också kunna ladda om och inhysa piloter ombord. Hangarfartyget slog ut större delen av slagskeppen i armén.</w:t>
      </w:r>
    </w:p>
    <w:p>
      <w:pPr>
        <w:pStyle w:val="TextBody"/>
        <w:rPr/>
      </w:pPr>
      <w:r>
        <w:rPr/>
      </w:r>
    </w:p>
    <w:p>
      <w:pPr>
        <w:pStyle w:val="TextBody"/>
        <w:rPr/>
      </w:pPr>
      <w:r>
        <w:rPr/>
        <w:t xml:space="preserve">Efter andra världskriget utvecklades riktigt effektiva robotsystem som gjorde att artilleribåtarna blev utslagna. Man utrustade nämligen ubåtar, som fått en ny drivkälla i och med atom reaktorn, med robotar. Dessa spelade en väldigt stor roll i kalla krigets terrorbalans. Om den ena parten avfyrade kärnvapen mot den andre så skulle man fortfarande ha kvar du mycket svårupptäckta ubåtarna som var laddade med kärnvapen. </w:t>
      </w:r>
    </w:p>
    <w:p>
      <w:pPr>
        <w:pStyle w:val="TextBody"/>
        <w:rPr/>
      </w:pPr>
      <w:r>
        <w:rPr/>
      </w:r>
    </w:p>
    <w:p>
      <w:pPr>
        <w:pStyle w:val="TextBody"/>
        <w:rPr>
          <w:sz w:val="24"/>
        </w:rPr>
      </w:pPr>
      <w:r>
        <w:rPr/>
        <w:t>Flottorna består nuförtiden av en balans mellan hangarfartyg, slagskepp som ska skydda dessa och sänka andra slagskepp och hangarfartyg. Man använder också slagskeppen som avfyrningsramper för robotar. Ubåtarna patrullerar områden och ska skydda de egna ytfartygen mot fientliga ubåtar. Även ubåtarna används till robotavfyrning.</w:t>
      </w:r>
    </w:p>
    <w:p>
      <w:pPr>
        <w:pStyle w:val="TextBody"/>
        <w:rPr>
          <w:sz w:val="24"/>
        </w:rPr>
      </w:pPr>
      <w:r>
        <w:rPr>
          <w:sz w:val="24"/>
        </w:rPr>
      </w:r>
    </w:p>
    <w:p>
      <w:pPr>
        <w:pStyle w:val="TextBody"/>
        <w:rPr>
          <w:sz w:val="24"/>
        </w:rPr>
      </w:pPr>
      <w:r>
        <w:rPr>
          <w:b/>
          <w:sz w:val="24"/>
        </w:rPr>
        <w:t>Stridsvagnen</w:t>
      </w:r>
    </w:p>
    <w:p>
      <w:pPr>
        <w:pStyle w:val="TextBody"/>
        <w:rPr/>
      </w:pPr>
      <w:r>
        <w:rPr>
          <w:sz w:val="24"/>
        </w:rPr>
        <w:t>En stridsvagn är ett mycket tungt markfordon avsett för infanteri understöd och attacker mot kraftigt befästa positioner. Den åker på bandhjul och är beväpnad med en kanon. De aspekter på stridsvagnarna som har ändrats är fördelningen på pansar eldkraft och rörlighet och det beroende på de motmedel som funnits mot stridsvagnarna och terrängen som man varit tvungen att slåss i. I början delade man in stridsvagnarna i tre olika grupper, tunga, medeltunga och lätta. Man integrerade sedan den lätta och den medeltunga klassen till en egen grupp, huvudstridsvagnar.</w:t>
      </w:r>
    </w:p>
    <w:p>
      <w:pPr>
        <w:pStyle w:val="TextBody"/>
        <w:rPr>
          <w:sz w:val="24"/>
        </w:rPr>
      </w:pPr>
      <w:r>
        <w:rPr>
          <w:sz w:val="24"/>
        </w:rPr>
      </w:r>
    </w:p>
    <w:p>
      <w:pPr>
        <w:pStyle w:val="TextBody"/>
        <w:rPr/>
      </w:pPr>
      <w:r>
        <w:rPr>
          <w:sz w:val="24"/>
        </w:rPr>
        <w:t xml:space="preserve">Man vet att redan assyrierna hade stridsvagnar dragna av hästar och det finns dokumenterat att det på Irland fanns sådana redan in på 500 talet e.Kr. </w:t>
      </w:r>
    </w:p>
    <w:p>
      <w:pPr>
        <w:pStyle w:val="TextBody"/>
        <w:rPr>
          <w:sz w:val="24"/>
        </w:rPr>
      </w:pPr>
      <w:r>
        <w:rPr>
          <w:sz w:val="24"/>
        </w:rPr>
      </w:r>
    </w:p>
    <w:p>
      <w:pPr>
        <w:pStyle w:val="TextBody"/>
        <w:rPr>
          <w:sz w:val="24"/>
        </w:rPr>
      </w:pPr>
      <w:r>
        <w:rPr>
          <w:sz w:val="24"/>
        </w:rPr>
        <w:t>Stridsvagnen som vi känner den idag började sin utveckling under första världskriget. Britterna konstruerade den första stridsvagnen, Little Willie 1915 för att kunna få stopp på dödläget vid skyttegravarna. Det var nämligen ett totalt stopp i landvinning vid fronten och ett bepansrat fordon som hade kraftigt skydd skulle kunna avancera mot skyttegravarna utan att bli nedskjuten direkt. Vikten varierade även i början av utvecklingen. Britternas Little Willie vägde 30 ton medan de fransk tillverkade vägde 7 ton. Medan kriget pågick utrustade an stridsvagnarna med allt tyngre pansar vilket resulterade i en förlust av hastighet men eftersom pansarvärnet inte var särskilt välutvecklat spelade detta inte någon större roll.</w:t>
      </w:r>
    </w:p>
    <w:p>
      <w:pPr>
        <w:pStyle w:val="TextBody"/>
        <w:rPr>
          <w:sz w:val="24"/>
        </w:rPr>
      </w:pPr>
      <w:r>
        <w:rPr>
          <w:sz w:val="24"/>
        </w:rPr>
      </w:r>
    </w:p>
    <w:p>
      <w:pPr>
        <w:pStyle w:val="TextBody"/>
        <w:rPr/>
      </w:pPr>
      <w:r>
        <w:rPr>
          <w:sz w:val="24"/>
        </w:rPr>
        <w:t>I mellankrigstiden började man fundera på hur man bäst skulle utnyttja stridsvagnen. Strid</w:t>
      </w:r>
      <w:r>
        <w:rPr/>
        <w:t>s</w:t>
      </w:r>
      <w:r>
        <w:rPr>
          <w:sz w:val="24"/>
        </w:rPr>
        <w:t>vagnen var anseddes av många enbart som ett infanteriunderstöd medan några andra ansåg att man skulle beväpna vissa delar med tyngre vapen för att kunna duellera med andra stridsvagnar.</w:t>
      </w:r>
    </w:p>
    <w:p>
      <w:pPr>
        <w:pStyle w:val="TextBody"/>
        <w:rPr>
          <w:sz w:val="24"/>
        </w:rPr>
      </w:pPr>
      <w:r>
        <w:rPr>
          <w:sz w:val="24"/>
        </w:rPr>
      </w:r>
    </w:p>
    <w:p>
      <w:pPr>
        <w:pStyle w:val="TextBody"/>
        <w:rPr/>
      </w:pPr>
      <w:r>
        <w:rPr>
          <w:sz w:val="24"/>
        </w:rPr>
        <w:t xml:space="preserve">Förbättringarna på stridsvagnen under mellankrigstiden var att man utrustade stridsvagnarna med kraftigare motorer och vridbara kanontorn. </w:t>
      </w:r>
    </w:p>
    <w:p>
      <w:pPr>
        <w:pStyle w:val="TextBody"/>
        <w:rPr/>
      </w:pPr>
      <w:r>
        <w:rPr/>
      </w:r>
    </w:p>
    <w:p>
      <w:pPr>
        <w:pStyle w:val="TextBody"/>
        <w:rPr/>
      </w:pPr>
      <w:r>
        <w:rPr>
          <w:sz w:val="24"/>
        </w:rPr>
        <w:t xml:space="preserve">Utvecklingen av nya pansarvärn </w:t>
      </w:r>
      <w:r>
        <w:rPr/>
        <w:t xml:space="preserve">under andra världskriget </w:t>
      </w:r>
      <w:r>
        <w:rPr>
          <w:sz w:val="24"/>
        </w:rPr>
        <w:t xml:space="preserve">t.ex. minor och riktad sprängverkan gjorde att man kom fram till att </w:t>
      </w:r>
      <w:r>
        <w:rPr/>
        <w:t>man var tvungen att utrusta sina stridsvagnar med kraftigare pansar för att de inte skulle bli nedskjutna så lätt. Just denna utveckling har pågått under hela stridsvagnens levnadstid. Även kalibern på kanonerna ökade upp till 75 mm. Detta ledde till stridsvagnar som bara blev tyngre och tyngre. I början vägde stridsvagnarna upp till 40 ton medan de i slutet vägde upp till 70 ton. Till slut hade man problem med de tyngsta stridsvagnarna när man skulle ta sig fram i skogen då stridsvagnen sjunk ned i det leriga underlaget. Lätta stridsvagnar användes framförallt av tyskarna i början av kriget i blixtoffensiverna. Eftersom att den var relativt snabb så kunde man överraska fienden innan denna hann samla sina trupper. Tyskarna samlade även väldigt många stridsvagnar i ett anfall mot en punkt vilket ledde till att de utspridda franska stridsvagnarna, trots att de kanske var kraftigare, inte hade en chans mot det överlägsna antalet tyska stridsvagnar.</w:t>
      </w:r>
    </w:p>
    <w:p>
      <w:pPr>
        <w:pStyle w:val="TextBody"/>
        <w:rPr/>
      </w:pPr>
      <w:r>
        <w:rPr/>
      </w:r>
    </w:p>
    <w:p>
      <w:pPr>
        <w:pStyle w:val="TextBody"/>
        <w:rPr/>
      </w:pPr>
      <w:r>
        <w:rPr/>
        <w:t xml:space="preserve">En övertro till vapen med riktad sprängverkan gjorde att de flesta länder efter andra världskriget skar ner på sina pansartrupper. Koreakriget visade dock att stridsvagnen verkligen fortfarande var ett fordon att lita på i strid. Utvecklingen fortgick och man lyckades minska vikten på stridsvagnarna så att den låg på 20-65 ton. </w:t>
      </w:r>
    </w:p>
    <w:p>
      <w:pPr>
        <w:pStyle w:val="TextBody"/>
        <w:rPr/>
      </w:pPr>
      <w:r>
        <w:rPr/>
      </w:r>
    </w:p>
    <w:p>
      <w:pPr>
        <w:pStyle w:val="TextBody"/>
        <w:rPr/>
      </w:pPr>
      <w:r>
        <w:rPr/>
        <w:t xml:space="preserve">För att sammanfatta den tekniska utvecklingen kan man säga att kampen mellan pansarvagnen och motmedlen har lett till tyngre och tyngre pansar. Man försöker så gott man kan med att forska fram slagtåliga men ändå lätta material. Man har försökt att minska storleken på stridsvagnarna, speciellt på höjden för att minska chansen att bli träffad. Man har infört laddautomat som gör att kanonen laddas om automatiskt och att man kan minska besättningen och få ner vikten. Med hjälp av datorer och laser har man ökat chansen att träffa, framför allt i det så viktiga första skottet. </w:t>
      </w:r>
    </w:p>
    <w:p>
      <w:pPr>
        <w:pStyle w:val="TextBody"/>
        <w:rPr/>
      </w:pPr>
      <w:r>
        <w:rPr/>
      </w:r>
    </w:p>
    <w:p>
      <w:pPr>
        <w:pStyle w:val="TextBody"/>
        <w:rPr>
          <w:b/>
          <w:b/>
        </w:rPr>
      </w:pPr>
      <w:r>
        <w:rPr>
          <w:b/>
        </w:rPr>
        <w:t>Flygvapen</w:t>
      </w:r>
    </w:p>
    <w:p>
      <w:pPr>
        <w:pStyle w:val="TextBody"/>
        <w:rPr/>
      </w:pPr>
      <w:r>
        <w:rPr/>
        <w:t xml:space="preserve">Den allra första flygningen någonsin gjordes på 1700-talet med ballong men den kunde av praktiska själ inte användas i strid. Luftburna krigsmaskiner började ine användas förrän precis innan första världskriget. </w:t>
      </w:r>
    </w:p>
    <w:p>
      <w:pPr>
        <w:pStyle w:val="TextBody"/>
        <w:rPr/>
      </w:pPr>
      <w:r>
        <w:rPr/>
      </w:r>
    </w:p>
    <w:p>
      <w:pPr>
        <w:pStyle w:val="TextBody"/>
        <w:rPr/>
      </w:pPr>
      <w:r>
        <w:rPr/>
        <w:t xml:space="preserve">På 1890-talet kom de första glidflygplanen men flygningen med dessa var inte helt kontrollerade. Detta ändrades 1903 då Orville Wright genomförde den första kontrollerade flygningen i ett plan som han och hans bror Wilbur hade konstruerat. Den varade i 12 sekunder och man flög 37 meter. Planet drevs fram av propellrar drivna med en kolvmotor och hette passande nog ”Flyer I”. Man gjorde samma dag en mer lyckad flygning som varade i 59 sekunder och förde piloten hela 259 meter på 59 sekunder. För att styra planet hade man höjd- och sidoroder kopplade till en spak i cockpit. Man hade däremot inget riktigt bra system för att skeva planet. Skevningen styrdes genom att man genom en höftsele som piloten hade på sig försköt vinghalvorna. </w:t>
      </w:r>
    </w:p>
    <w:p>
      <w:pPr>
        <w:pStyle w:val="TextBody"/>
        <w:rPr/>
      </w:pPr>
      <w:r>
        <w:rPr/>
      </w:r>
    </w:p>
    <w:p>
      <w:pPr>
        <w:pStyle w:val="TextBody"/>
        <w:rPr/>
      </w:pPr>
      <w:r>
        <w:rPr/>
        <w:t xml:space="preserve">Man behövde ett bättre sätt att driva planen med och man började arbeta med plan som skulle drivas av motorer. Den som först flög ett motordrivet plan var brasilianaren Alberto Santos-Dumont år 1906. 1908 gjorde Henri Farman, bosatt i Frankrike, den första flygresan med ett bestämt mål, han färdades hela 27 km till Reims i Frankrike. Året därpå flög man även över den engelska kanalen för första gången. </w:t>
      </w:r>
    </w:p>
    <w:p>
      <w:pPr>
        <w:pStyle w:val="TextBody"/>
        <w:rPr/>
      </w:pPr>
      <w:r>
        <w:rPr/>
      </w:r>
    </w:p>
    <w:p>
      <w:pPr>
        <w:pStyle w:val="TextBody"/>
        <w:rPr/>
      </w:pPr>
      <w:r>
        <w:rPr/>
        <w:t>Flygplanen började utvecklas till passagerarplan som kunde föra fram passagerare i luften. Framstegen i utvecklingen gjorde att militären började intressera sig för flygplanet. Det var ju ett perfekt sett att t.ex. spana på. Man kunde snabbt och osedd smyga sig in över fiendens linjer, ta en titt på fiendens positioner och sedan snabbt återvända.</w:t>
      </w:r>
    </w:p>
    <w:p>
      <w:pPr>
        <w:pStyle w:val="TextBody"/>
        <w:rPr/>
      </w:pPr>
      <w:r>
        <w:rPr/>
      </w:r>
    </w:p>
    <w:p>
      <w:pPr>
        <w:pStyle w:val="TextBody"/>
        <w:rPr/>
      </w:pPr>
      <w:r>
        <w:rPr/>
        <w:t xml:space="preserve">Första världskriget ledde till en stor satsning på flygplanet för militära syften. Man kunde släppa sprängladdningar, bomber, över fiendens trupper för att slippa få lika stora förluster för de egna när man stormade skyttegravar. Flygplanen utrustades också med kulsprutor för att kunna skjuta ner fientliga plan. Man utvecklade plan som var anpassade för att skjuta ned andra plan. Två grupper av militärt flyg hade blivit födda, bombplanet, vars uppgift var att just bomba fientliga byggnader och skyttegravar, och jaktplanen som skulle skjuta ned bombplanen innan de nådda fram till sina mål. </w:t>
      </w:r>
    </w:p>
    <w:p>
      <w:pPr>
        <w:pStyle w:val="TextBody"/>
        <w:rPr/>
      </w:pPr>
      <w:r>
        <w:rPr/>
      </w:r>
    </w:p>
    <w:p>
      <w:pPr>
        <w:pStyle w:val="TextBody"/>
        <w:rPr/>
      </w:pPr>
      <w:r>
        <w:rPr/>
        <w:t>De planen som nu existerade var varken snabba eller hade lång räckvidd. Utvecklingen på detta område tog fart under mellankrigstiden med bedrifter som t.ex. Lindhbergs atlantflygning 20-21 maj 1927 i planet ”Spirit of St. Louis”. Bättre plan utvecklades och man såg att flyget skulle ta en stor del av all transport, både av människor och materiel.</w:t>
      </w:r>
    </w:p>
    <w:p>
      <w:pPr>
        <w:pStyle w:val="TextBody"/>
        <w:rPr/>
      </w:pPr>
      <w:r>
        <w:rPr/>
      </w:r>
    </w:p>
    <w:p>
      <w:pPr>
        <w:pStyle w:val="TextBody"/>
        <w:rPr/>
      </w:pPr>
      <w:r>
        <w:rPr/>
        <w:t>Ytterligare ett världskrig bröt ut och ledde till enorma framsteg inom flygteknologin. Kraven bestod mest av att man ville ha snabbare plan, plan som flög högre och hade längre räckvidd. Men tekniker för Instrumentflygning och navigering utvecklades också som skulle hjälpa piloterna vid dålig sikt och i mörker. Under andra världskriget kom även den första praktiska reaktionsmotorn. Reaktionsmotorn, eller som man säger nuförtiden jetmotorn, bygger på principen att om man utför en kraft bakåt som kommer det en reaktionskraft som driver planet framåt. Tyskarnas Messerschmitt plan Me 262 var överlägsen de allierades jetplan i andra världskriget. Problemet med den dåvarande jetmotorn var att den slukade stora mängder bränsle och var mycket tyngre än propellermotorn.</w:t>
      </w:r>
    </w:p>
    <w:p>
      <w:pPr>
        <w:pStyle w:val="TextBody"/>
        <w:rPr/>
      </w:pPr>
      <w:r>
        <w:rPr/>
      </w:r>
    </w:p>
    <w:p>
      <w:pPr>
        <w:pStyle w:val="TextBody"/>
        <w:rPr/>
      </w:pPr>
      <w:r>
        <w:rPr/>
        <w:t xml:space="preserve">Utvecklingen av jetmotorn ledde till att man kunde genomföra resor med flygplan över ljudets hastighet vilket genomfördes för första gången 14 oktober 1947. För att manövrera ett plan de hastigheterna krävs mer än muskelkraft för att rubba styrrodren. Man införde i slutet av 1940-talet hydrualiska cylindrar som skulle hjälpa till ochge mer kraft åt pilotens rörelser. </w:t>
      </w:r>
    </w:p>
    <w:p>
      <w:pPr>
        <w:pStyle w:val="TextBody"/>
        <w:rPr/>
      </w:pPr>
      <w:r>
        <w:rPr/>
      </w:r>
    </w:p>
    <w:p>
      <w:pPr>
        <w:pStyle w:val="TextBody"/>
        <w:rPr/>
      </w:pPr>
      <w:r>
        <w:rPr/>
        <w:t xml:space="preserve">På 1970-talet införde man ett system som kallas ”Fly by Wire” som innebär att det i flygplanet sitter en dator som tar hand om alla småsaker i planet som t.ex. korrigera små avvikningar i kursen. Detta sytem är mycket viktigt vid flygning över ljudets hastighet. Man har också utvecklat olika vingtyper som är bäst för olika hastigheter. </w:t>
      </w:r>
    </w:p>
    <w:p>
      <w:pPr>
        <w:pStyle w:val="TextBody"/>
        <w:rPr/>
      </w:pPr>
      <w:r>
        <w:rPr/>
      </w:r>
    </w:p>
    <w:p>
      <w:pPr>
        <w:pStyle w:val="TextBody"/>
        <w:rPr/>
      </w:pPr>
      <w:r>
        <w:rPr/>
        <w:t>Robotar utvecklades även för flygplan. Dessa styrs av olika system för att kunna följa planet man avfyrade roboten emot och ha stor träffsäkerhet. Men roboten har inte slagit ut kulsprutan som vapen på flygplanen. Flygplanen kan bara ta med sig en begränsad last av robotar och nr robotarna är slut så måste man använda sig av kulsprutan.</w:t>
      </w:r>
    </w:p>
    <w:p>
      <w:pPr>
        <w:pStyle w:val="TextBody"/>
        <w:rPr/>
      </w:pPr>
      <w:r>
        <w:rPr/>
      </w:r>
    </w:p>
    <w:p>
      <w:pPr>
        <w:pStyle w:val="TextBody"/>
        <w:rPr/>
      </w:pPr>
      <w:r>
        <w:rPr/>
        <w:t xml:space="preserve">I dagsläget hat flyget ett väldigt brett användningsområde. Man använder det t.ex. till spaning bombning och patrullering. Stora hangarfartyg inhyser en mängd flygplan som kan flyttas dit de behövs. </w:t>
      </w:r>
    </w:p>
    <w:p>
      <w:pPr>
        <w:pStyle w:val="TextBody"/>
        <w:rPr/>
      </w:pPr>
      <w:r>
        <w:rPr/>
      </w:r>
    </w:p>
    <w:p>
      <w:pPr>
        <w:pStyle w:val="TextBody"/>
        <w:rPr>
          <w:b/>
          <w:b/>
        </w:rPr>
      </w:pPr>
      <w:r>
        <w:rPr>
          <w:b/>
        </w:rPr>
        <w:t>Källförteckning:</w:t>
      </w:r>
    </w:p>
    <w:p>
      <w:pPr>
        <w:pStyle w:val="TextBody"/>
        <w:rPr/>
      </w:pPr>
      <w:r>
        <w:rPr/>
        <w:t>National Encyclopedin</w:t>
      </w:r>
    </w:p>
    <w:p>
      <w:pPr>
        <w:pStyle w:val="TextBody"/>
        <w:rPr/>
      </w:pPr>
      <w:r>
        <w:rPr/>
        <w:t>Diverse dokumentärer jag sett tidigare i mitt liv</w:t>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34:00Z</dcterms:created>
  <dc:creator>Henrik</dc:creator>
  <dc:description/>
  <dc:language>en-US</dc:language>
  <cp:lastModifiedBy>Henrik</cp:lastModifiedBy>
  <cp:lastPrinted>1999-12-07T17:44:00Z</cp:lastPrinted>
  <dcterms:modified xsi:type="dcterms:W3CDTF">1999-12-15T16:25:00Z</dcterms:modified>
  <cp:revision>16</cp:revision>
  <dc:subject/>
  <dc:title>I alla tider så har människan slagits för makt</dc:title>
</cp:coreProperties>
</file>