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rPr>
          <w:sz w:val="52"/>
        </w:rPr>
      </w:pPr>
      <w:r>
        <w:rPr>
          <w:sz w:val="52"/>
        </w:rPr>
        <w:t>Kina</w:t>
      </w:r>
    </w:p>
    <w:p>
      <w:pPr>
        <w:pStyle w:val="Normal"/>
        <w:rPr/>
      </w:pPr>
      <w:r>
        <w:rPr>
          <w:rStyle w:val="StrongEmphasis"/>
          <w:sz w:val="26"/>
          <w:u w:val="single"/>
        </w:rPr>
        <w:t>Fakta om Kina:</w:t>
      </w:r>
      <w:r>
        <w:rPr>
          <w:sz w:val="26"/>
        </w:rPr>
        <w:br/>
      </w:r>
      <w:r>
        <w:rPr>
          <w:rStyle w:val="StrongEmphasis"/>
          <w:sz w:val="26"/>
        </w:rPr>
        <w:t>Yta:</w:t>
        <w:tab/>
        <w:tab/>
        <w:tab/>
      </w:r>
      <w:r>
        <w:rPr>
          <w:sz w:val="26"/>
        </w:rPr>
        <w:t>9 596 961 km2</w:t>
        <w:br/>
      </w:r>
      <w:r>
        <w:rPr>
          <w:rStyle w:val="StrongEmphasis"/>
          <w:sz w:val="26"/>
        </w:rPr>
        <w:t>Antal invånare:</w:t>
      </w:r>
      <w:r>
        <w:rPr>
          <w:sz w:val="26"/>
        </w:rPr>
        <w:t xml:space="preserve"> </w:t>
        <w:tab/>
        <w:tab/>
        <w:t>1 198 miljoner</w:t>
        <w:br/>
      </w:r>
      <w:r>
        <w:rPr>
          <w:rStyle w:val="StrongEmphasis"/>
          <w:sz w:val="26"/>
        </w:rPr>
        <w:t>Antal invånare per km2:</w:t>
      </w:r>
      <w:r>
        <w:rPr>
          <w:sz w:val="26"/>
        </w:rPr>
        <w:t xml:space="preserve"> </w:t>
        <w:tab/>
        <w:t>123 personer</w:t>
        <w:br/>
      </w:r>
      <w:r>
        <w:rPr>
          <w:rStyle w:val="StrongEmphasis"/>
          <w:sz w:val="26"/>
        </w:rPr>
        <w:t>Huvudstad:</w:t>
      </w:r>
      <w:r>
        <w:rPr>
          <w:sz w:val="26"/>
        </w:rPr>
        <w:t xml:space="preserve"> </w:t>
        <w:tab/>
        <w:tab/>
        <w:t>Beijing (9,5 milj. inv.)</w:t>
        <w:br/>
      </w:r>
      <w:r>
        <w:rPr>
          <w:rStyle w:val="StrongEmphasis"/>
          <w:sz w:val="26"/>
        </w:rPr>
        <w:t>Antal invånare per läkare:</w:t>
      </w:r>
      <w:r>
        <w:rPr>
          <w:sz w:val="26"/>
        </w:rPr>
        <w:t xml:space="preserve"> </w:t>
        <w:tab/>
        <w:t>Cirka 1 000 personer</w:t>
        <w:br/>
      </w:r>
      <w:r>
        <w:rPr>
          <w:rStyle w:val="StrongEmphasis"/>
          <w:sz w:val="26"/>
        </w:rPr>
        <w:t>Antal telefoner per 1 000 inv.:</w:t>
        <w:tab/>
      </w:r>
      <w:r>
        <w:rPr>
          <w:sz w:val="26"/>
        </w:rPr>
        <w:t>6 st</w:t>
        <w:br/>
      </w:r>
      <w:r>
        <w:rPr>
          <w:rStyle w:val="StrongEmphasis"/>
          <w:sz w:val="26"/>
        </w:rPr>
        <w:t>Språk:</w:t>
      </w:r>
      <w:r>
        <w:rPr>
          <w:sz w:val="26"/>
        </w:rPr>
        <w:t xml:space="preserve"> </w:t>
        <w:tab/>
        <w:tab/>
        <w:tab/>
        <w:t>Kinesiska</w:t>
        <w:br/>
      </w:r>
      <w:r>
        <w:rPr>
          <w:rStyle w:val="StrongEmphasis"/>
          <w:sz w:val="26"/>
        </w:rPr>
        <w:t>Landsbetäckning:</w:t>
      </w:r>
      <w:r>
        <w:rPr>
          <w:sz w:val="26"/>
        </w:rPr>
        <w:t xml:space="preserve"> </w:t>
        <w:tab/>
        <w:tab/>
        <w:t>TJ</w:t>
        <w:br/>
      </w:r>
      <w:r>
        <w:rPr>
          <w:rStyle w:val="StrongEmphasis"/>
          <w:sz w:val="26"/>
        </w:rPr>
        <w:t>Valuta:</w:t>
      </w:r>
      <w:r>
        <w:rPr>
          <w:sz w:val="26"/>
        </w:rPr>
        <w:t xml:space="preserve"> </w:t>
        <w:tab/>
        <w:tab/>
        <w:tab/>
        <w:t xml:space="preserve">1 renminbi yuan = 10 jiao = 100 fen </w:t>
      </w:r>
    </w:p>
    <w:p>
      <w:pPr>
        <w:pStyle w:val="H2"/>
        <w:rPr/>
      </w:pPr>
      <w:r>
        <w:rPr/>
        <w:t>Kinas historia</w:t>
      </w:r>
    </w:p>
    <w:p>
      <w:pPr>
        <w:pStyle w:val="Normal"/>
        <w:rPr>
          <w:sz w:val="26"/>
        </w:rPr>
      </w:pPr>
      <w:r>
        <w:rPr>
          <w:sz w:val="26"/>
        </w:rPr>
        <w:t>Förr i tiden var Kina uppdelat i många små kungariken.</w:t>
        <w:br/>
        <w:t>På 200-talet f.Kr. lyckades en av kungarna besegra alla andra och utropade då</w:t>
        <w:br/>
        <w:t>sig själv till Kinas kejsare. Hans namn var Shi Huang-Di. Kejsare Shi Huang-Di</w:t>
        <w:br/>
        <w:t>startade bygget av den 400 mil långa kinesiska muren som skydd mot fientliga</w:t>
        <w:br/>
        <w:t>nomadstammar i norr. Över 700 000 kineser dog under arbetets gång. När</w:t>
        <w:br/>
        <w:t>kejsare Shi Huang-Di dog utbröt ett stort uppror som förde en ny härskarsläkt</w:t>
        <w:br/>
        <w:t>(dynasti) till makten över Kina. Sedan har dynasti efter dynasti följt i</w:t>
        <w:br/>
        <w:t>årtusenden ända tills den siste kejsaren, Puyi 1912 lämnade ”den förbjudna</w:t>
        <w:br/>
        <w:t xml:space="preserve">staden” i Peking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Kronologisk översikt över dynastierna genom tiderna:</w:t>
      </w:r>
      <w:r>
        <w:rPr>
          <w:sz w:val="26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Ca 1700-1030 f.Kr.</w:t>
        <w:tab/>
        <w:tab/>
        <w:t>Shang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1027-256 f.Kr.</w:t>
        <w:tab/>
        <w:tab/>
        <w:t>Zhou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206 f.Kr. - 220 e.Kr.</w:t>
        <w:tab/>
        <w:t>Han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589-618</w:t>
        <w:tab/>
        <w:tab/>
        <w:tab/>
        <w:t>Sui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618-906</w:t>
        <w:tab/>
        <w:tab/>
        <w:tab/>
        <w:t>Tang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907-960</w:t>
        <w:tab/>
        <w:tab/>
        <w:tab/>
        <w:t>De fem dynastiernas t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960-1279</w:t>
        <w:tab/>
        <w:tab/>
        <w:tab/>
        <w:t>Song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1280-1364</w:t>
        <w:tab/>
        <w:tab/>
        <w:tab/>
        <w:t>Mongoväl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1368-1644</w:t>
        <w:tab/>
        <w:tab/>
        <w:tab/>
        <w:t>Ming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  <w:t>1644-1912</w:t>
        <w:tab/>
        <w:tab/>
        <w:tab/>
        <w:t>Chingdynast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Ännu en bit in på 1800-talet var Kina ett starkt rike men det var nästan helt</w:t>
        <w:br/>
        <w:t>stängt för yttervärlden. Kanton i söder var den enda hamnen i hela Kina som</w:t>
        <w:br/>
        <w:t>västerlänningarna fick nyttja. Där lastades skepp med varor som var mycket</w:t>
        <w:br/>
        <w:t>värdefulla i Europa, såsom porslin, te och siden. På mitten av 1800-talet</w:t>
        <w:br/>
        <w:t>började en svår tid för Kina. Kejsarna och ämbetsmän försummade sina plikter.</w:t>
        <w:br/>
        <w:t>Livsviktiga kanaler förföll och flodvallar brast så att risfälten svämmade över</w:t>
        <w:br/>
        <w:t>och folket svalt.</w:t>
        <w:br/>
        <w:t>Folket gjorde då uppror. I fjorton år varade det så kallade Taiping-upproret,</w:t>
        <w:br/>
        <w:t>som var det största bond-upproret i Kinas historia. Detta uppror krävde</w:t>
        <w:br/>
        <w:t>närmare trettio miljoner liv. För att krossa detta uppror blev kejsaren tvungen</w:t>
        <w:br/>
        <w:t>att hyra in brittiska och franska trupper.</w:t>
        <w:br/>
        <w:t>Kina var nu så försvagat att de europeiska stormakterna tvingade kejsaren att</w:t>
        <w:br/>
        <w:t>öppna Kina för den övriga världen. Det strömmade då in köpmän, äventyrare</w:t>
        <w:br/>
        <w:t>och missionärer. Kineserna betraktades av den övriga världen som det ”gula</w:t>
        <w:br/>
        <w:t>packet”, som de lurade och bedrog. För att tjäna mera pengar lyckades</w:t>
        <w:br/>
        <w:t>britterna göra kineserna i större städer beroende av drogen opium.</w:t>
        <w:br/>
        <w:t>I början på 1900-talet blev det nya oroligheter när den liberale politikern Sun</w:t>
        <w:br/>
        <w:t>Yat-sen och hans parti goumindang störtade hela kejsardömet. Kina blev då en</w:t>
        <w:br/>
        <w:t>republik på väg mot demokrati. När Sun Yat-sen levde samarbetade hans parti</w:t>
        <w:br/>
        <w:t>med ett litet kommunistparti för att skapa fred och ordning i landet.</w:t>
        <w:br/>
        <w:t>Efter Sun Yat-sens död blev Chiang Kai-shek ledare för goumindangpartiet.</w:t>
        <w:br/>
        <w:t>Under ledning av Chiang Kai-shek blev partiet mer konservativt och</w:t>
        <w:br/>
        <w:t>nationalistiskt. Han bröt med kommunisterna och förföljde dom med hjälp av</w:t>
        <w:br/>
        <w:t>krigsmakten. Vid en massaker i Shanghai dödade trupperna tusentals</w:t>
        <w:br/>
        <w:t>kommunister.</w:t>
        <w:br/>
        <w:t>Kommunisternas ledare Mao Zedong försökte undvika strider och drog sig upp</w:t>
        <w:br/>
        <w:t>i bergen i norra Kina med sin armé. Denna händelse kallas ”Den långa</w:t>
        <w:br/>
        <w:t>marschen”, eftersom vägen upp i bergen var cirka 12 000 kilometer lång. Ett</w:t>
        <w:br/>
        <w:t>basområde för kommunisterna upprättades där. Av från början 100 000</w:t>
        <w:br/>
        <w:t xml:space="preserve">soldater fanns endast 7 000 kvar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Krig mot Japan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1937 anföll Japanerna Kina. Mao och Chiang enades och mötte gemensamt</w:t>
        <w:br/>
        <w:t>det japanska hotet. Japanerna ville få kontroll över storstäderna längst kusten</w:t>
        <w:br/>
        <w:t>för att därifrån styra Kina. Japanerna var väldigt råa när de gick till verket, de</w:t>
        <w:br/>
        <w:t>dödade alla som kom i deras väg, även civila, kvinnor och barn. Städerna</w:t>
        <w:br/>
        <w:t>Peking och Shanghai med flera föll, men japanerna kunde inte kontrollera det</w:t>
        <w:br/>
        <w:t>inre Kina för där härskade kommunisterna.</w:t>
        <w:br/>
        <w:t>Japan kapitulerade i augusti 1945. Japanerna lämnade Kina. De gemensamma</w:t>
        <w:br/>
        <w:t>förlusterna för de båda länderna uppgick till 20 miljoner döda. I samma veva</w:t>
        <w:br/>
        <w:t>som kriget mellan Kina och Japan tog slut startade ett inbördeskrig mellan</w:t>
        <w:br/>
        <w:t>nationalister och kommunister. Under kriget mot Japan hade Maos popularitet</w:t>
        <w:br/>
        <w:t>bland Kinas bönder och arbetare ökat. Maos armé segrade därför över</w:t>
        <w:br/>
        <w:t>nationalisterna och Chiang Kai-shek flydde till ön Foromosa tillsammans med</w:t>
        <w:br/>
        <w:t>vad som fanns kvar av hans armé.</w:t>
        <w:br/>
        <w:t>Oktober 1949 utropades Kina till en folkrepublik på Den himmelska fridens</w:t>
        <w:br/>
        <w:t>torg. Alla som kämpat mot kommunisterna såg nu lite ljusare på framtiden, nu</w:t>
        <w:br/>
        <w:t>kunde drömmen om ett rättvist och enat Kina bli verklighet trodde folk. Kinas</w:t>
        <w:br/>
        <w:t>bönder hade länge plågats av de rika godsägarna som behandlat dom som</w:t>
        <w:br/>
        <w:t>djur. Arbetare och bönder upprättade en domstol och dömde godsägarna till</w:t>
        <w:br/>
        <w:t>döden. Sedan delades godsägarnas jord upp mellan bönderna. Mao och hans</w:t>
        <w:br/>
        <w:t>kommunistparti införde ett nytt sätt att tänka. Den gamla traditionen att man</w:t>
        <w:br/>
        <w:t>skulle vörda den egna familjen skulle bort. Nu skulle istället partiet och dess</w:t>
        <w:br/>
        <w:t>ordförande Mao lydas och vördas. De 26 år som Mao var ledare för</w:t>
        <w:br/>
        <w:t>kommunistpartiet försökte han skapa en stor världsmäktig stat av Kina genom</w:t>
        <w:br/>
        <w:t>olika kampanjer. Han försökte få utbildat folk i städerna att stödja hans tankar</w:t>
        <w:br/>
        <w:t>och idéer, men istället fick han kritik som ”Kommunismen har skapat kaos och</w:t>
        <w:br/>
        <w:t>tyranni”. De som var kritiska till kommunisternas tystades ner och de försökte</w:t>
        <w:br/>
        <w:t>med nya idéer. En av de nya idéerna gick ut på att effektivisera jordbruket, så</w:t>
        <w:br/>
        <w:t>de slog i hop böndernas små jordbruk till stora statsägda jordbruk. Senare</w:t>
        <w:br/>
        <w:t>delades Kina in i 26 000 folkkommuner som styrdes av kommunisterna. Före</w:t>
        <w:br/>
        <w:t>revolutionen slavade bönderna för de stora godsägarna, nu slavade de för</w:t>
        <w:br/>
        <w:t>kommunistpartiet. Inom varje folkkommun organiserades jordbruket och man</w:t>
        <w:br/>
        <w:t>satte upp mål som skulle uppnås. Även kvinnor skickades ut på fälten för att</w:t>
        <w:br/>
        <w:t>arbeta. Under tiden tog partiet hand om barnen. Mao fortsatte sina kampanjer.</w:t>
        <w:br/>
        <w:t>Nästa kampanj kallades för ”Det stora språnget”, den gick ut på att snabbt öka</w:t>
        <w:br/>
        <w:t>industriproduktionen. För att lyckas med denna bedrift lånade Kina in</w:t>
        <w:br/>
        <w:t>sovjetiska industriexperter. Inom tio år skulle Kina ha gått om Storbritannien i</w:t>
        <w:br/>
        <w:t>industriutvecklingen sa man. Men detta projekt gick åt skogen därför att det</w:t>
        <w:br/>
        <w:t>inte fanns tillräckligt med kunniga tekniker, tillräckligt välfungerande transporter</w:t>
        <w:br/>
        <w:t>och dessutom var produkternas kvalitet låg.</w:t>
        <w:br/>
        <w:t>1966 erkände partiet att ”Det stora språnget” blivit ett fiasko, cirka fyrtio</w:t>
        <w:br/>
        <w:t>miljoner hade dött av svält. Industriproduktionen i landet hade till och med</w:t>
        <w:br/>
        <w:t>minskat under tiden med ”Det stora språnget”. När Mao märkte att ”Det stora</w:t>
        <w:br/>
        <w:t>språnget” blivit ett fiasko startade han den så kallade kulturrevolutionen, den</w:t>
        <w:br/>
        <w:t>gick ut på att få bort alla som var kritiska mot Mao. Mao skyllde sina</w:t>
        <w:br/>
        <w:t>misslyckanden på ”de gamla” i partitoppen. Han sa ”Ungdomar kritisera de</w:t>
        <w:br/>
        <w:t>äldre, föräldrar och överhet kan ha fel”. Plötsligt drev stora ungdomsgäng runt i</w:t>
        <w:br/>
        <w:t>Kina och rånade, mördade och våldtog med ursäkten ”Vi följer bara Maos</w:t>
        <w:br/>
        <w:t>order”. Kulturrevolutionen blev en katastrof för Kina, många människor</w:t>
        <w:br/>
        <w:t>skadades eller dödades av ungdomarna.</w:t>
        <w:br/>
        <w:t>Efter kulturrevolutionen levde Mao skilt från sitt folk. Han dyrkades som de</w:t>
        <w:br/>
        <w:t>gamla kejsarna, nästan som en gud. Sommaren 1976 skakar en kraftig</w:t>
        <w:br/>
        <w:t>jordbävning en storstad norr om Peking och hundratusentals människor</w:t>
        <w:br/>
        <w:t>omkommer. Kineserna trodde att denna jordbävningen var ett tecken på att</w:t>
        <w:br/>
        <w:t>83-årige Mao förlorat sitt uppdrag. Senare samma år får kineserna en</w:t>
        <w:br/>
        <w:t>”bekräftelse” på detta, Mao blir sjuk och avlider.</w:t>
        <w:br/>
        <w:t>Deng Xiaoping var en av Maos kamrater och medarbetare sedan ”Den långa</w:t>
        <w:br/>
        <w:t>marschen”. När Mao dött blev han kommunistpartiets ledare, och därmed även</w:t>
        <w:br/>
        <w:t>Kinas ledare. Han hade en hop med nya idéer som innebar större frihet och</w:t>
        <w:br/>
        <w:t>mindre kommunism. Deng insåg att Kina måste moderniseras, man måste</w:t>
        <w:br/>
        <w:t>börja samarbeta med västvärlden och deras tekniker och företag. Efter Maos</w:t>
        <w:br/>
        <w:t>död tog man bort folkkommunerna. Skolor och undervisning började fungera</w:t>
        <w:br/>
        <w:t xml:space="preserve">normalt, så studenterna återvände till städern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Himmelska fridens torg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>I början av maj 1989 firade runt 250 000 studenter 70-årsdagen av den första</w:t>
        <w:br/>
        <w:t>studentdemonstrationen i Kina. Studenterna krävde demokrati. Även</w:t>
        <w:br/>
        <w:t>journalister anslöt sig till demonstrationen, de krävde pressfrihet. Även</w:t>
        <w:br/>
        <w:t>arbetare anslöt sig till demonstrationen. Regeringen uppmanar ”Studenter</w:t>
        <w:br/>
        <w:t>återvänd till universitetsområdet, ingen kommer att straffas”. Men studenterna</w:t>
        <w:br/>
        <w:t>litade inte på dessa ord. Antalet demonstranter har nu växt till cirka en miljon.</w:t>
        <w:br/>
        <w:t>Läget på torget blir hotfullt. Militär kallas in för att få slut på demonstrationerna.</w:t>
        <w:br/>
        <w:t>Men massorna avviker inte. Natten den fjärde juni slår trupperna till. Den</w:t>
        <w:br/>
        <w:t>skjuter sig fram till torget och rensar det från folk. Man vet inte exakt, men</w:t>
        <w:br/>
        <w:t>många tusen människor dog. Efter Mao har kineserna försökt kombinera</w:t>
        <w:br/>
        <w:t>marknadsekonomi med socialism. Det är inte fult att vara rik i Kina längre...</w:t>
      </w:r>
      <w:r>
        <w:rPr/>
        <w:t xml:space="preserve"> </w:t>
      </w:r>
    </w:p>
    <w:p>
      <w:pPr>
        <w:pStyle w:val="H2"/>
        <w:rPr/>
      </w:pPr>
      <w:r>
        <w:rPr/>
        <w:t>Religion i Kina</w:t>
      </w:r>
    </w:p>
    <w:p>
      <w:pPr>
        <w:pStyle w:val="Normal"/>
        <w:rPr/>
      </w:pPr>
      <w:r>
        <w:rPr>
          <w:rStyle w:val="StrongEmphasis"/>
          <w:sz w:val="26"/>
        </w:rPr>
        <w:t>Andar, gudar och monster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I tusentals år trodde kineser att andar, gudar och monster fanns överallt. Till</w:t>
        <w:br/>
        <w:t>exempel i skogar, berg, vatten, luften och marken. Genom att be, offra och</w:t>
        <w:br/>
        <w:t>hålla magiska ritualer försökte folk att vädja till dessa makter. Det finns än i</w:t>
        <w:br/>
        <w:t>dag kineser som tror att dessa makter existerar och att man måste offra, be</w:t>
        <w:br/>
        <w:t>och så vidare för att skydda sig mot dem. De flesta kineserna i dagens Kina</w:t>
        <w:br/>
        <w:t xml:space="preserve">ser på monstren som sagoväsen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Kejsaren och himmelsguden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Förr styrdes Kina av mäktiga kejsare. Folket såg på kejsaren som himlens son.</w:t>
        <w:br/>
        <w:t>Kejsaren ansågs vara gudarnas representant på jorden. Två gånger varje år</w:t>
        <w:br/>
        <w:t>utförde kejsaren en offercermoni vid himmelstemplet i Beijing. Kejsaren offrade</w:t>
        <w:br/>
        <w:t xml:space="preserve">och bekände sin och folkets synd och bad om nåd och förlåtels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Yin, yang och dao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Cirkeln med yin och yang är en gammal kinesisk symbol. De två figurer som</w:t>
        <w:br/>
        <w:t>möts är de två krafter som står mot varandra i tillvaron. Båda krafterna är</w:t>
        <w:br/>
        <w:t>goda. Yin är den kvinnliga, mörka, passiva, kalla och jordiska kraften. Yang är</w:t>
        <w:br/>
        <w:t>den manliga, ljusa, aktiva, varma och himmelska kraften i världen.</w:t>
        <w:br/>
        <w:t>De två halvorna bildar en cirkel som symboliserar Dao - den rätta vägen. När</w:t>
        <w:br/>
        <w:t>yin och yang har samma styrka råder balans och harmoni. Dao är vägen till</w:t>
        <w:br/>
        <w:t xml:space="preserve">lycka och vishet - det rätta sättet att leva på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Laozi och daoismen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På 500-talet före Kristus levde Laozi i Kina. Laozi ansåg att det är onödigt och</w:t>
        <w:br/>
        <w:t>skadligt att be och offra och bry sig om gudar och andar. Att människor ber och</w:t>
        <w:br/>
        <w:t>offrar beror på okunnighet och fruktan, sade Laozi. Ingen ska bry sig om gamla</w:t>
        <w:br/>
        <w:t>ceremonier och regler. Man bör istället klokt och sansat utforska livets väg och</w:t>
        <w:br/>
        <w:t>lyssna till sin inre röst och finna det naturliga sättet att leva. Den som söker</w:t>
        <w:br/>
        <w:t>makt och rikedom vinner bara tomhet och olycka, den som är avspänd och</w:t>
        <w:br/>
        <w:t xml:space="preserve">anspråkslös vinner vishet och godhet. Detta är att följa Dao ansåg Laozi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Konfucius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Konfucius som levde ungefär samtidigt som Laozi, han förnyade de gamla</w:t>
        <w:br/>
        <w:t>kinesiska levnadsreglerna. Konfucius ansåg både daoister och buddhister vara</w:t>
        <w:br/>
        <w:t>egoistiska. Konfucius sade att man måste tänka på andra och leva så att</w:t>
        <w:br/>
        <w:t>samhället fungerar bra. Om alla följer sin plikt och bra regler kommer världen</w:t>
        <w:br/>
        <w:t>att bli fredlig och god. Detta är enligt Konfucius Dao:</w:t>
        <w:br/>
        <w:t>• Fursten ska visa godhet - undersåtar lojalitet</w:t>
        <w:br/>
        <w:t>• Fadern ska visa kärlek - sonen ska visa respekt</w:t>
        <w:br/>
        <w:t>• De äldre ska visa välvilja - de yngre vördnad</w:t>
        <w:br/>
        <w:t>• Mannen ska vara rättvis - kvinnan lydig</w:t>
        <w:br/>
        <w:t xml:space="preserve">• Vänner ska visa varandra trofasthet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Buddhism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>På 100-talet kom buddhistmunkar till Kina. De skaffade sig anhängare och</w:t>
        <w:br/>
        <w:t>byggde kloster runtom i Kina. Men buddhismen smälte ihop med daoismen och</w:t>
        <w:br/>
        <w:t>konfucianism. I dagens Kina finns det miljontals personer som om man frågade</w:t>
        <w:br/>
        <w:t>dem vilken religion de hade skulle säga att de var buddhister.</w:t>
      </w:r>
      <w:r>
        <w:rPr/>
        <w:t xml:space="preserve"> </w:t>
      </w:r>
    </w:p>
    <w:p>
      <w:pPr>
        <w:pStyle w:val="H2"/>
        <w:rPr/>
      </w:pPr>
      <w:r>
        <w:rPr/>
        <w:t>Samhälle</w:t>
      </w:r>
    </w:p>
    <w:p>
      <w:pPr>
        <w:pStyle w:val="Normal"/>
        <w:rPr/>
      </w:pPr>
      <w:r>
        <w:rPr>
          <w:rStyle w:val="StrongEmphasis"/>
          <w:sz w:val="26"/>
        </w:rPr>
        <w:t>Hur landet styrs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Den politiska makten i Kina ligger hos KKP, Kinas kommunistiska parti.</w:t>
        <w:br/>
        <w:t>Kina är uppdelat i 21 provinser. Provinserna är sedan indelade i distrikt.</w:t>
        <w:br/>
        <w:t>Distrikten är i sin tur uppdelade i härad. Varenda härad är sedan indelade i</w:t>
        <w:br/>
        <w:t>kommittéer. Genom alla dessa kommittéer kan myndigheterna styra och</w:t>
        <w:br/>
        <w:t xml:space="preserve">kontrollera landets invånare. </w:t>
        <w:br/>
        <w:t>Nationella folkkongressen är Kinas lagstiftade församling och parlament, som</w:t>
        <w:br/>
        <w:t>kan jämföras med Sveriges riksdag. Dom cirka 3 000 delegaterna till nationella</w:t>
        <w:br/>
        <w:t>folkkongressen utses genom en serie av val. Kinas kommunistiska parti är ett</w:t>
        <w:br/>
        <w:t>så kallat elitparti. Bara tre procent av Kinas befolkning är medlemmar i Kinas</w:t>
        <w:br/>
        <w:t>kommunistiska parti. Endast dessa tre procent får delta i valen till nationella</w:t>
        <w:br/>
        <w:t>partikongressen. Nationella partikongressen väljer en centralkommitté som</w:t>
        <w:br/>
        <w:t>sedan väljer vilka som ska vara medlemmar i politbyrån. Politbyrån utser i sin</w:t>
        <w:br/>
        <w:t>tur ett utskott. Utskottet blir Kinas högsta ledning, som för övrigt domineras av</w:t>
        <w:br/>
        <w:t xml:space="preserve">gamla män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Skolan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Skolan i Kina är mycket enkel. De enda ”tillbehören” i klassrummen kan vara</w:t>
        <w:br/>
        <w:t>en svart tavla och en världskarta. Det råder stor disciplin i skolan. Eleverna</w:t>
        <w:br/>
        <w:t>ställer sig upp när de ska svara på frågor. Att prata med varandra samtidigt</w:t>
        <w:br/>
        <w:t>som läraren pratar är helt otänkbart. Klasserna är stora. 45 i varje hör inte till</w:t>
        <w:br/>
        <w:t>ovanligheten.</w:t>
        <w:br/>
        <w:t>Grundskolan är uppdelad i tre stadier, småskolan, lägre mellanskolan och</w:t>
        <w:br/>
        <w:t>högre mellanskolan. Grundskolan är i stort sett frivillig, men man försöker få</w:t>
        <w:br/>
        <w:t>alla barn att gå till skolan.</w:t>
        <w:br/>
        <w:t>Före skolstarten får barnen genomgå ett muntligt så kallat skolmognadsprov.</w:t>
        <w:br/>
        <w:t>Före varje nytt stadium får man sedan genomgå ett nytt inträdesprov.</w:t>
        <w:br/>
        <w:t>I den lägre mellanskolan går man från åtta på morgonen till tre på</w:t>
        <w:br/>
        <w:t>eftermiddagen, sex dagar i veckan. Läxläsningen tar sedan omkring två timmar</w:t>
        <w:br/>
        <w:t xml:space="preserve">per dag. Barnens skolgång betalas till en del av föräldrarna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Enbarnsfamiljer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>I Kina är det inte tillåtet att ha mer än ett barn per familj. Kina är den folkrikaste</w:t>
        <w:br/>
        <w:t>staten i världen. Om befolkningen skulle växa i nuvarande takt skulle</w:t>
        <w:br/>
        <w:t>befolkningen ha fördubblats om femtio år, att skaffa mat och arbete till så</w:t>
        <w:br/>
        <w:t>många människor anser de kinesiska ledarna vara en omöjlighet. Om en familj</w:t>
        <w:br/>
        <w:t>skaffar fler än ett barn mister de många ekonomiska fördelar.</w:t>
        <w:br/>
        <w:t>Bönder vill helst ha söner, så att dom kan föra familjens namn vidare. De anser</w:t>
        <w:br/>
        <w:t>också att söner är till större nytta i jordbruket än döttrar. Därför händer det</w:t>
        <w:br/>
        <w:t>ibland att flickor dödas för att man ska få en andra chans att få en pojke.</w:t>
      </w:r>
      <w:r>
        <w:rPr/>
        <w:t xml:space="preserve"> </w:t>
      </w:r>
    </w:p>
    <w:p>
      <w:pPr>
        <w:pStyle w:val="H2"/>
        <w:rPr/>
      </w:pPr>
      <w:r>
        <w:rPr/>
        <w:t>Geografi</w:t>
      </w:r>
    </w:p>
    <w:p>
      <w:pPr>
        <w:pStyle w:val="Normal"/>
        <w:rPr>
          <w:sz w:val="26"/>
        </w:rPr>
      </w:pPr>
      <w:r>
        <w:rPr>
          <w:sz w:val="26"/>
        </w:rPr>
        <w:t>Kina är ett mycket stort land med en yta av 9 596 961 km2. Den enorma ytan</w:t>
        <w:br/>
        <w:t>är nästan lika stor som Europas, 20 gånger Sveriges yta och är lite större än</w:t>
        <w:br/>
        <w:t>Förenta Staternas areal. Kinas kust är 18 000 km lång. Kina har sina gränser</w:t>
        <w:br/>
        <w:t>mot drygt tio länder, bl.a. Vietnam, Laos, Burma, Mongoliet, Ryssland,</w:t>
        <w:br/>
        <w:t>Nordkorea, Nepal, Kirgizistan, Kazachstan och Tadzjikistan. I Kina är</w:t>
        <w:br/>
        <w:t>höjdskillnaderna stora. Det finns berg som är 8 000 meter över havet, det finns</w:t>
        <w:br/>
        <w:t xml:space="preserve">även sjöar med djup på upp till 2 000 meter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Floder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I Kina finns ganska många floder. Några av världens största floder flyter i</w:t>
        <w:br/>
        <w:t>genom landet, från Tibets högland och öster ut ner för den trappstegsliknande</w:t>
        <w:br/>
        <w:t>sluttningen ner till stilla havet. Många människor i Kina livnär sig på jordbruk</w:t>
        <w:br/>
        <w:t>som till största delen bevattnas av floderna. De två största floderna Huang He</w:t>
        <w:br/>
        <w:t>och Chang Jiang har tillsammans en yta av två miljoner km2, det motsvarar</w:t>
        <w:br/>
        <w:t>fem gånger Sveriges landyta. Lite fakta om tre floder:</w:t>
        <w:br/>
        <w:t>Huang He Den nordligaste av Kinas flodjättar är Huang He eller Gula floden</w:t>
        <w:br/>
        <w:t>som den också kallas. Från områden i Tibet slingrar sig Huang He ner genom</w:t>
        <w:br/>
        <w:t>bergskedjan Nan Shan och sedan vidare i en norrgående båge innan den når</w:t>
        <w:br/>
        <w:t>lösjordsslätten i öst. Huang He flyter genom tjocka lösjordsavlagringar. Vid</w:t>
        <w:br/>
        <w:t>Huang Hes utlopp kan då vattnet vara så blandat med slam så att vattnet är</w:t>
        <w:br/>
        <w:t>tjockt som välling. Huang He för i genomsnitt med sig 1 600 miljoner ton slam</w:t>
        <w:br/>
        <w:t>per år ut till havet.</w:t>
        <w:br/>
        <w:t>Chang Jiang Den längsta floden i Kina är Chang Jiang (Yangtze-kiang) eller</w:t>
        <w:br/>
        <w:t>långa floden. Den är över 5 000 km lång och motsvarar med bifloder en tiondel</w:t>
        <w:br/>
        <w:t>av Kinas areal. Chang Jiang är Kinas viktigaste vattenväg. På Chang Jiang</w:t>
        <w:br/>
        <w:t>fraktar man bland annat järnmalm och kol till industriområdena i Shanghai,</w:t>
        <w:br/>
        <w:t>Wuhan och Chongqing.</w:t>
        <w:br/>
        <w:t>Amurfloden Amurfloden i norr utgör delvis gränsen mot Ryssland innan den</w:t>
        <w:br/>
        <w:t xml:space="preserve">svänger av in i Ryssland i en vid båge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Klimatet</w:t>
      </w: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  <w:t>I Kina ryms fyra olika klimattyper: Tropiskt klimat, Subtropiskt klimat,</w:t>
        <w:br/>
        <w:t>Fastlandsklimat och Tempererat klimat.</w:t>
        <w:br/>
        <w:t>I Kina regnar det ganska mycket, i södra Kina kan det komma upp till 2 000</w:t>
        <w:br/>
        <w:t>mm nederbörd per år. Monsunvindarna som under somrarna ger Sydasien</w:t>
        <w:br/>
        <w:t>stora regnmängder får även ett annat förlopp över södra Kina. På gränsen</w:t>
        <w:br/>
        <w:t>mellan den kalla luften i norra Kina och den varma i södra Kina bildas</w:t>
        <w:br/>
        <w:t>vandrande lågtryck som ger nederbörd även andra årstider. Över det varma</w:t>
        <w:br/>
        <w:t>havet omkring Filippinerna uppstår på somrarna tropiska virvelstormar som</w:t>
        <w:br/>
        <w:t>med en förödande vindstyrka och mycket regn drabbar kusttrakterna även</w:t>
        <w:br/>
        <w:t xml:space="preserve">långt norrut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Style w:val="StrongEmphasis"/>
          <w:sz w:val="26"/>
        </w:rPr>
        <w:t>Vegetationen</w:t>
      </w: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26"/>
        </w:rPr>
        <w:t>I södra Kina finns en rik växtlighet. Där finns många värdefulla träslag som:</w:t>
        <w:br/>
        <w:t>lack, mullbär, cypress och eucalyptus. Kinas urskog har i stort sett skövlats</w:t>
        <w:br/>
        <w:t>helt. Höjderna i Kina täcks numera till en stor del av bambu eller snårig</w:t>
        <w:br/>
        <w:t>buskvegetation.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Style w:val="StrongEmphasis"/>
          <w:sz w:val="26"/>
        </w:rPr>
      </w:pPr>
      <w:r>
        <w:rPr/>
      </w:r>
    </w:p>
    <w:p>
      <w:pPr>
        <w:pStyle w:val="Normal"/>
        <w:rPr/>
      </w:pPr>
      <w:r>
        <w:rPr>
          <w:rStyle w:val="StrongEmphasis"/>
          <w:sz w:val="26"/>
        </w:rPr>
        <w:t>Arbetet gjort av</w:t>
      </w:r>
      <w:r>
        <w:rPr>
          <w:b/>
          <w:sz w:val="26"/>
        </w:rPr>
        <w:t>:</w:t>
      </w:r>
      <w:r>
        <w:rPr>
          <w:sz w:val="26"/>
        </w:rPr>
        <w:tab/>
        <w:t>Johan Wallinder</w:t>
      </w:r>
    </w:p>
    <w:p>
      <w:pPr>
        <w:pStyle w:val="Normal"/>
        <w:rPr/>
      </w:pPr>
      <w:r>
        <w:rPr>
          <w:b/>
          <w:sz w:val="26"/>
        </w:rPr>
        <w:t>Arbetet gjordes:</w:t>
        <w:tab/>
      </w:r>
      <w:r>
        <w:rPr>
          <w:sz w:val="26"/>
        </w:rPr>
        <w:t>Hösten 1998</w:t>
      </w:r>
    </w:p>
    <w:p>
      <w:pPr>
        <w:pStyle w:val="Normal"/>
        <w:rPr/>
      </w:pPr>
      <w:r>
        <w:rPr>
          <w:b/>
          <w:sz w:val="26"/>
        </w:rPr>
        <w:t>Betyg:</w:t>
        <w:tab/>
        <w:tab/>
      </w:r>
      <w:r>
        <w:rPr>
          <w:sz w:val="26"/>
        </w:rPr>
        <w:t>Väl Godkänt (VG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sv-S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sv-SE"/>
    </w:rPr>
  </w:style>
  <w:style w:type="paragraph" w:styleId="Preformatted">
    <w:name w:val="Preformatted"/>
    <w:basedOn w:val="Normal"/>
    <w:qFormat/>
    <w:pPr>
      <w:tabs>
        <w:tab w:val="clear" w:pos="130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7:29:00Z</dcterms:created>
  <dc:creator>Jan Wallinder</dc:creator>
  <dc:description/>
  <dc:language>en-US</dc:language>
  <cp:lastModifiedBy>Jan Wallinder</cp:lastModifiedBy>
  <dcterms:modified xsi:type="dcterms:W3CDTF">1999-11-22T17:34:00Z</dcterms:modified>
  <cp:revision>1</cp:revision>
  <dc:subject/>
  <dc:title>Kina</dc:title>
</cp:coreProperties>
</file>