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0" w:leader="none"/>
          <w:tab w:val="left" w:pos="2130" w:leader="none"/>
          <w:tab w:val="left" w:pos="3550" w:leader="none"/>
          <w:tab w:val="left" w:pos="7242" w:leader="none"/>
        </w:tabs>
        <w:rPr>
          <w:rFonts w:ascii="Times New Roman" w:hAnsi="Times New Roman" w:eastAsia="Times New Roman" w:cs="Times New Roman"/>
          <w:lang w:val="sv-SE"/>
        </w:rPr>
      </w:pPr>
      <w:r>
        <w:rPr>
          <w:rFonts w:eastAsia="Times New Roman" w:cs="Times New Roman"/>
          <w:lang w:val="sv-SE"/>
        </w:rPr>
      </w:r>
    </w:p>
    <w:p>
      <w:pPr>
        <w:pStyle w:val="Normal"/>
        <w:tabs>
          <w:tab w:val="clear" w:pos="720"/>
          <w:tab w:val="left" w:pos="710" w:leader="none"/>
          <w:tab w:val="left" w:pos="2130" w:leader="none"/>
          <w:tab w:val="left" w:pos="3550" w:leader="none"/>
        </w:tabs>
        <w:rPr>
          <w:rFonts w:ascii="Times New Roman" w:hAnsi="Times New Roman" w:eastAsia="Times New Roman" w:cs="Times New Roman"/>
          <w:lang w:val="sv-SE"/>
        </w:rPr>
      </w:pPr>
      <w:r>
        <w:rPr>
          <w:rFonts w:eastAsia="Times New Roman" w:cs="Times New Roman"/>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t>DREAMS</w:t>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t>BEYOND</w:t>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t>DREAMS</w:t>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t xml:space="preserve">Written By </w:t>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t>Jani Vuorio</w:t>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jc w:val="center"/>
        <w:rPr>
          <w:rFonts w:ascii="Courier New" w:hAnsi="Courier New" w:eastAsia="Courier New" w:cs="Courier New"/>
          <w:lang w:val="sv-SE"/>
        </w:rPr>
      </w:pPr>
      <w:r>
        <w:rPr>
          <w:rFonts w:eastAsia="Courier New" w:cs="Courier New" w:ascii="Courier New" w:hAnsi="Courier New"/>
          <w:lang w:val="sv-SE"/>
        </w:rPr>
        <w:t>2000-01-18</w:t>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 xml:space="preserve">1  INT.  APARTMENT -- EVENING </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 xml:space="preserve">Michael, 18, steps into his apartment. He takes his boots off, runs to his computer and turns it on. He takes his jacket off and sits down at the computer. He connects to the INTERNET, and enters a HACKER site. The phones rings and he walks to the KITCHEN. </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MICHAEL</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Jabba-dabba-doo?</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No answer.</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MICHAEL</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Eh, Hallå?</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He hangs up the phon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ab/>
        <w:tab/>
        <w:tab/>
        <w:tab/>
        <w:tab/>
        <w:tab/>
        <w:t>FADE TO:</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ab/>
        <w:tab/>
        <w:tab/>
        <w:tab/>
        <w:tab/>
        <w:tab/>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2  INT.  LIVING ROOM -- EVENING</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Michael's watching TV. He's ZAPPING through all the channels back and forth. Something DROPS to the floor in another room. Michael HALTS, he doesn't move, he STARES at the doorway.</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2b  CLOSE ANGLE ON MICHAEL'S FEET</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He LIFTS his feet up</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2c  FULL ANGL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 xml:space="preserve">He continues ZAPPING through the channels, FASTER and faster. He looks at the clock. </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INSERT -- TITLE CARD</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23.11</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He picks up SOMETHING and walks slowly towards the room where the sound came from. He enters the DARK room. He turns on the LIGHTS. There's a broken flower POT on the floor. The window is open and the curtain is billowing. He walks out of the bedroom through the hall. We see a light under a closed door being switched on in the eastern bedroom, a SHADOW of feet can been seen under the door as they walk away.</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 xml:space="preserve">3  INT.  LIVING ROOM </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 xml:space="preserve">Michael turns OFF the TV. He puts the remote on the TABLE and picks up a plate off it. He goes to the KITCHEN, turning off he lights after him. He puts the plate into the sink, and turns off the lights. He goes through the dark hall to the BATHROOM. The EASTERN bedroom is now DARK. He picks up his toothbrush and toothpaste. Looks at them. And puts them BACK. He bends down and takes a sip to clean his mouth. He spits the water back out into the sink. He turns off the lights and leaves the bathroom, he walks to the kitchen, as he's in the kitchen the bathroom light turns on, Michael leaves the kitchen and then notices the light. </w:t>
        <w:tab/>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Michael is a bit SURPRISED, he goes and turns the light off, and then enters his own dark room. He sits down on his BED and turns on the nightlamp. He takes off his sweater and pants AND lays down. He looks at a BOOK called "Klassiska Rysare". THINKS for a moment, but then turns off the lamp and pulls the SHEET over.</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 longer still and silent moment before a DRIPPING sound fades in, becoming LOUDER and louder until Michael OPENS his eyes. He lies STILL for a moment, then he gets up and ENTERS the hall, stops and listens for the drip. He goes to the bathroom, and shuts the FAUCET. He goes back to bed. Another longer still and SILENT moment and the dripping FADES IN again. Michael opens his eyes WIDE. He gets up and WALKS towards the hall slowly. He goes to the bathroom. The crane is SHUT tight. He walks slowly to the kitchen, where the crane is OPEN. He shuts it as tight as he can. He walks back through the dark rooms to bed.</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Yet another longer still and silent MOMENT, when sound of MOVEMENT comes in from UNDER the bed. Michael opens his TERRIFIED eyes. The sounds get QUICKER and INTENSIFY, Michael pulls the sheet over his head. The DOOR BELL starts ringing, BOTH NOISES intesifying as the bed starts to jump and shake. Michael finally FREAKS out, stands up on the bed and takes a big leap to the hall. He goes to the door and takes a look through the PEEPHOLE. He opens the door. It's Jeanett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4  INT.  DOORWAY -- CONTINIOUS</w:t>
        <w:tab/>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JEANETT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 xml:space="preserve">Det brinner!! Vi måste gå ut!! </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Michael steps out.</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JEANETT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Är det ingen annan hemma?</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Michael looks back at the door.</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MICHAEL</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Nej.</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Michael slams the door shut.</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JEANETT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Vi tar hissen den funkar fortfarand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MICHAEL</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Men, man får inte ta hissen när det brinner!!</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JEANETT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Vi hinner inte gå nedför trapporna!</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 xml:space="preserve">They take the elevator. </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5  INT.  ELEVATOR -- CONTINUED</w:t>
        <w:tab/>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 xml:space="preserve">Jeanette is standing by the door with her back facing Michael. Michael looks around. </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MICHAEL</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Det finns ingen rök nånstans?!</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JEANETT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Brandmännen är nästan klara.</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 xml:space="preserve">The elevator stops at the bottom floor. They step out. </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JEANETT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Den här vägen.</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Jeanette points at the cellar door.</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MICHAEL</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Men-</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JEANETT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Den vägen är säkrar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 xml:space="preserve">They approach the CELLAR door. She opens the cellar door. Michael steps into the cellar, and SUDDENLY the door is closed and LOCKED behind him. It's very DARK. He hits the door and tries to open it. </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MICHAEL</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Släpp ut mig!!!!</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He starts kicking the door. But soon gives up. He finds a LIGHTSWITCH which he clicks. He walks DEEPER into the cellar. He DISCOVERES a part of a leg in another room. Suddenly a SHAPE appears between us and Michael and...</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ab/>
        <w:tab/>
        <w:tab/>
        <w:tab/>
        <w:tab/>
        <w:tab/>
        <w:t>CUT TO:</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6  INT.  MICHAEL'S ROOM -- MORNING</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 xml:space="preserve">...He wakes up as the alarm clock beeps. </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7  INT.  ELEVATOR -- LATER</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The elevator stops at the BOTTOM floor. He walks out and stops, he looks at the cellar door. He looks at his watch. He takes his keys out of his pocket and OPENS the cellar door. He walks to the spot where he saw the leg. He turns on the lights and, we discover a pool of BLOOD. The body is GONE. Michael is SHOCKED.</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8  INT.  APARTMENT -- EVENING</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Michael's talking on the PHONE. While he talks a CUP from the kitchen table RISES in the air and it slowly FLOATS away without Michael noticing anything.</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MICHAEL</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Jag ska inte stanna här om du inte kommer!</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paus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Okej. Ta med nån film...komedi!</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Okej, hej då.</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 xml:space="preserve">He hangs up the phone. He walks to the hall. When SUDDENLY all the doors shut one by one. He tries to open the doors but they're LOCKED!! one of the doors opens. Michael walks SLOWLY into the room. There's a DEAD and pale man hanging by his neck. Michael is COMPLETELY paralyzed!! He's in deep shock, he STAGGERS against the wall. Taking a deep breath, He pulls himself together and approaches the HANGING body. He picks up a pencil from the table and pokes the body with it. He's dead. Suddenly all the doors open one at a time. Michael turns around with a disgusted look on his face and starts walking out of the room. </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8b  FOCUS ON MICHAEL</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 xml:space="preserve">As Michael walks out from the room, the hanging body in the BLURRY BACKGROUND starts moving, it moves it's hands up and </w:t>
        <w:tab/>
        <w:t>then jumps on the floor quietly. Michael spots the DEADGUY and starts running.</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8c  MICHAEL'S POV</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Michael runs towards the door (the exit)...but as he approaches it opens...he turns around and heads for the kitchen...the deadguy gets a piece of him...Michael looks down, he's losing blood...he's screaming...terrified...almost losing it...he grabs the phone in the kitchen...dials...no tone...he receives another hit...he almost faints...he looks at himself...there's blood all over the place...on the floor, his socks, pants, on the table...he falls to the floor...on the pool of blood...he can only see the deadguy's feet...and the pool of blood under them...</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We float UPWARDS from Michael's body as his soul. Seeing the body...blood...the horror.</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ab/>
        <w:tab/>
        <w:tab/>
        <w:tab/>
        <w:tab/>
        <w:tab/>
        <w:t>CUT TO:</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9  INT.  JEANETTE'S HOUSE/ROOM -- EVENING</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Jeanette wakes up terrified. She picks up her mobile phone and calls Michael.</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9b  EXTREME CLOSE-UP</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Extreme close-up on Jeanette's phone as she selects "Michael 555-834224" and presses the dial button.</w:t>
        <w:tab/>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There is no answer...</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10  EXT.  OUT -- NIGHT</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Jeanette runs like never befor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11.  INT.  APARTMENT -- NIGHT</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Jeantte rings the doorbell and bangs on the door with her fists. Michael opens the door tired.</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JEANETTE (hysterious)</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VARFÖR SVARAR DU INTE NÄR DET RINGER????!?!"?!?!??!</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MICHAEL (groggy)</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Jag sov.</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JEANETT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Jag hade en helt galen mardröm.</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They walk insid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JEANETT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Den var såå verklig. Asså jag e helt chockad.</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MICHAEL</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Och du kom hit för att kolla om jag verkligen dog?</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JEANETT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Ja, asså det kändes som om jag hade dödat dig.</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They go to the kitchen and sit down.</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MICHAEL</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 xml:space="preserve">Jag hade en liknande dröm. Den kändes också </w:t>
        <w:tab/>
        <w:t xml:space="preserve">verklig. Det var helt kaos, huset brann och du kom </w:t>
        <w:tab/>
        <w:t xml:space="preserve">för att hämta mig, och sen låste du mig in i </w:t>
        <w:tab/>
        <w:t>källaren med nån död gubb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paus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 xml:space="preserve">Asså jag fattar inte varför jag har mardrömmar nu, </w:t>
        <w:tab/>
        <w:t>mina föräldrar har varit borta förut.</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JEANETT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 xml:space="preserve">Ja, men det är inte det...jag har ju också </w:t>
        <w:tab/>
        <w:t>mardrömmar, och om samma sak nästan.</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Michael and Jeanette sit there for a while, both of them very tired.</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MICHAEL</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Ska du sova över?</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JEANETT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Om det inte gör nåt?</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MICHAEL</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Du kan ta min säng så tar jag soffan.</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ab/>
        <w:t>JEANETT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b/>
        <w:t>Ok.</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12  INT.  APARTMENT, MICHAEL'S BEDROOM -- LATER</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 xml:space="preserve">Jeanette is lying on the bed, looking at the ceiling. All the rooms are dark. There's a complete silence. </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13  INT.  APARTMENT, LIVING ROOM -- CONT.</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Michael is sleeping with one eye open. Suddenly a sound of a closet door opening can be heard, Michael pops up.</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14  INT.  APARTMENT, KITCHEN -- CONT.</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14b CLOSE UP</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A hand quickly picks up a BUTCHER KNIFE.</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15  INT.  APARTMENT, LIVING ROOM -- CONT.</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t>Michael gets up and takes a walk to the hall. He opens the closet door, nothing out of the ordinary, he closes it a heads to the toilet. He locks the door after him.....!!!!!!!!!</w:t>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710" w:leader="none"/>
          <w:tab w:val="left" w:pos="2130" w:leader="none"/>
          <w:tab w:val="left" w:pos="3550" w:leader="none"/>
        </w:tabs>
        <w:ind w:left="710" w:hanging="0"/>
        <w:rPr>
          <w:rFonts w:ascii="Courier New" w:hAnsi="Courier New" w:eastAsia="Courier New" w:cs="Courier New"/>
          <w:lang w:val="sv-SE"/>
        </w:rPr>
      </w:pPr>
      <w:r>
        <w:rPr>
          <w:rFonts w:eastAsia="Courier New" w:cs="Courier New" w:ascii="Courier New" w:hAnsi="Courier New"/>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