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  <w:tab w:val="left" w:pos="7242" w:leader="none"/>
        </w:tabs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REAMS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EYOND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REAMS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Written By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Jani Vuorio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nd Draft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jc w:val="center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000-01-18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1  INT.  APARTMENT -- EVENING (preliminary scene)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Michael's parents are on their way out. Michael steps into the </w:t>
        <w:tab/>
        <w:t>hall to follow his parents out the door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AMMA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 xml:space="preserve">Go to bed early so you wont come late to school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PAPPA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(To MAMMA)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Now you haven't forgotten the tickets have you?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AMMA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(Irritated)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 xml:space="preserve">No, no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(To Michael)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Gimme a hug!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Michael steps back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Just go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MAMMA smiles and they leave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AMMA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Don't forget to lock the door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yea yea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PAPPA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Take it easy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Michael closes the door and locks it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2  INT.  LIVING ROOM -- EVENING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Michael's watching TV. He's ZAPPING through all the channels </w:t>
        <w:tab/>
        <w:t xml:space="preserve">back and forth. Something DROPS to the floor in another room. </w:t>
        <w:tab/>
        <w:t>Michael HALTS, he doesn't move, he STARES at the doorway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2b  CLOSE ANGLE ON MICHAEL'S FEET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He LIFTS his feet up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2c  FULL ANGL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He continues ZAPPING through the channels, FASTER and faster. </w:t>
        <w:tab/>
        <w:t xml:space="preserve">He looks at the clock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INSERT -- TITLE CARD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23.11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He picks up SOMETHING and walks slowly towards the room </w:t>
        <w:tab/>
        <w:t xml:space="preserve">where the sound came from. He </w:t>
        <w:tab/>
        <w:t xml:space="preserve">enters the DARK room. He turns on </w:t>
        <w:tab/>
        <w:t xml:space="preserve">the LIGHTS. There's a broken flower POT on the floor. The open </w:t>
        <w:tab/>
        <w:t xml:space="preserve">WINDOW had pushed it down. He </w:t>
        <w:tab/>
        <w:t xml:space="preserve">walks out of the bedroom through </w:t>
        <w:tab/>
        <w:t xml:space="preserve">the hall. We see a light under a closed door being switched on </w:t>
        <w:tab/>
        <w:t xml:space="preserve">in the eastern bedroom, a SHADOW of feet can been seen under </w:t>
        <w:tab/>
        <w:t>the door as they walk away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3  INT.  LIVING ROOM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Michael turns OFF the TV. He puts the remote on the TABLE and </w:t>
        <w:tab/>
        <w:t xml:space="preserve">picks up a plate off it. He goes to the KITCHEN, turning off he </w:t>
        <w:tab/>
        <w:t xml:space="preserve">lights after him. He puts the plate into the sink, and turns </w:t>
        <w:tab/>
        <w:t xml:space="preserve">off the lights. He goes through the dark hall to the BATHROOM. </w:t>
        <w:tab/>
        <w:t xml:space="preserve">The EASTERN bedroom is now DARK. He picks up his toothbrush and </w:t>
        <w:tab/>
        <w:t xml:space="preserve">toothpaste. Looks at them. And puts them BACK. He bends down </w:t>
        <w:tab/>
        <w:t xml:space="preserve">and takes a sip to clean his mouth. He spits the water back out </w:t>
        <w:tab/>
        <w:t xml:space="preserve">into the sink. He turns off the lights and leaves the bathroom, </w:t>
        <w:tab/>
        <w:t xml:space="preserve">he walks to the kitchen, as he's in the kitchen the bathroom </w:t>
        <w:tab/>
        <w:t xml:space="preserve">light turns on, Michael leaves the kitchen and then notices the </w:t>
        <w:tab/>
        <w:t xml:space="preserve">light. </w:t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Michael is a bit SURPRISED, he goes and turns the light off, </w:t>
        <w:tab/>
        <w:t xml:space="preserve">and then enters his own dark room. He sits down on his BED and </w:t>
        <w:tab/>
        <w:t xml:space="preserve">turns on the nightlamp. He takes off his sweater and pants AND </w:t>
        <w:tab/>
        <w:t xml:space="preserve">lays down. He looks at a BOOK called "Klassiska Rysare". THINKS </w:t>
        <w:tab/>
        <w:t xml:space="preserve">for a moment, but then turns off the lamp and pulls the SHEET </w:t>
        <w:tab/>
        <w:t>over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A longer still and silent moment before a DRIPPING sound fades </w:t>
        <w:tab/>
        <w:t xml:space="preserve">in, becoming LOUDER and louder until Michael OPENS his eyes. He </w:t>
        <w:tab/>
        <w:t xml:space="preserve">lies STILL for a moment, then he gets up and ENTERS the hall, </w:t>
        <w:tab/>
        <w:t xml:space="preserve">stops and listens for the drip. He goes to the bathroom, and </w:t>
        <w:tab/>
        <w:t xml:space="preserve">shuts the CRANE. He goes back to bed. Another longer still and </w:t>
        <w:tab/>
        <w:t xml:space="preserve">SILENT moment and the dripping FADES IN again. Michael opens </w:t>
        <w:tab/>
        <w:t xml:space="preserve">his eyes IMMEDIETLY, a bit of a SCARED look in his eyes. He </w:t>
        <w:tab/>
        <w:t xml:space="preserve">gets up and WALKS towards the hall slowly. He goes to the </w:t>
        <w:tab/>
        <w:t xml:space="preserve">bathroom. The crane is SHUT tight. He walks slowly to the </w:t>
        <w:tab/>
        <w:t xml:space="preserve">kitchen, where the crane is OPEN. He shuts it as tight as he </w:t>
        <w:tab/>
        <w:t>can. He walks back through the dark rooms to bed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Yet another longer still and silent MOMENT, when sound of </w:t>
        <w:tab/>
        <w:t xml:space="preserve">MOVEMENT comes in from UNDER the bed. Michael opens his </w:t>
        <w:tab/>
        <w:t xml:space="preserve">TERRIFIED eyes. The sounds TIGHTEN and INTENSIFY, Michael pulls </w:t>
        <w:tab/>
        <w:t xml:space="preserve">the sheet over his head. The DOOR BELL starts ringing, BOTH </w:t>
        <w:tab/>
        <w:t xml:space="preserve">NOISES intesifying as the bed starts to jump and shake. Michael </w:t>
        <w:tab/>
        <w:t xml:space="preserve">finally FREAKS out, stands up on the bed and takes a big leap </w:t>
        <w:tab/>
        <w:t xml:space="preserve">to the hall. He goes to the door and takes a look through the </w:t>
        <w:tab/>
        <w:t>PEEPHOLE. He opens the door. It's Jeanette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4  INT.  DOORWAY -- CONTINIOUS</w:t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 xml:space="preserve">There's a fire!! We gotta get out!!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Michael steps out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Is there anybody else in the house?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Michael looks back at the door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No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Michael slams the door shut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Let's take the elevator, it's still working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But, what if it stops?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We don't have time to go down the stairs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They take the elevator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5  INT.  ELEVATOR -- CONTINUED</w:t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Jeanette is standing by the door with her back facing Michael. </w:t>
        <w:tab/>
        <w:t xml:space="preserve">Michael looks around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There's no smoke anywhere?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The firemen are almost done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The elevator stops at the bottom floor. They step out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This way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Jeanette points at the cellar door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But-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-This way's safer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They approach the CELLAR door. She opens the cellar door. </w:t>
        <w:tab/>
        <w:t xml:space="preserve">Michael steps into the cellar, and SUDDENLY the door is closed </w:t>
        <w:tab/>
        <w:t xml:space="preserve">and LOCKED behind him. It's very DARK. He hits the door and </w:t>
        <w:tab/>
        <w:t xml:space="preserve">tries to open it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HEY!! LET ME OUT!!!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He starts kicking the door. But soon gives up. He finds a </w:t>
        <w:tab/>
        <w:t xml:space="preserve">LIGHTSWITCH which he clicks. He walks DEEPER into the </w:t>
        <w:tab/>
        <w:t xml:space="preserve">cellar. </w:t>
        <w:tab/>
        <w:t xml:space="preserve">He DISCOVERES a part of a leg in another room. Suddenly a </w:t>
        <w:tab/>
        <w:t>SHAPE appears between us and Michael and..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  <w:tab w:val="left" w:pos="7242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ab/>
        <w:t>CUT TO: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6  INT.  MICHAEL'S ROOM -- MORNING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...He wakes up as the alarm clock beeps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7  INT.  ELEVATOR -- LATER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The elevator stops at the BOTTOM floor. He walks out and stops, </w:t>
        <w:tab/>
        <w:t xml:space="preserve">he looks at the cellar door. He looks at his watch. He takes </w:t>
        <w:tab/>
        <w:t xml:space="preserve">his keys out of his pocket and OPENS the cellar door. He walks </w:t>
        <w:tab/>
        <w:t xml:space="preserve">to the spot where he saw the leg. He turns on the lights and, </w:t>
        <w:tab/>
        <w:t xml:space="preserve">we discover a pool of BLOOD. The body is GONE. Michael is </w:t>
        <w:tab/>
        <w:t>CHOCKED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8  INT.  APARTMENT -- EVENING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Michael's talking in the PHONE. While he talks a CUP from the </w:t>
        <w:tab/>
        <w:t xml:space="preserve">kitchen table is LIFTED up in the air and it slowly FLOATS away </w:t>
        <w:tab/>
        <w:t>without Michael noticing anything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I'm not gonna stay here if you're not coming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(pause)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Okay. Bring a film...comedy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Okay, bye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He hangs up the phone. He walks to the hall. When SUDDENLY all </w:t>
        <w:tab/>
        <w:t xml:space="preserve">the doors shut one by one. He tries to open the doors but </w:t>
        <w:tab/>
        <w:t xml:space="preserve">they're LOCKED!! one of the doors opens. Michael walks </w:t>
        <w:tab/>
        <w:t xml:space="preserve">SLOWLY into the room. There's a DEAD and pale man hanging by </w:t>
        <w:tab/>
        <w:t xml:space="preserve">his neck. Michael is COMPLETELY paralyzed!! He's in deep shock, </w:t>
        <w:tab/>
        <w:t xml:space="preserve">he grabs the wall not to pass out and FALL. He puts himself </w:t>
        <w:tab/>
        <w:t xml:space="preserve">together and approaches the HANGING body. He picks up a pencil </w:t>
        <w:tab/>
        <w:t xml:space="preserve">from the table and pokes the body with it. He's dead. Suddenly </w:t>
        <w:tab/>
        <w:t xml:space="preserve">all the doors open one at a time. Michael turns around with </w:t>
        <w:tab/>
        <w:t xml:space="preserve">a </w:t>
        <w:tab/>
        <w:t xml:space="preserve">disgusted look on his face and starts walking out of the </w:t>
        <w:tab/>
        <w:t xml:space="preserve">room. 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8b  FOCUS ON MICHAEL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As Michael walks out from the room, the hanging body in the </w:t>
        <w:tab/>
        <w:t xml:space="preserve">BLURRY BACKGROUND starts moving, it moves it's hands up and </w:t>
        <w:tab/>
        <w:t xml:space="preserve">then jumps on the floor </w:t>
        <w:tab/>
        <w:t xml:space="preserve">quietly. Michael spots the DEADGUY and </w:t>
        <w:tab/>
        <w:t>starts running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8c  MICHAEL'S POV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Michael runs towards the door (the exit)...but as he approaches </w:t>
        <w:tab/>
        <w:t xml:space="preserve">it opens...he turns around and heads for the kitchen...the </w:t>
        <w:tab/>
        <w:t xml:space="preserve">deadguy gets a piece of him...Michael looks down, he's losing </w:t>
        <w:tab/>
        <w:t xml:space="preserve">blood...he's screaming...terrified...almost losing it...he </w:t>
        <w:tab/>
        <w:t xml:space="preserve">grabs the phone in the kitchen...dials...no tone...he receives </w:t>
        <w:tab/>
        <w:t xml:space="preserve">another hit...he almost faints...he looks at himself...there's </w:t>
        <w:tab/>
        <w:t xml:space="preserve">blood all over the place...on the floor, his socks, pants, on </w:t>
        <w:tab/>
        <w:t xml:space="preserve">the table...he falls to the floor...on the pool of blood...he </w:t>
        <w:tab/>
        <w:t xml:space="preserve">can only see the deadguy's feet...and the pool of blood under </w:t>
        <w:tab/>
        <w:t>them..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We float UPWARDS from Michael's body as his soul. Seeing the </w:t>
        <w:tab/>
        <w:t>body...blood...the horror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  <w:tab w:val="left" w:pos="7242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ab/>
        <w:t>CUT TO: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  <w:tab w:val="left" w:pos="7242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  <w:tab w:val="left" w:pos="7242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9  INT.  JEANETTE'S HOUSE/ROOM -- EVENING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Jeanette wakes up terrified. She picks up her mobile phone and </w:t>
        <w:tab/>
        <w:t>calls Michael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9b  EXTREME CLOSE-UP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Extreme close-up on Jeanette's phone as she selects "Michael </w:t>
        <w:tab/>
        <w:t>555-834224" and presses the dial button.</w:t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There is no answer..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10  EXT.  OUT -- NIGHT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Jeanette runs like never before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11.  INT.  APARTMENT -- NIGHT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Jeantte rings the doorbell and bangs on the door with her </w:t>
        <w:tab/>
        <w:t>fists. Michael opens the door tired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JEANETTE (hysterious)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WHY THE FUCK DIDN'T YOU ASNWER?????!?!"?!?!??!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ab/>
        <w:t>MICHAEL (groggy)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ab/>
        <w:t>I was sleeping.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THE END...........??</w:t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tabs>
          <w:tab w:val="clear" w:pos="720"/>
          <w:tab w:val="left" w:pos="710" w:leader="none"/>
          <w:tab w:val="left" w:pos="2130" w:leader="none"/>
          <w:tab w:val="left" w:pos="3550" w:leader="none"/>
        </w:tabs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