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mälningsblankett vallku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nummer och or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numm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numm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dens nam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dens registreringsnumm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n på kurs och nivå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plat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ens startdat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xempel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n</w:t>
            </w:r>
          </w:p>
        </w:tc>
        <w:tc>
          <w:tcPr>
            <w:tcW w:w="6300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sa Larsson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s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erdestigen 1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stnummer och ort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3 45 Fårsta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nummer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-99 99 99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bilnummer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0- 999 999 999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undens namn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ycke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undens registreringsnummer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9999/2000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n på kurs och nivå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undkurs i Lammhult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ursplats</w:t>
            </w:r>
          </w:p>
        </w:tc>
        <w:tc>
          <w:tcPr>
            <w:tcW w:w="6300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va gård, Lammhult</w:t>
            </w:r>
          </w:p>
        </w:tc>
      </w:tr>
      <w:tr>
        <w:trPr/>
        <w:tc>
          <w:tcPr>
            <w:tcW w:w="29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ursens startdatum</w:t>
            </w:r>
          </w:p>
        </w:tc>
        <w:tc>
          <w:tcPr>
            <w:tcW w:w="6300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3-12-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2:43:00Z</dcterms:created>
  <dc:creator> Kenneth Solstrand</dc:creator>
  <dc:description/>
  <dc:language>en-US</dc:language>
  <cp:lastModifiedBy> Kenneth Solstrand</cp:lastModifiedBy>
  <dcterms:modified xsi:type="dcterms:W3CDTF">2003-07-16T22:43:00Z</dcterms:modified>
  <cp:revision>2</cp:revision>
  <dc:subject/>
  <dc:title>Anmälningsblankett</dc:title>
</cp:coreProperties>
</file>