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Nu är det snart dags igen att dra iväg till Sonnarp på Kulla distriktets årliga Pingstläger, leva lägerliv i 3 dagar och träffa massor av andra scoute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ider</w:t>
      </w:r>
      <w:r>
        <w:rPr>
          <w:sz w:val="24"/>
        </w:rPr>
        <w:t>:</w:t>
        <w:tab/>
        <w:tab/>
        <w:t>Kl:11:00 lördag 18/5 – Kl:14:00 måndag 20/5 200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Kostnad</w:t>
      </w:r>
      <w:r>
        <w:rPr>
          <w:sz w:val="24"/>
        </w:rPr>
        <w:t>:</w:t>
        <w:tab/>
      </w:r>
      <w:r>
        <w:rPr>
          <w:b/>
          <w:sz w:val="24"/>
        </w:rPr>
        <w:t>300</w:t>
      </w:r>
      <w:r>
        <w:rPr>
          <w:sz w:val="24"/>
        </w:rPr>
        <w:t>:- (varav 70:- är lägeravgift till distriktet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ingstlägermärke i tyg ingå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ransport</w:t>
      </w:r>
      <w:r>
        <w:rPr>
          <w:sz w:val="24"/>
        </w:rPr>
        <w:t>:</w:t>
        <w:tab/>
        <w:t>Till och från lägret får du ta dig själv. Samåk gärna,</w:t>
        <w:br/>
        <w:tab/>
        <w:tab/>
        <w:t>deltagarlista kommer till de som anmäler si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Utrustning</w:t>
      </w:r>
      <w:r>
        <w:rPr>
          <w:sz w:val="24"/>
        </w:rPr>
        <w:t>:</w:t>
        <w:tab/>
        <w:t>Vi bor i tält och lagar vår mat över öppen eld, så du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behöver sovsäck, liggunderlag och kläder för uteliv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Eftersom det inte är långa sträckor att gå är de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anska onödigt med ryggsäck – bag går lika bra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u får givetvis en utrustningslista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å lägret finns troligen en ”marka” som säljer glass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äsk, lite godis och småpryl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rPr/>
      </w:pPr>
      <w:r>
        <w:rPr>
          <w:b/>
          <w:sz w:val="24"/>
        </w:rPr>
        <w:t>Föräldrar</w:t>
      </w:r>
      <w:r>
        <w:rPr>
          <w:sz w:val="24"/>
        </w:rPr>
        <w:t xml:space="preserve">: </w:t>
        <w:tab/>
        <w:t>Är du som förälder intresserad av att följa med???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rata med ledarna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Anmälan</w:t>
      </w:r>
      <w:r>
        <w:rPr>
          <w:sz w:val="24"/>
        </w:rPr>
        <w:t>:</w:t>
        <w:tab/>
        <w:t xml:space="preserve">Till din ledare </w:t>
      </w:r>
      <w:r>
        <w:rPr>
          <w:b/>
          <w:sz w:val="24"/>
        </w:rPr>
        <w:t>alla senast onsdag den 17/4</w:t>
      </w:r>
      <w:r>
        <w:rPr>
          <w:sz w:val="24"/>
        </w:rPr>
        <w:t xml:space="preserve"> och då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åste även avgiften vara insatt på kårens postgiro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713 29-7, märk talongen med Pingstläger och ditt nam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v. efteranmälningar mot extra avgift!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Frågor</w:t>
      </w:r>
      <w:r>
        <w:rPr>
          <w:sz w:val="24"/>
        </w:rPr>
        <w:t>:</w:t>
        <w:tab/>
        <w:t>Besvarar din avdelningsleda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u hänger väl med??</w:t>
        <w:tab/>
        <w:tab/>
        <w:tab/>
        <w:t>Annicka, m fl.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Anmälan till Pingstläge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</w:t>
      </w:r>
      <w:r>
        <w:rPr>
          <w:sz w:val="24"/>
        </w:rPr>
        <w:t>..       ………………………………….</w:t>
      </w:r>
    </w:p>
    <w:p>
      <w:pPr>
        <w:pStyle w:val="Normal"/>
        <w:rPr>
          <w:sz w:val="20"/>
        </w:rPr>
      </w:pPr>
      <w:r>
        <w:rPr>
          <w:sz w:val="20"/>
        </w:rPr>
        <w:t>namn                                                                      avdeln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mäler sig härmed till årets Pingstläger. Avgiften, 300:-, har vi satt in på</w:t>
      </w:r>
    </w:p>
    <w:p>
      <w:pPr>
        <w:pStyle w:val="Normal"/>
        <w:rPr>
          <w:sz w:val="24"/>
        </w:rPr>
      </w:pPr>
      <w:r>
        <w:rPr>
          <w:sz w:val="24"/>
        </w:rPr>
        <w:t>Höganäs Scoutkårs PG 713 29-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</w:t>
      </w:r>
      <w:r>
        <w:rPr>
          <w:sz w:val="24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målsmans underskrift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335</wp:posOffset>
          </wp:positionH>
          <wp:positionV relativeFrom="paragraph">
            <wp:posOffset>-15240</wp:posOffset>
          </wp:positionV>
          <wp:extent cx="1170940" cy="1305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1305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6"/>
      </w:rPr>
      <w:t>Pingstläger 2002 på Sonnarp</w:t>
      <w:tab/>
    </w:r>
    <w:r>
      <w:rPr>
        <w:b/>
        <w:sz w:val="36"/>
      </w:rPr>
      <w:drawing>
        <wp:inline distT="0" distB="0" distL="0" distR="0">
          <wp:extent cx="1487805" cy="1544320"/>
          <wp:effectExtent l="0" t="0" r="0" b="0"/>
          <wp:docPr id="2" name="Pingstläger%202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ngstläger%20200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487805" cy="1544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3:47:00Z</dcterms:created>
  <dc:creator>Annicka Svensson</dc:creator>
  <dc:description/>
  <dc:language>en-US</dc:language>
  <cp:lastModifiedBy>Magnus Johnsson</cp:lastModifiedBy>
  <cp:lastPrinted>2002-03-19T09:38:00Z</cp:lastPrinted>
  <dcterms:modified xsi:type="dcterms:W3CDTF">2002-03-19T08:39:00Z</dcterms:modified>
  <cp:revision>3</cp:revision>
  <dc:subject/>
  <dc:title>Pingstläger 2002 på Sonnarp</dc:title>
</cp:coreProperties>
</file>