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Sep 2007 20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XP250\\Ing-Marie 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XP250\\Ing-Marie 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Sep 2007 20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Sep 2007 20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entallab/lab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home.tele2.se\:21/html:TX|10 Sep 2007 20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home.tele2.se\:21/html:TW|24 Sep 2007 14:5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home.swipnet.se\:21/html:TX|10 Sep 2007 20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home.swipnet.se\:21/html:TW|16 Oct 2007 18:4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