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6804" w:leader="none"/>
        </w:tabs>
        <w:rPr>
          <w:rFonts w:ascii="Arial" w:hAnsi="Arial" w:eastAsia="Arial" w:cs="Arial"/>
        </w:rPr>
      </w:pPr>
      <w:r>
        <w:rPr>
          <w:rFonts w:eastAsia="Arial" w:cs="Arial" w:ascii="Arial" w:hAnsi="Arial"/>
        </w:rPr>
        <w:t>Styrelse</w:t>
        <w:tab/>
        <w:t>Ordförande:</w:t>
        <w:tab/>
        <w:t>Owe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Kassör:</w:t>
        <w:tab/>
        <w:t>Bertil Olind</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Sekreterare:</w:t>
        <w:tab/>
        <w:t>Maria Smedberg</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V Ordförande:</w:t>
        <w:tab/>
        <w:t>Tommy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V Sekreterare:</w:t>
        <w:tab/>
        <w:t>Thomas Lindegre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Stryrelsesuppleanter:</w:t>
        <w:tab/>
        <w:tab/>
        <w:t>Olavi Smedberg</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Helene Stighäll</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Johnny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UK + Lagledning:</w:t>
        <w:tab/>
        <w:tab/>
        <w:t>Christer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Thomas Lindegre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Revisorer:</w:t>
        <w:tab/>
        <w:tab/>
        <w:t>Roger Ojamäe</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B-O Lundström</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Revisorsuppleant:</w:t>
        <w:tab/>
        <w:tab/>
        <w:t>Stefan Skoog</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Lotterikommité:</w:t>
        <w:tab/>
        <w:tab/>
        <w:t>Margareta Sundqvist</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Thomas Lindegre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Christer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pPr>
      <w:r>
        <w:rPr>
          <w:rFonts w:eastAsia="Arial" w:cs="Arial" w:ascii="Arial" w:hAnsi="Arial"/>
        </w:rPr>
        <w:t>Valberedning:</w:t>
        <w:tab/>
        <w:tab/>
        <w:t>Kerstin Leksé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Mikael Lundberg</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ab/>
        <w:tab/>
        <w:t>Christer Andersson</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pPr>
      <w:r>
        <w:rPr>
          <w:rFonts w:eastAsia="Arial" w:cs="Arial" w:ascii="Arial" w:hAnsi="Arial"/>
        </w:rPr>
        <w:t>28 av klubbens medlemmar har löst spelarlicens ökning med 8 pers sen 1995/96.</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pPr>
      <w:r>
        <w:rPr>
          <w:rFonts w:eastAsia="Arial" w:cs="Arial" w:ascii="Arial" w:hAnsi="Arial"/>
        </w:rPr>
        <w:t>Klubben har hållit 1 allmänt och 7styrelsemöte under året.</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Klubben är ansluten till Gästriklands Bowlingförbund och Upplands Idrottsförbund.</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r>
        <w:br w:type="page"/>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Klubben har deltagit med 1 lag i division 1 norra Svealand med följande resultat:</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Plus</w:t>
        <w:tab/>
        <w:t>28</w:t>
        <w:tab/>
        <w:t>+6189</w:t>
        <w:tab/>
        <w:t>42</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Hudik</w:t>
        <w:tab/>
        <w:t>28</w:t>
        <w:tab/>
        <w:t>+3714</w:t>
        <w:tab/>
        <w:t>42</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UBC 90</w:t>
        <w:tab/>
        <w:t>28</w:t>
        <w:tab/>
        <w:t>+3668</w:t>
        <w:tab/>
        <w:t>40</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b/>
          <w:b/>
          <w:bCs/>
        </w:rPr>
      </w:pPr>
      <w:r>
        <w:rPr>
          <w:rFonts w:eastAsia="Arial" w:cs="Arial" w:ascii="Arial" w:hAnsi="Arial"/>
          <w:b/>
          <w:bCs/>
        </w:rPr>
        <w:t>TOR</w:t>
        <w:tab/>
        <w:t>28</w:t>
        <w:tab/>
        <w:t>+2736</w:t>
        <w:tab/>
        <w:t>40</w:t>
      </w:r>
    </w:p>
    <w:p>
      <w:pPr>
        <w:pStyle w:val="Normal"/>
        <w:tabs>
          <w:tab w:val="clear" w:pos="708"/>
          <w:tab w:val="left" w:pos="2835" w:leader="none"/>
          <w:tab w:val="left" w:pos="3969" w:leader="none"/>
          <w:tab w:val="left" w:pos="5670" w:leader="none"/>
          <w:tab w:val="left" w:pos="6804" w:leader="none"/>
        </w:tabs>
        <w:rPr>
          <w:rFonts w:ascii="Arial" w:hAnsi="Arial" w:eastAsia="Arial" w:cs="Arial"/>
          <w:b/>
          <w:b/>
          <w:bCs/>
        </w:rPr>
      </w:pPr>
      <w:r>
        <w:rPr>
          <w:rFonts w:eastAsia="Arial" w:cs="Arial" w:ascii="Arial" w:hAnsi="Arial"/>
          <w:b/>
          <w:bCs/>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 xml:space="preserve">Norden </w:t>
        <w:tab/>
        <w:t>28</w:t>
        <w:tab/>
        <w:t>+2353</w:t>
        <w:tab/>
        <w:t>36</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Örta</w:t>
        <w:tab/>
        <w:t>28</w:t>
        <w:tab/>
        <w:t>+2335</w:t>
        <w:tab/>
        <w:t>36</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Gävle KK</w:t>
        <w:tab/>
        <w:t>28</w:t>
        <w:tab/>
        <w:t>+1520</w:t>
        <w:tab/>
        <w:t>34</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Cobbers</w:t>
        <w:tab/>
        <w:t>28</w:t>
        <w:tab/>
        <w:t>+ 513</w:t>
        <w:tab/>
        <w:t>32</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Kohoutek</w:t>
        <w:tab/>
        <w:t>28</w:t>
        <w:tab/>
        <w:t>- 664</w:t>
        <w:tab/>
        <w:t>26</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Granen</w:t>
        <w:tab/>
        <w:t>28</w:t>
        <w:tab/>
        <w:t>-2526</w:t>
        <w:tab/>
        <w:t>20</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Bahco</w:t>
        <w:tab/>
        <w:t>28</w:t>
        <w:tab/>
        <w:t>-2385</w:t>
        <w:tab/>
        <w:t>1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Västanfors</w:t>
        <w:tab/>
        <w:t>28</w:t>
        <w:tab/>
        <w:t>-2515</w:t>
        <w:tab/>
        <w:t>1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Käglan</w:t>
        <w:tab/>
        <w:t>28</w:t>
        <w:tab/>
        <w:t>-4750</w:t>
        <w:tab/>
        <w:t>1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Gävle BWK</w:t>
        <w:tab/>
        <w:t>28</w:t>
        <w:tab/>
        <w:t>-3347</w:t>
        <w:tab/>
        <w:t>14</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Scheele</w:t>
        <w:tab/>
        <w:t>28</w:t>
        <w:tab/>
        <w:t>-6841</w:t>
        <w:tab/>
        <w:t xml:space="preserve"> 4</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r>
        <w:br w:type="page"/>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Klubben har även deltagit i Lokalserien med följande resultat:</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b/>
          <w:b/>
          <w:bCs/>
        </w:rPr>
      </w:pPr>
      <w:r>
        <w:rPr>
          <w:rFonts w:eastAsia="Arial" w:cs="Arial" w:ascii="Arial" w:hAnsi="Arial"/>
          <w:b/>
          <w:bCs/>
        </w:rPr>
        <w:t>TOR</w:t>
        <w:tab/>
        <w:t>21</w:t>
        <w:tab/>
        <w:t>+7908</w:t>
        <w:tab/>
        <w:t>40</w:t>
      </w:r>
    </w:p>
    <w:p>
      <w:pPr>
        <w:pStyle w:val="Normal"/>
        <w:tabs>
          <w:tab w:val="clear" w:pos="708"/>
          <w:tab w:val="left" w:pos="2835" w:leader="none"/>
          <w:tab w:val="left" w:pos="3969" w:leader="none"/>
          <w:tab w:val="left" w:pos="5670" w:leader="none"/>
          <w:tab w:val="left" w:pos="6804" w:leader="none"/>
        </w:tabs>
        <w:rPr>
          <w:rFonts w:ascii="Arial" w:hAnsi="Arial" w:eastAsia="Arial" w:cs="Arial"/>
          <w:b/>
          <w:b/>
          <w:bCs/>
        </w:rPr>
      </w:pPr>
      <w:r>
        <w:rPr>
          <w:rFonts w:eastAsia="Arial" w:cs="Arial" w:ascii="Arial" w:hAnsi="Arial"/>
          <w:b/>
          <w:bCs/>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BK 66</w:t>
        <w:tab/>
        <w:t>21</w:t>
        <w:tab/>
        <w:t>+ 3084</w:t>
        <w:tab/>
        <w:t>34</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Sandvikens KK</w:t>
        <w:tab/>
        <w:t>21</w:t>
        <w:tab/>
        <w:t>+ 209</w:t>
        <w:tab/>
        <w:t>20</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Gävle Bwk</w:t>
        <w:tab/>
        <w:t>21</w:t>
        <w:tab/>
        <w:t>- 727</w:t>
        <w:tab/>
        <w:t>1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Aga</w:t>
        <w:tab/>
        <w:t>21</w:t>
        <w:tab/>
        <w:t>-1612</w:t>
        <w:tab/>
        <w:t>1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Arena</w:t>
        <w:tab/>
        <w:t>21</w:t>
        <w:tab/>
        <w:t>-1220</w:t>
        <w:tab/>
        <w:t>16</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Mackmyra</w:t>
        <w:tab/>
        <w:t>21</w:t>
        <w:tab/>
        <w:t>-1946</w:t>
        <w:tab/>
        <w:t>14</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t>Delta 72</w:t>
        <w:tab/>
        <w:t>21</w:t>
        <w:tab/>
        <w:t>-5696</w:t>
        <w:tab/>
        <w:t xml:space="preserve"> 8</w:t>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2835" w:leader="none"/>
          <w:tab w:val="left" w:pos="3969" w:leader="none"/>
          <w:tab w:val="left" w:pos="5670"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r>
        <w:br w:type="page"/>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t>DISTRIKTSMÄSTERSKAP.</w:t>
      </w:r>
    </w:p>
    <w:p>
      <w:pPr>
        <w:pStyle w:val="Normal"/>
        <w:tabs>
          <w:tab w:val="clear" w:pos="708"/>
          <w:tab w:val="left" w:pos="3969"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De bästa resultaten från årets DM.</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b/>
          <w:b/>
          <w:bCs/>
          <w:u w:val="single"/>
        </w:rPr>
      </w:pPr>
      <w:r>
        <w:rPr>
          <w:rFonts w:eastAsia="Arial" w:cs="Arial" w:ascii="Arial" w:hAnsi="Arial"/>
          <w:b/>
          <w:bCs/>
          <w:u w:val="single"/>
        </w:rPr>
        <w:t>Individuellt herrar:</w:t>
      </w:r>
    </w:p>
    <w:p>
      <w:pPr>
        <w:pStyle w:val="Normal"/>
        <w:tabs>
          <w:tab w:val="clear" w:pos="708"/>
          <w:tab w:val="left" w:pos="3969" w:leader="none"/>
          <w:tab w:val="left" w:pos="6804"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Stefan Skoog blev 2:a</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b/>
          <w:b/>
          <w:bCs/>
          <w:u w:val="single"/>
        </w:rPr>
      </w:pPr>
      <w:r>
        <w:rPr>
          <w:rFonts w:eastAsia="Arial" w:cs="Arial" w:ascii="Arial" w:hAnsi="Arial"/>
          <w:b/>
          <w:bCs/>
          <w:u w:val="single"/>
        </w:rPr>
        <w:t>Individuellt damer:</w:t>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Helene Stighäll blev 2:a</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t>Damer Lag:</w:t>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4 manna 2:a (Lisbeth Lena, Kerstin och Helene.)</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2     ”       2:a (Kerstin och Helene)</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t>Herrar Lag:</w:t>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rPr>
        <w:t>3 manna 3:a (Thomas, Stefan och Hans.)</w:t>
      </w:r>
    </w:p>
    <w:p>
      <w:pPr>
        <w:pStyle w:val="Normal"/>
        <w:tabs>
          <w:tab w:val="clear" w:pos="708"/>
          <w:tab w:val="left" w:pos="851" w:leader="none"/>
          <w:tab w:val="left" w:pos="6804"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851"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t>Seriespel.</w:t>
      </w:r>
    </w:p>
    <w:p>
      <w:pPr>
        <w:pStyle w:val="Normal"/>
        <w:tabs>
          <w:tab w:val="clear" w:pos="708"/>
          <w:tab w:val="left" w:pos="851"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851" w:leader="none"/>
          <w:tab w:val="left" w:pos="6804" w:leader="none"/>
        </w:tabs>
        <w:rPr/>
      </w:pPr>
      <w:r>
        <w:rPr>
          <w:rFonts w:eastAsia="Arial" w:cs="Arial" w:ascii="Arial" w:hAnsi="Arial"/>
        </w:rPr>
        <w:t xml:space="preserve">I år blev det verkligen spännande i serien och det avgjordes i sista omgången vilka lag som skulle ner i div.2. Några vad man kan kalla onödiga förluster gjorde att vi får se fram mot en tuff säsong 1997/98 i </w:t>
      </w:r>
      <w:r>
        <w:rPr>
          <w:rFonts w:eastAsia="Arial" w:cs="Arial" w:ascii="Arial" w:hAnsi="Arial"/>
          <w:b/>
          <w:bCs/>
          <w:u w:val="single"/>
        </w:rPr>
        <w:t xml:space="preserve">div.2 </w:t>
      </w:r>
      <w:r>
        <w:rPr>
          <w:rFonts w:eastAsia="Arial" w:cs="Arial" w:ascii="Arial" w:hAnsi="Arial"/>
        </w:rPr>
        <w:t>tillsammans med 14st lag. Målet givetvis</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 xml:space="preserve">inför nästa säsong är att krossa allt motstånd på vägen mot Div.1.!!!!!!!!! </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Damlaget gjorde sin första säsong i div.III med viss förhoppning om att klättra vidare</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t>i serien men man nådde inte ända fram i år. Laget har stor potential med Lisbeth, Lena och Helene i spetsen …….</w:t>
      </w:r>
    </w:p>
    <w:p>
      <w:pPr>
        <w:pStyle w:val="Normal"/>
        <w:tabs>
          <w:tab w:val="clear" w:pos="708"/>
          <w:tab w:val="left" w:pos="851" w:leader="none"/>
          <w:tab w:val="left" w:pos="6804" w:leader="none"/>
        </w:tabs>
        <w:rPr>
          <w:rFonts w:ascii="Arial" w:hAnsi="Arial" w:eastAsia="Arial" w:cs="Arial"/>
        </w:rPr>
      </w:pPr>
      <w:r>
        <w:rPr>
          <w:rFonts w:eastAsia="Arial" w:cs="Arial" w:ascii="Arial" w:hAnsi="Arial"/>
        </w:rPr>
      </w:r>
    </w:p>
    <w:p>
      <w:pPr>
        <w:pStyle w:val="Normal"/>
        <w:tabs>
          <w:tab w:val="clear" w:pos="708"/>
          <w:tab w:val="left" w:pos="851"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t>Ekonomi.</w:t>
      </w:r>
    </w:p>
    <w:p>
      <w:pPr>
        <w:pStyle w:val="Normal"/>
        <w:tabs>
          <w:tab w:val="clear" w:pos="708"/>
          <w:tab w:val="left" w:pos="851"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Det är med nöd och näppe vi får det att gå runt. Vår största inkomstkälla är Bingo Lotto och på utgiftsidan är det som vanligt seriespel med resor som kostar mest.</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r>
        <w:br w:type="page"/>
      </w:r>
    </w:p>
    <w:p>
      <w:pPr>
        <w:pStyle w:val="Normal"/>
        <w:tabs>
          <w:tab w:val="clear" w:pos="708"/>
          <w:tab w:val="left" w:pos="3969"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t>Slutord.</w:t>
      </w:r>
    </w:p>
    <w:p>
      <w:pPr>
        <w:pStyle w:val="Normal"/>
        <w:tabs>
          <w:tab w:val="clear" w:pos="708"/>
          <w:tab w:val="left" w:pos="3969" w:leader="none"/>
          <w:tab w:val="left" w:pos="6804"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 xml:space="preserve">Årets säsong blev spännande på slutet då herrarna hade avgörandet i sin egen hand att bli kvar i div. 1 men som så många gånger förut log fru fortuna ej mot </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 xml:space="preserve">BK TOR. Vi får ta nya krafttag i div.2 nästa säsong. </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 xml:space="preserve">Individuellt kan vi nämna att på herrsidan gick Hallmästaretiteln till Mikael Lundberg som för övrigt spelat mycket stabilt på slutet han gick även till final på A-SM, det gjorde också Hans Sjöberg, mycket bra!!!!! </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t xml:space="preserve">Thomas Lindegren, Mats Hallenberg, Hans Sjöberg och Mikael Lundberg samt Lisbeth Forsberg,Lena Gunnarsson och Helene Stighäll var med bland de 10 på GD-Barometern. </w:t>
      </w:r>
    </w:p>
    <w:p>
      <w:pPr>
        <w:pStyle w:val="Normal"/>
        <w:tabs>
          <w:tab w:val="clear" w:pos="708"/>
          <w:tab w:val="left" w:pos="3969" w:leader="none"/>
          <w:tab w:val="left" w:pos="6804" w:leader="none"/>
        </w:tabs>
        <w:rPr/>
      </w:pPr>
      <w:r>
        <w:rPr>
          <w:rFonts w:eastAsia="Arial" w:cs="Arial" w:ascii="Arial" w:hAnsi="Arial"/>
        </w:rPr>
        <w:t>Omgångsmedaljer fixade Thomas, Mattias, Mats och Hasse på damsidan tog Lisberth, Lena och Anna-Karin omgångsmedaljer. Det är med spänning som vi ser fram mot en ny satsning/</w:t>
      </w:r>
      <w:r>
        <w:rPr>
          <w:rFonts w:eastAsia="Arial" w:cs="Arial" w:ascii="Arial" w:hAnsi="Arial"/>
          <w:u w:val="single"/>
        </w:rPr>
        <w:t>tändning</w:t>
      </w:r>
      <w:r>
        <w:rPr>
          <w:rFonts w:eastAsia="Arial" w:cs="Arial" w:ascii="Arial" w:hAnsi="Arial"/>
        </w:rPr>
        <w:t xml:space="preserve"> på nästa säsong.</w:t>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969" w:leader="none"/>
          <w:tab w:val="left" w:pos="6804" w:leader="none"/>
        </w:tabs>
        <w:rPr>
          <w:rFonts w:ascii="Arial" w:hAnsi="Arial" w:eastAsia="Arial" w:cs="Arial"/>
        </w:rPr>
      </w:pPr>
      <w:r>
        <w:rPr>
          <w:rFonts w:eastAsia="Arial" w:cs="Arial" w:ascii="Arial" w:hAnsi="Arial"/>
        </w:rPr>
      </w:r>
    </w:p>
    <w:p>
      <w:pPr>
        <w:pStyle w:val="Normal"/>
        <w:tabs>
          <w:tab w:val="clear" w:pos="708"/>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t>Owe Andersson</w:t>
        <w:tab/>
        <w:t>Bertil Olind</w:t>
        <w:tab/>
        <w:t>Maria Smedberg</w:t>
      </w:r>
    </w:p>
    <w:p>
      <w:pPr>
        <w:pStyle w:val="Normal"/>
        <w:tabs>
          <w:tab w:val="clear" w:pos="708"/>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t>Ordförande</w:t>
        <w:tab/>
        <w:t>Kassör</w:t>
        <w:tab/>
        <w:tab/>
        <w:t>Sekreterare</w:t>
      </w:r>
    </w:p>
    <w:p>
      <w:pPr>
        <w:pStyle w:val="Normal"/>
        <w:tabs>
          <w:tab w:val="clear" w:pos="708"/>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r>
    </w:p>
    <w:p>
      <w:pPr>
        <w:pStyle w:val="Normal"/>
        <w:tabs>
          <w:tab w:val="clear" w:pos="708"/>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r>
    </w:p>
    <w:p>
      <w:pPr>
        <w:pStyle w:val="Normal"/>
        <w:tabs>
          <w:tab w:val="clear" w:pos="708"/>
          <w:tab w:val="left" w:pos="1418" w:leader="none"/>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tab/>
        <w:t>Tommy Andersson</w:t>
        <w:tab/>
        <w:t>Thomas Lindegren</w:t>
      </w:r>
    </w:p>
    <w:p>
      <w:pPr>
        <w:pStyle w:val="Normal"/>
        <w:tabs>
          <w:tab w:val="clear" w:pos="708"/>
          <w:tab w:val="left" w:pos="1418" w:leader="none"/>
          <w:tab w:val="left" w:pos="3119" w:leader="none"/>
          <w:tab w:val="left" w:pos="3969" w:leader="none"/>
          <w:tab w:val="left" w:pos="6237" w:leader="none"/>
          <w:tab w:val="left" w:pos="6804" w:leader="none"/>
        </w:tabs>
        <w:rPr>
          <w:rFonts w:ascii="Arial" w:hAnsi="Arial" w:eastAsia="Arial" w:cs="Arial"/>
        </w:rPr>
      </w:pPr>
      <w:r>
        <w:rPr>
          <w:rFonts w:eastAsia="Arial" w:cs="Arial" w:ascii="Arial" w:hAnsi="Arial"/>
        </w:rPr>
        <w:tab/>
        <w:t>V Ordförande</w:t>
        <w:tab/>
        <w:tab/>
        <w:t>V Sekreterar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 Pitch" w:hAnsi="Courier 10 Pitch" w:eastAsia="Courier 10 Pitch" w:cs="Courier 10 Pitch"/>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6-01T08:45:00Z</dcterms:created>
  <dc:creator>Stefan Hedberg</dc:creator>
  <dc:description/>
  <dc:language>en-US</dc:language>
  <cp:lastModifiedBy>Olavi Smedberg</cp:lastModifiedBy>
  <cp:lastPrinted>1997-05-19T08:23:00Z</cp:lastPrinted>
  <dcterms:modified xsi:type="dcterms:W3CDTF">1997-05-19T06:27:00Z</dcterms:modified>
  <cp:revision>18</cp:revision>
  <dc:subject/>
  <dc:title>verksamhetsberättelse</dc:title>
</cp:coreProperties>
</file>