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object w:dxaOrig="2144"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74.65pt;width:216pt;height:172.8pt;mso-wrap-distance-left:9.05pt;mso-wrap-distance-right:9.05pt;mso-position-horizontal-relative:text;mso-position-vertical-relative:text" filled="f" o:ole="">
            <v:imagedata r:id="rId3" o:title=""/>
            <w10:wrap type="topAndBottom"/>
          </v:shape>
          <o:OLEObject Type="Embed" ProgID="" ShapeID="ole_rId2" DrawAspect="Content" ObjectID="_1163837514" r:id="rId2"/>
        </w:object>
      </w:r>
    </w:p>
    <w:p>
      <w:pPr>
        <w:pStyle w:val="Normal"/>
        <w:jc w:val="center"/>
        <w:rPr/>
      </w:pPr>
      <w:r>
        <w:rPr/>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TextBody"/>
        <w:rPr>
          <w:rFonts w:ascii="Copperplate Gothic Bold" w:hAnsi="Copperplate Gothic Bold" w:cs="Copperplate Gothic Bold"/>
          <w:sz w:val="52"/>
        </w:rPr>
      </w:pPr>
      <w:r>
        <w:rPr>
          <w:rFonts w:cs="Copperplate Gothic Bold"/>
          <w:sz w:val="52"/>
        </w:rPr>
      </w:r>
    </w:p>
    <w:p>
      <w:pPr>
        <w:pStyle w:val="TextBody"/>
        <w:rPr/>
      </w:pPr>
      <w:r>
        <w:rPr/>
      </w:r>
    </w:p>
    <w:p>
      <w:pPr>
        <w:pStyle w:val="TextBody"/>
        <w:rPr/>
      </w:pPr>
      <w:r>
        <w:rPr/>
      </w:r>
    </w:p>
    <w:p>
      <w:pPr>
        <w:pStyle w:val="TextBody"/>
        <w:rPr/>
      </w:pPr>
      <w:r>
        <w:rPr/>
        <w:t>Datorn, ett arbetsredskap eller en leksa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6"/>
        </w:rPr>
      </w:pPr>
      <w:r>
        <w:rPr>
          <w:sz w:val="36"/>
        </w:rPr>
      </w:r>
    </w:p>
    <w:p>
      <w:pPr>
        <w:pStyle w:val="TextBody"/>
        <w:rPr>
          <w:sz w:val="36"/>
        </w:rPr>
      </w:pPr>
      <w:r>
        <w:rPr>
          <w:sz w:val="36"/>
        </w:rPr>
        <w:t>DATORNS HISTORIA</w:t>
      </w:r>
    </w:p>
    <w:p>
      <w:pPr>
        <w:pStyle w:val="TextBody"/>
        <w:rPr>
          <w:sz w:val="36"/>
        </w:rPr>
      </w:pPr>
      <w:r>
        <w:rPr>
          <w:sz w:val="36"/>
        </w:rPr>
      </w:r>
    </w:p>
    <w:p>
      <w:pPr>
        <w:pStyle w:val="TextBody"/>
        <w:jc w:val="left"/>
        <w:rPr>
          <w:rFonts w:ascii="Courier New" w:hAnsi="Courier New" w:cs="Courier New"/>
          <w:sz w:val="28"/>
        </w:rPr>
      </w:pPr>
      <w:r>
        <w:rPr>
          <w:rFonts w:cs="Courier New" w:ascii="Courier New" w:hAnsi="Courier New"/>
          <w:sz w:val="28"/>
        </w:rPr>
        <w:t>På 60-talet kom den första riktiga datorn. Den hade en massa lysrör och kunde bara utföra små beräkningar. I slutet av 70-talet kom den första hemdatorn. Den var analog och var därför väldigt ”seg”.</w:t>
      </w:r>
    </w:p>
    <w:p>
      <w:pPr>
        <w:pStyle w:val="TextBody"/>
        <w:tabs>
          <w:tab w:val="clear" w:pos="1304"/>
          <w:tab w:val="left" w:pos="5954" w:leader="none"/>
        </w:tabs>
        <w:jc w:val="left"/>
        <w:rPr>
          <w:rFonts w:ascii="Courier New" w:hAnsi="Courier New" w:cs="Courier New"/>
          <w:sz w:val="28"/>
        </w:rPr>
      </w:pPr>
      <w:r>
        <w:drawing>
          <wp:anchor behindDoc="0" distT="0" distB="0" distL="114935" distR="114935" simplePos="0" locked="0" layoutInCell="0" allowOverlap="1" relativeHeight="11">
            <wp:simplePos x="0" y="0"/>
            <wp:positionH relativeFrom="column">
              <wp:posOffset>563245</wp:posOffset>
            </wp:positionH>
            <wp:positionV relativeFrom="paragraph">
              <wp:posOffset>4989195</wp:posOffset>
            </wp:positionV>
            <wp:extent cx="4937760" cy="2468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41" r="-13" b="-41"/>
                    <a:stretch>
                      <a:fillRect/>
                    </a:stretch>
                  </pic:blipFill>
                  <pic:spPr bwMode="auto">
                    <a:xfrm>
                      <a:off x="0" y="0"/>
                      <a:ext cx="4937760" cy="2468880"/>
                    </a:xfrm>
                    <a:prstGeom prst="rect">
                      <a:avLst/>
                    </a:prstGeom>
                  </pic:spPr>
                </pic:pic>
              </a:graphicData>
            </a:graphic>
          </wp:anchor>
        </w:drawing>
      </w:r>
      <w:r>
        <w:rPr>
          <w:rFonts w:cs="Courier New" w:ascii="Courier New" w:hAnsi="Courier New"/>
          <w:sz w:val="28"/>
        </w:rPr>
        <w:t>Den var väldigt dyr och kunde bara användas av den som var mycket rik. I slutet av 70- och början på 80-talet kom 8086:an. Det var företaget IBM som gjorde denna nya revolutionerande dator som man inte behövde vara ”megarik” för att köpa. Den här dator var digital. Det betyder att den var väldigt snabb jämfört med tidigare analoga. 1983 kom så 286:an. Alla PC datorers förfader. Det var fortfarande IBM som gjorde den men nu började andra företag dyka upp t.ex. Apple och Commondore. PC var nu inte längre den mest åtråvärda datorn. I mitten och slutet av 80-talet var det Commondore som behärskade datorindustrin. Commondore skapade nästan hysteri med sin datormodell Amiga 500. Den var snabb, enkel och den var rolig. Det kom massa spel till den och den blev slutsåld överallt. Andra Amiga modeller är 500+, 600, 1000, 2000, 4000 och 1200. När Amiga 1200 kom ut vilken är den sista Amiga modellen så ökade PC:n både kvalitets- och kvantitetsmässigt. Personligen tycker jag att Amiga är den bästa dator någonsin funnits och jag har en 1200 som står nere i källaren. Dess operativsystem workbench 3.1 slår Windows 95 med hästlängder. Det går rykten att det ska komma ut en ny Amiga och visst håller man tummarna!</w:t>
      </w:r>
    </w:p>
    <w:p>
      <w:pPr>
        <w:pStyle w:val="TextBody"/>
        <w:tabs>
          <w:tab w:val="clear" w:pos="1304"/>
          <w:tab w:val="left" w:pos="5954"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ind w:left="-1134" w:hanging="0"/>
        <w:rPr>
          <w:sz w:val="36"/>
        </w:rPr>
      </w:pPr>
      <w:r>
        <w:rPr>
          <w:sz w:val="36"/>
        </w:rPr>
        <w:t>INTERNET</w:t>
      </w:r>
    </w:p>
    <w:p>
      <w:pPr>
        <w:pStyle w:val="TextBody"/>
        <w:tabs>
          <w:tab w:val="clear" w:pos="1304"/>
          <w:tab w:val="left" w:pos="-1276" w:leader="none"/>
        </w:tabs>
        <w:ind w:left="-1134" w:hanging="0"/>
        <w:rPr>
          <w:sz w:val="30"/>
        </w:rPr>
      </w:pPr>
      <w:r>
        <w:rPr>
          <w:sz w:val="30"/>
        </w:rPr>
        <w:t>En del av datorn?</w:t>
      </w:r>
    </w:p>
    <w:p>
      <w:pPr>
        <w:pStyle w:val="TextBody"/>
        <w:tabs>
          <w:tab w:val="clear" w:pos="1304"/>
          <w:tab w:val="left" w:pos="-1276" w:leader="none"/>
        </w:tabs>
        <w:ind w:left="-1134" w:hanging="0"/>
        <w:rPr>
          <w:sz w:val="30"/>
        </w:rPr>
      </w:pPr>
      <w:r>
        <w:rPr>
          <w:sz w:val="30"/>
        </w:rPr>
      </w:r>
    </w:p>
    <w:p>
      <w:pPr>
        <w:pStyle w:val="TextBody"/>
        <w:tabs>
          <w:tab w:val="clear" w:pos="1304"/>
          <w:tab w:val="left" w:pos="-1276" w:leader="none"/>
        </w:tabs>
        <w:jc w:val="left"/>
        <w:rPr/>
      </w:pPr>
      <w:r>
        <w:rPr>
          <w:rFonts w:cs="Courier New" w:ascii="Courier New" w:hAnsi="Courier New"/>
          <w:sz w:val="28"/>
        </w:rPr>
        <w:t xml:space="preserve">Internet är ett informationsmedium av högsta klass. Man kan få text, bild, ljud men också film. Det finns till och med satsningar på tv över Internet. Detta kommer inte fungera i dagens läge på grund av den långa transportsträckan av data. Det blir helt enkelt för segt. Däremot i framtiden så kommer detta vara vardag. Då kommer det gå lika fort att surfa på Internet som att ”zappa” på TV-n. Man kan också spela spel över Internet eller chatta. När man chattar så kan man använda sig av så kallade smileys. </w:t>
      </w:r>
      <w:r>
        <w:rPr>
          <w:rFonts w:cs="Courier New" w:ascii="Courier New" w:hAnsi="Courier New"/>
          <w:sz w:val="28"/>
          <w:lang w:val="en-US"/>
        </w:rPr>
        <w:t>:-) betyder att man är glad och skämtar. ;-( betyder att man är ledsen och gråter. 8-) betyder att man har brillor. Man kan lista ut de flesta och det är väldigt roligt när man använder dem. Att spela är oftast gratis. Det är väldigt kul och man kan ofta spela flera samtidigt. Det blir däremot inte lika roligt när man får telefonräkningen :-)</w:t>
      </w:r>
      <w:r>
        <w:rPr>
          <w:rFonts w:cs="Courier New" w:ascii="Courier New" w:hAnsi="Courier New"/>
          <w:sz w:val="28"/>
        </w:rPr>
        <w:t>. Det roligaste med Internet är dock att göra hemsidor. En hemsida består av en HTML(Hyper Text Markup Language) kod. Det är lätt att lära sig HTML och det finns flera ”fusk-progam”. Man kan skriva HTML i Wordpad som följer med Windows 95. Man kan ha flera olika egen programmerade applets, det vill säga ett litet program som är gjort i t.ex. Java, Java Script, Pearl och ASP. Dessa programeringsspråk är däremot svåra att lära sig och de flesta liknar C eller C++. C++ är det mest spridda programmerings programmet. Hela LINUX är gjort i C++. LINUX är ett VÄLDIGT komplicerat operativsystem, skrivet av en enda kille. Vill man se en bra sida så surfa till Http://members.tripod.com/~abandonpalace/index.htm</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Vad menas då med detta? Vad menas med en Internet adress?</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Jo… Http står för Hyper Text Transfer Protocol. Det betyder att våra vanliga webbrowsers som t.ex. Netscape och Internet Explorer. Det finns också andra format t.ex. Ftp och Gopher.</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Alla adresser behöver inte börja med www. Det är upp till administratören. Members.tripod betyder att vi är inne på tripods server. Just members betyder att vi är medlemmar i tripod och att vi har våran sida där. ~Abandonpalace betyder att användaren Abandonpalace har sin katalog där. Tilden framför Abandonpalace har administratören satt dit. Det är personlig smak om man vill ha den men det är inte upp till användaren att bestämma. Index.htm betyder att betyder att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filen som du tittar på heter Index.htm. Det är ofta onödigt att skriva Index.htm på grund av att den startar av sig själv.</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DATORVIRUS</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En dator kan få virus precis som en människa. Den måste bli smittad på ett sätt som liknar människors sätt t.ex. en diskett eller en fil från Internet. De flesta virus påverkar din dator på ett dåligt sätt. Det finns virus som är ”snälla” som gör så att det ”ploppar” upp meddelande varje år där det står att ”Du har virus He He He”. Det finns virus som är lite elakare och sölar ner datorerna. Dessa virus sprider sig väldigt lätt i nätverk. Sen finns den värsta sortens virus, de som formaterar hårdiskar eller tar bort viktiga filer så att datorn inte kan starta. Det är ett väldigt jobb att installera om allting efter en sådan krasch. Till sist finns det också roliga virus. Man får då spela poker eller roulette om sin hårdisk. Om man vinner så brukar viruset försvinna. Om man förlorar är det inte lika kul… Det uppfinns ungefär 3000 virus varje dag. Nu finns det till och med ”virusmakare”. Man ställer in önskad effekt och trycker på MAKE. Det finns dock sätt att skydda sin dator från detta kaos. Svaret är ofta Mc Affe. Mc Affe är en virus ”kollare” och tar bort virus snabbt och enkelt. Det är troligtvis den bästa virus kollaren. Det finns andra sätt att skydda sin dator på t.ex. ta aldrig emot disketter från någon du inte känner bra. Ladda ALDRIG hem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pPr>
      <w:r>
        <w:rPr>
          <w:rFonts w:cs="Courier New" w:ascii="Courier New" w:hAnsi="Courier New"/>
          <w:sz w:val="28"/>
        </w:rPr>
        <w:t>shareware från Internet. Det är där de flesta virus kommer ifrån. Om du skulle råka ut för virus är bilden nedanför inte att rekommendera.</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lang w:val="en-US"/>
        </w:rPr>
      </w:pPr>
      <w:r>
        <w:rPr>
          <w:rFonts w:cs="Courier New" w:ascii="Courier New" w:hAnsi="Courier New"/>
          <w:sz w:val="26"/>
          <w:lang w:val="en-US"/>
        </w:rPr>
        <w:object w:dxaOrig="7272" w:dyaOrig="2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05pt;margin-top:40.6pt;width:363.6pt;height:102.6pt;mso-wrap-distance-left:9.05pt;mso-wrap-distance-right:9.05pt;mso-position-horizontal-relative:text;mso-position-vertical-relative:text" filled="f" o:ole="">
            <v:imagedata r:id="rId6" o:title=""/>
            <w10:wrap type="topAndBottom"/>
          </v:shape>
          <o:OLEObject Type="Embed" ProgID="" ShapeID="ole_rId5" DrawAspect="Content" ObjectID="_445613127" r:id="rId5"/>
        </w:objec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DATORNS KOMPONENTER</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En dator har alltid ett moderkort. Därifrån sköts alla uträkningar genom processorn. Processorns snabbhet bestämmer oftast datorns hastighet. RAM (Read All Memories) minnet sitter också på moderkortet. Folk brukar i allmänhets skryta om hur mycket internminne deras dator har. Internminnet är samma sak som RAM minnet. I dagens läge kan man ha allt från 8 Mb till 128 Mb RAM. Om man har mycket RAM minne kan man få en snabbare dator. En dator kan ha integrerade ljud- och grafikkort på moderkortet. Dessa kort som egentligen är små chip håller aldrig någon högre standard. Det är att föredra att ha separata kort i en ISA-buss eller PCI-buss. Vad är nu en sådan där buss då? Jo… det är en port som man kan stoppa olika saker i. Det brukar finnas 3 PCI-bussar och 3 ISA-bussar. Nu finns det också AGP-bussar (advanced graphic port). Denna är dock bara till för grafik.</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rFonts w:ascii="Courier New" w:hAnsi="Courier New" w:cs="Courier New"/>
          <w:sz w:val="36"/>
        </w:rPr>
      </w:pPr>
      <w:r>
        <w:rPr>
          <w:rFonts w:cs="Courier New" w:ascii="Courier New" w:hAnsi="Courier New"/>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t>OLIKA LAGRINGSMEDIER</w:t>
      </w:r>
    </w:p>
    <w:p>
      <w:pPr>
        <w:pStyle w:val="TextBody"/>
        <w:tabs>
          <w:tab w:val="clear" w:pos="1304"/>
          <w:tab w:val="left" w:pos="-1276" w:leader="none"/>
        </w:tabs>
        <w:rPr>
          <w:sz w:val="28"/>
        </w:rPr>
      </w:pPr>
      <w:r>
        <w:rPr>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Det finns olika externa lagringsmedel förutom hårdiskar. Hårdiskarna har växt från 1 Mb till 1 Tb. På 60-talet när datorerna ”uppfanns” så använde man magnetband för att lagra data. Detta var inte speciellt smidigt. På 70-talet använde man sig av hålkortet. Datorerna kunde läsa dessa små pappers remsor med hål i. Man fick göra hålkorten för hand. Efter hålkorten kom 5,25 tums disketterna. De kom i början av 80-talet(se bild nedan)  </w:t>
      </w:r>
    </w:p>
    <w:p>
      <w:pPr>
        <w:pStyle w:val="TextBody"/>
        <w:tabs>
          <w:tab w:val="clear" w:pos="1304"/>
          <w:tab w:val="left" w:pos="-1276" w:leader="none"/>
        </w:tabs>
        <w:rPr>
          <w:rFonts w:ascii="Courier New" w:hAnsi="Courier New" w:cs="Courier New"/>
          <w:sz w:val="28"/>
          <w:lang w:val="en-US"/>
        </w:rPr>
      </w:pPr>
      <w:r>
        <w:rPr>
          <w:rFonts w:cs="Courier New" w:ascii="Courier New" w:hAnsi="Courier New"/>
          <w:sz w:val="28"/>
          <w:lang w:val="en-US"/>
        </w:rPr>
        <w:object w:dxaOrig="2204" w:dyaOrig="2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25pt;margin-top:19.4pt;width:136.8pt;height:122.4pt;mso-wrap-distance-left:9.05pt;mso-wrap-distance-right:9.05pt;mso-position-horizontal-relative:text;mso-position-vertical-relative:text" filled="f" o:ole="">
            <v:imagedata r:id="rId8" o:title=""/>
            <w10:wrap type="topAndBottom"/>
          </v:shape>
          <o:OLEObject Type="Embed" ProgID="" ShapeID="ole_rId7" DrawAspect="Content" ObjectID="_1508149013" r:id="rId7"/>
        </w:object>
      </w:r>
    </w:p>
    <w:p>
      <w:pPr>
        <w:pStyle w:val="TextBody"/>
        <w:tabs>
          <w:tab w:val="clear" w:pos="1304"/>
          <w:tab w:val="left" w:pos="-1276" w:leader="none"/>
        </w:tabs>
        <w:rPr>
          <w:sz w:val="28"/>
        </w:rPr>
      </w:pPr>
      <w:r>
        <w:rPr>
          <w:sz w:val="28"/>
        </w:rPr>
      </w:r>
    </w:p>
    <w:p>
      <w:pPr>
        <w:pStyle w:val="TextBody"/>
        <w:tabs>
          <w:tab w:val="clear" w:pos="1304"/>
          <w:tab w:val="left" w:pos="-1276" w:leader="none"/>
        </w:tabs>
        <w:rPr>
          <w:sz w:val="28"/>
        </w:rPr>
      </w:pPr>
      <w:r>
        <w:rPr>
          <w:sz w:val="28"/>
        </w:rPr>
      </w:r>
    </w:p>
    <w:p>
      <w:pPr>
        <w:pStyle w:val="TextBody"/>
        <w:tabs>
          <w:tab w:val="clear" w:pos="1304"/>
          <w:tab w:val="left" w:pos="-1276" w:leader="none"/>
        </w:tabs>
        <w:rPr>
          <w:sz w:val="28"/>
        </w:rPr>
      </w:pPr>
      <w:r>
        <w:rPr>
          <w:sz w:val="28"/>
        </w:rPr>
      </w:r>
    </w:p>
    <w:p>
      <w:pPr>
        <w:pStyle w:val="TextBody"/>
        <w:tabs>
          <w:tab w:val="clear" w:pos="1304"/>
          <w:tab w:val="left" w:pos="-1276" w:leader="none"/>
        </w:tabs>
        <w:jc w:val="left"/>
        <w:rPr>
          <w:rFonts w:ascii="Courier New" w:hAnsi="Courier New" w:cs="Courier New"/>
          <w:sz w:val="28"/>
        </w:rPr>
      </w:pPr>
      <w:r>
        <w:object w:dxaOrig="2114" w:dyaOrig="21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65pt;margin-top:81.4pt;width:105.7pt;height:108.7pt;mso-wrap-distance-left:9.05pt;mso-wrap-distance-right:9.05pt;mso-position-horizontal-relative:text;mso-position-vertical-relative:text" filled="f" o:ole="">
            <v:imagedata r:id="rId10" o:title=""/>
            <w10:wrap type="topAndBottom"/>
          </v:shape>
          <o:OLEObject Type="Embed" ProgID="" ShapeID="ole_rId9" DrawAspect="Content" ObjectID="_1796961369" r:id="rId9"/>
        </w:object>
      </w:r>
      <w:r>
        <w:rPr>
          <w:rFonts w:cs="Courier New" w:ascii="Courier New" w:hAnsi="Courier New"/>
          <w:sz w:val="28"/>
        </w:rPr>
        <w:t xml:space="preserve">Det fanns nackdelar med de här disketterna. De är stora och bräckliga. 1984 kom så 3,5 tums disketterna. De rymmer 1,44 Mb (lika mycket som sin föregångare) är små och tåliga. De används fortfarande idag.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På 90-talet kom så CD-skivorna. De är ganska stora men smala och rymmer 850 Mb! Ungefär ett år senare kom CD-brännaren för privat bruk. Tyvärr missbrukas oftast CD-brännare. Det kopieras olagligt överallt. Det är svårt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att kopieringsskydda CD-skivor men vissa företag har lyckats. För ungefär ett år sedan kom minidisks in på marknaden. De är små, lätta och rymmer 1 Gigabyte det vill säga 1000 Megabyte. Man kan radera och lägga in nya grejer hur många gånger som helst. Dessa kommer nog att försvinna i och med DVD. DVD är det allra senaste inom datalagring. De ser ut som CD-skivor men rymmer 24 Gig. DVD-brännare finns men än så länge kostar de </w:t>
      </w:r>
    </w:p>
    <w:p>
      <w:pPr>
        <w:pStyle w:val="TextBody"/>
        <w:tabs>
          <w:tab w:val="clear" w:pos="1304"/>
          <w:tab w:val="left" w:pos="-1276" w:leader="none"/>
        </w:tabs>
        <w:jc w:val="left"/>
        <w:rPr/>
      </w:pPr>
      <w:r>
        <w:rPr>
          <w:rFonts w:cs="Courier New" w:ascii="Courier New" w:hAnsi="Courier New"/>
          <w:sz w:val="28"/>
        </w:rPr>
        <w:t>100 000kr! I framtiden kan det komma biologiska lagringsmedier men om det kommer så dröjer det ett tag till.</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ENHETER FÖR STORLEK</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I datorvärlden finns det olika enheter för storlek. I detta specialarbete har jag nämnt olika enheter t.ex. megabyte eller gigabyte. Normalt så brukar man utgå ifrån Byte. En Byte är ett tecken. Efter byte kommer kilobyte. En kilobyte borde rimligtvis vara 1000 bytes men så är det tyvärr inte. Det går nämligen 1024 byte på en kilobyte. Kilobyte förkortas även till k. Det går 1000k på 1 megabyte. Megabyte är det vanligaste sättet att mäta data i nu för tiden. För några år sedan så kunde vanligt folk också spatsera med gigabyte hårddiskar. Än så länge finns det inte många filer som är över en gig, men det kommer så småningom. Det finns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pPr>
      <w:r>
        <w:rPr>
          <w:rFonts w:cs="Courier New" w:ascii="Courier New" w:hAnsi="Courier New"/>
          <w:sz w:val="28"/>
        </w:rPr>
        <w:t>superdatorer som har ännu större hårddiskar. De är på terrabytes. Det går tusen gigabytes på en terrabyte. Det kommer att dröja innan dessa kommer du på den vanliga marknaden på grund av att de kostar ungefär 1000000kr.</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rFonts w:ascii="Courier New" w:hAnsi="Courier New" w:cs="Courier New"/>
          <w:sz w:val="36"/>
        </w:rPr>
      </w:pPr>
      <w:r>
        <w:rPr>
          <w:rFonts w:cs="Courier New" w:ascii="Courier New" w:hAnsi="Courier New"/>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t>EGNA TANKAR</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pPr>
      <w:r>
        <w:rPr>
          <w:rFonts w:cs="Courier New" w:ascii="Courier New" w:hAnsi="Courier New"/>
          <w:sz w:val="28"/>
        </w:rPr>
        <w:t xml:space="preserve">Datorer, arbetsredskap eller leksaker. Det är en fråga som kan diskuteras länge. Vad är datorn egentligen bra för? Man kan skriva på den. Men det kan man göra på papper också. Man kan titta på bilder, lyssna på ljud och njuta av film. Men det kan man göra genom att titta i tidningen, lyssna på radio eller njuta av TV-n. Man kan spela spel på en dator. Visst, det är lite svårt att komma upp i den känsla som man får när man spelar datorspel jämfört med ett vanligt bordsspel. Är datorn viktig för vårt IT samhälle? Man kan ju tycka att datorer bara krånglar, och det gör de. Jag har en dator hemma som är på gränsen till hårddisk krasch. Det är inte speciellt ovanligt, utan händer de flesta datorer tre eller fyra gånger. Men det finns ju stora fördelar med datorer också, t.ex. forskning har gått framåt enormt med hjälp av datorer, man har skickat ut folk till månen. Det hade inte gått utan datorer.  Jag tror att man själv bestämmer hur man vill använda datorn. Om man vill ha den som en leksak eller som ett arbetsverktyg. Det går ganska bra att kombinera leksak och arbetsverktyg men olika slags datorer behövs för olika slags uppgifter t.ex. snabbt grafikkort för spel, stor hårddisk för program(men också för spel), mycket pengar för dyra program och slutligen en som gäller för allt inom dataindustrin: tålamod. Tålamod behövs för att 1; ingenting kommer någonsin att fungera perfekt inom data. 2; När det inte fungerar så får man inte slå på datorn för den kosta faktiskt mycket pengar. 3; När du har suttit och skrivit på ett dokument i 3 timmar och ska spara så slutar datorn att fungera och du får göra om allt! Länge Leve Datorn.  </w:t>
      </w:r>
    </w:p>
    <w:sectPr>
      <w:headerReference w:type="default" r:id="rId11"/>
      <w:headerReference w:type="first" r:id="rId12"/>
      <w:footerReference w:type="default" r:id="rId13"/>
      <w:footerReference w:type="first" r:id="rId14"/>
      <w:type w:val="nextPage"/>
      <w:pgSz w:w="11906" w:h="16838"/>
      <w:pgMar w:left="851"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Ämnen: Svenska</w:t>
    </w:r>
  </w:p>
  <w:p>
    <w:pPr>
      <w:pStyle w:val="Header"/>
      <w:rPr/>
    </w:pPr>
    <w:r>
      <w:rPr/>
      <w:t>Kurs: 6-3</w:t>
    </w:r>
  </w:p>
  <w:p>
    <w:pPr>
      <w:pStyle w:val="Header"/>
      <w:rPr/>
    </w:pPr>
    <w:r>
      <w:rPr/>
      <w:t>Lärare Kla</w:t>
    </w:r>
  </w:p>
  <w:p>
    <w:pPr>
      <w:pStyle w:val="Header"/>
      <w:rPr/>
    </w:pPr>
    <w:r>
      <w:rPr/>
      <w:t>Elev: Fredrik Dalmo</w:t>
    </w:r>
  </w:p>
  <w:p>
    <w:pPr>
      <w:pStyle w:val="Header"/>
      <w:rPr/>
    </w:pPr>
    <w:r>
      <w:rPr/>
      <w:t>Klass: 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Ämne: Svenska </w:t>
    </w:r>
  </w:p>
  <w:p>
    <w:pPr>
      <w:pStyle w:val="Header"/>
      <w:rPr/>
    </w:pPr>
    <w:r>
      <w:rPr>
        <w:rStyle w:val="PageNumber"/>
      </w:rPr>
      <w:t>Kurs: 6-3</w:t>
    </w:r>
  </w:p>
  <w:p>
    <w:pPr>
      <w:pStyle w:val="Header"/>
      <w:rPr/>
    </w:pPr>
    <w:r>
      <w:rPr>
        <w:rStyle w:val="PageNumber"/>
      </w:rPr>
      <w:t>Lärare: Kla</w:t>
    </w:r>
  </w:p>
  <w:p>
    <w:pPr>
      <w:pStyle w:val="Header"/>
      <w:rPr/>
    </w:pPr>
    <w:r>
      <w:rPr>
        <w:rStyle w:val="PageNumber"/>
      </w:rPr>
      <w:t>Elev: Fredrik Dalmo</w:t>
    </w:r>
  </w:p>
  <w:p>
    <w:pPr>
      <w:pStyle w:val="Header"/>
      <w:rPr/>
    </w:pPr>
    <w:r>
      <w:rPr>
        <w:rStyle w:val="PageNumber"/>
      </w:rPr>
      <w:t>Klass: 8e</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7:27:00Z</dcterms:created>
  <dc:creator>SlashMaster(TM)</dc:creator>
  <dc:description/>
  <dc:language>en-US</dc:language>
  <cp:lastModifiedBy>SlashMaster(TM)</cp:lastModifiedBy>
  <dcterms:modified xsi:type="dcterms:W3CDTF">1998-05-20T05:35:00Z</dcterms:modified>
  <cp:revision>17</cp:revision>
  <dc:subject/>
  <dc:title/>
</cp:coreProperties>
</file>