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rPr/>
      </w:pPr>
      <w:r>
        <w:rPr/>
      </w:r>
    </w:p>
    <w:p>
      <w:pPr>
        <w:pStyle w:val="Normal"/>
        <w:ind w:left="993" w:right="1701" w:hanging="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ind w:left="993" w:right="1701" w:hanging="0"/>
        <w:rPr>
          <w:b/>
          <w:b/>
          <w:bCs/>
        </w:rPr>
      </w:pPr>
      <w:r>
        <w:rPr>
          <w:b/>
          <w:bCs/>
        </w:rPr>
        <w:t xml:space="preserve">Raekwon </w:t>
      </w:r>
    </w:p>
    <w:p>
      <w:pPr>
        <w:pStyle w:val="Normal"/>
        <w:ind w:left="993" w:right="1701" w:hanging="0"/>
        <w:rPr>
          <w:i w:val="false"/>
          <w:i w:val="false"/>
          <w:iCs w:val="false"/>
        </w:rPr>
      </w:pPr>
      <w:r>
        <w:rPr>
          <w:i w:val="false"/>
          <w:iCs w:val="false"/>
        </w:rPr>
        <w:t>Immobilarity</w:t>
      </w:r>
    </w:p>
    <w:p>
      <w:pPr>
        <w:pStyle w:val="Normal"/>
        <w:ind w:left="993" w:right="1701" w:hanging="0"/>
        <w:rPr/>
      </w:pPr>
      <w:r>
        <w:rPr/>
        <w:t>(Loud)</w:t>
      </w:r>
    </w:p>
    <w:p>
      <w:pPr>
        <w:pStyle w:val="Normal"/>
        <w:ind w:left="993" w:right="1701" w:hanging="0"/>
        <w:rPr/>
      </w:pPr>
      <w:r>
        <w:rPr/>
      </w:r>
    </w:p>
    <w:p>
      <w:pPr>
        <w:pStyle w:val="Normal"/>
        <w:ind w:left="993" w:right="1701" w:hanging="0"/>
        <w:rPr/>
      </w:pPr>
      <w:r>
        <w:rPr/>
        <w:t>Wu-tangs överstepräst Rza har sagt att Wu-tang Clan inte är ett rockband - det är en dynasti. 1999 har klanen däremot uppfört sig precis som ett girigt rockband som vet att deras tid i showbiz är begränsad och därför försöker pressa ut så mycket som möjligt av "marknaden". No Limit-konceptet ni vet, ett eller två album i veckan. Soloskivorna från klanens medlemmar har duggat tätt det senaste året, kvaliteten har fått stå tillbaka för kvantiteten och det är egentligen bara Ol´Dirty Bastard som gjort ett helgjutet album som kan mäta sig med de tidiga Wu-tang klassikerna. Raekwon däremot, har definitivt inte gjort det.</w:t>
      </w:r>
    </w:p>
    <w:p>
      <w:pPr>
        <w:pStyle w:val="Normal"/>
        <w:ind w:left="993" w:right="1701" w:hanging="0"/>
        <w:rPr/>
      </w:pPr>
      <w:r>
        <w:rPr/>
        <w:t xml:space="preserve">Jag har ingen aning om vad han har sysslat med de fyra-fem år som har gått sedan han släppte den fantastiska "Only Built for Cuban Linx" men jag är ganska säker på att han inte har ägnat många minuter åt att få tag i fullgoda ersättare för Rza. Efter "Wu-tang forever"-dubbeln lovade ju Rza att han skulle dra sig tillbaka något och istället släppa fram sina lärjungar i producentrollen. Det är mycket riktigt andra producenter som fixat majoriteten av  beatsen sedan dess. Problemet är att "lärjungarna" inte vågar eller kan släppa fram sin egen identitet och  produktionerna låter därför bara som bleka kopior av the Rzas. </w:t>
      </w:r>
    </w:p>
    <w:p>
      <w:pPr>
        <w:pStyle w:val="Normal"/>
        <w:ind w:left="993" w:right="1701" w:hanging="0"/>
        <w:rPr/>
      </w:pPr>
      <w:r>
        <w:rPr/>
        <w:t>På Raekwons "Immobilarity" är det Triflyn från American Cream Team som levererar lejonparten av dyngan. Han har egentligen bara försökt att kopiera stämningarna från Rzas hip-hop symfonier på "..Cuban linxs" men, det har inte gått så jävla bra om man får uttrycka sig så. Man får leta länge efter mesigare och mer fantasilösa produktioner än vad som trängs här - trötta stråkar, små gråa beats och svaga samplingar.</w:t>
      </w:r>
    </w:p>
    <w:p>
      <w:pPr>
        <w:pStyle w:val="Normal"/>
        <w:ind w:left="993" w:right="1701" w:hanging="0"/>
        <w:rPr/>
      </w:pPr>
      <w:r>
        <w:rPr/>
        <w:t xml:space="preserve">Men fantastisk rap. </w:t>
      </w:r>
    </w:p>
    <w:p>
      <w:pPr>
        <w:pStyle w:val="Normal"/>
        <w:ind w:left="993" w:right="1701" w:hanging="0"/>
        <w:rPr/>
      </w:pPr>
      <w:r>
        <w:rPr/>
        <w:t xml:space="preserve">Det var ju inte bara the Rzas förtjänst att "..Cuban linx" blev ett sådant mästerverk, Raekwon är dessutom en av de med bäst flyt i rappen och hans övercoolhet passade perfekt till "Wu-Gambino"- temat på albumet. Men det finns många bra rappare, och utan anständiga produktioner och låtar når man inte fram. </w:t>
      </w:r>
    </w:p>
    <w:p>
      <w:pPr>
        <w:pStyle w:val="Normal"/>
        <w:ind w:left="993" w:right="1701" w:hanging="0"/>
        <w:rPr/>
      </w:pPr>
      <w:r>
        <w:rPr/>
        <w:t xml:space="preserve">"Yae Yo" och "Jury" är helt okej, men man märker skillnaden i kvalitet när Pete Rock stiger in efter femton disktrasor till låtar och bjuder på schratchfest i "Sneakers". Albumets överlägset bästa låt. Puffy Daddy-kopiorna "Raw" och "Heart to Heart" och Ruff Ryder ditot "Pop S***t" är hundra gånger roligare än resten av tråkbeatsen på albumet men jiggy-kostymen passar inte Raekwon och är bara ytterligare bevis på bristen av egna idéer.  </w:t>
      </w:r>
    </w:p>
    <w:p>
      <w:pPr>
        <w:pStyle w:val="Normal"/>
        <w:ind w:left="993" w:right="1701" w:hanging="0"/>
        <w:rPr/>
      </w:pPr>
      <w:r>
        <w:rPr/>
        <w:t xml:space="preserve">Så Rza får säga vad han vill, men att döma av det senaste året kommer hans dynasti  få svårt att överleva nästa decennium.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2:51:00Z</dcterms:created>
  <dc:creator>o</dc:creator>
  <dc:description/>
  <dc:language>en-US</dc:language>
  <cp:lastModifiedBy>o</cp:lastModifiedBy>
  <cp:lastPrinted>2000-01-01T22:48:00Z</cp:lastPrinted>
  <dcterms:modified xsi:type="dcterms:W3CDTF">2000-01-01T21:49:00Z</dcterms:modified>
  <cp:revision>8</cp:revision>
  <dc:subject/>
  <dc:title>Wu-tangs överstepräst Rza har sagt att Wu-tang Clan inte är ett rockband - det är en dynasti</dc:title>
</cp:coreProperties>
</file>