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 för hur vi skall göra inventeringen på Luxo Bor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a till en disposition till uppsat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åste fixa till min CV + Br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ta över andra uppsatser som man kan ha nytta av. Låna fl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a till kval och kvant kapit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a böcker gällande tidshanter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 hem Su-arbe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cka SU-arbe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N-pa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daner wordfi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ddaner netscape 4.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a SIF-pappren från Ris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r till Bror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trike/>
        </w:rPr>
        <w:t>Liberal Ar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3:45:00Z</dcterms:created>
  <dc:creator>Toni Maletic</dc:creator>
  <dc:description/>
  <dc:language>en-US</dc:language>
  <cp:lastModifiedBy>Toni Maletic</cp:lastModifiedBy>
  <dcterms:modified xsi:type="dcterms:W3CDTF">1999-02-03T20:20:00Z</dcterms:modified>
  <cp:revision>9</cp:revision>
  <dc:subject/>
  <dc:title>Modell för hur vi skall göra inventeringen på Luxo Borens</dc:title>
</cp:coreProperties>
</file>