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</w:t>
      </w:r>
      <w:r>
        <w:rPr>
          <w:sz w:val="36"/>
          <w:szCs w:val="36"/>
        </w:rPr>
        <w:t>VERKSAMHETSBERÄTTELSE</w:t>
      </w:r>
    </w:p>
    <w:p>
      <w:pPr>
        <w:pStyle w:val="Heading1"/>
        <w:rPr/>
      </w:pPr>
      <w:r>
        <w:rPr/>
        <w:t xml:space="preserve">                         </w:t>
      </w:r>
      <w:r>
        <w:rPr>
          <w:sz w:val="36"/>
          <w:szCs w:val="36"/>
        </w:rPr>
        <w:t>HALMSTAD TOURING CLUB</w:t>
      </w:r>
    </w:p>
    <w:p>
      <w:pPr>
        <w:pStyle w:val="Heading1"/>
        <w:rPr/>
      </w:pPr>
      <w:r>
        <w:rPr/>
        <w:t xml:space="preserve">                                  </w:t>
      </w:r>
      <w:r>
        <w:rPr>
          <w:sz w:val="36"/>
          <w:szCs w:val="36"/>
        </w:rPr>
        <w:t>1/1-96 -- 31/12-9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yrelsen för Halmstad Touring Club får till årsmötet avgiva följande verksamhetsberätt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yrelsen har under året bestått av följande person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s Rosén                  Ordförande                  Mats Nilsson        Vice ordför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my Strandmark       Kassör                        Linda Wahlstedt   Sekrete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mas Larsson            Ledamot                      Pelle Persson       Supple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ers Nee                   Suppleant                    Gia Löfstedt         Supple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 året har styrelsen haft 8 styrelsemöten. Vi har haft fyra klubbmöten varav två ej protokollför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c-bladet har utkommit med fem nummer. Redaktionen har bestått av Mattan, Linda och Strandma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lemsavgiften har sett ut enligt följande. 100 kronor för enskild medlem, 180 kronor för familj (även sambo) och 50 kronor för medlemmar under 18 år och värnplikti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n 9 april var vi en hög HTC-are som satte ihop årets HTC-ka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C har under det gångna året subventionerat nio stycken rallyn och träff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isdagsaktiviteter har varit få men skojiga. Vi har haft aktiviteter som,      windsurfing, rodd, kvällsrally och utflykt till Thomas Pettersson sh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Årsmötet hölls den 13 januari i Tönnersjö bygdegård. Vi var 33 som delt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tta J och Pedda som suttit i styrelsen avtacka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 träffades i vår klubblokal på tisdagarna fram till den siste november,därefter på torsdagarna p.g.a. att vi sade upp kontrak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der våren och hösten sportade vi i Sofiebergsskolans idrottshall med inneband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n 20 januari ställde vi upp med två lag i MCK-Snapphanens volleybollturnering. Tyvärr blev det ingen bra place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MCK’s innebandyturnering hölls den 30/11. Det gick inget vidare här hel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asse’s klubbtävling i luftpistolskytte vanns den 7 januari av K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ve’s mc-mässa besöktes av 14 medlemmar den 28 janua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rge resan blev  av! Det var dock få deltagare denna kristihimmelsfärds hel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okrallyträffen hölls helgen den 24-26 maj. 50 stycken startande hamnade slutligen på vår nya träffplats i Ringenäs, Onsjöstugan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26 juni arrangerade HTC onsdagskvällsträff med ett minirally som avslutades vid Ön med grill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ubbmästerskap i minigolf hade vi den 27 augusti.Mattan vann,Morgan tvåa och Pedda t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oktober arrangerades Toknatta, Halmstad Gustavs Trophy med ca 25 start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rsson fixade så att ett gäng körde över varandra på gokartbanan vid Slottsmöllan den 23 november.Vi var ca 20 deltag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örsta ”Restaurangkvällen” var tänkt att bli den 26 november. Tyvärr stannade alla hemma, Larsson fick äta själ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laftonsrundan kördes av hela två personer detta år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 dessa rader tackar styrelsen för sig och ställer sina platser till förfogande.</w:t>
      </w:r>
    </w:p>
    <w:p>
      <w:pPr>
        <w:pStyle w:val="Heading1"/>
        <w:rPr/>
      </w:pPr>
      <w:r>
        <w:rPr/>
        <w:t xml:space="preserve">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r>
        <w:rPr/>
        <w:t xml:space="preserve">                                            </w:t>
      </w:r>
      <w:r>
        <w:rPr>
          <w:sz w:val="36"/>
          <w:szCs w:val="36"/>
        </w:rPr>
        <w:t>STYRELS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MALLAR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9:26:00Z</dcterms:created>
  <dc:creator>xxxx</dc:creator>
  <dc:description/>
  <dc:language>en-US</dc:language>
  <cp:lastModifiedBy>xxxx</cp:lastModifiedBy>
  <cp:lastPrinted>1997-01-22T21:02:00Z</cp:lastPrinted>
  <dcterms:modified xsi:type="dcterms:W3CDTF">1997-01-22T21:04:00Z</dcterms:modified>
  <cp:revision>6</cp:revision>
  <dc:subject/>
  <dc:title>                       VERKSAMHETSBER�TTELSE</dc:title>
</cp:coreProperties>
</file>