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0.</w:t>
        <w:tab/>
        <w:tab/>
        <w:t>Laukkaavi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utta korskuen laukkaavie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ta iskevie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mulla hyökkäävien -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inä samassa ne pöllyttävät maat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ovat yhtenä joukkona leirin keskellä!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hyperlink r:id="rId2">
        <w:r>
          <w:rPr>
            <w:rStyle w:val="InternetLink"/>
          </w:rPr>
          <w:t>Takaisin kotisivulle.</w:t>
        </w:r>
      </w:hyperlink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hminen on tosiaan kiittämätön Herraansa kohtaa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än itse joutuu vielä todistamaan s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astipa hän rakastaa omaisuutta!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kö hän tiedä, että kun haudat hajotetaan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salaiset mietteet tuodaan esii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idän Herransa kyllä tuntee heidät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URIA%20SUOMEKS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55:00Z</dcterms:created>
  <dc:creator>Datortek</dc:creator>
  <dc:description/>
  <dc:language>en-US</dc:language>
  <cp:lastModifiedBy>khin-maung soe</cp:lastModifiedBy>
  <dcterms:modified xsi:type="dcterms:W3CDTF">1998-02-22T17:06:00Z</dcterms:modified>
  <cp:revision>4</cp:revision>
  <dc:subject/>
  <dc:title>1.		Avauksen suura</dc:title>
</cp:coreProperties>
</file>