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99.</w:t>
        <w:tab/>
        <w:tab/>
        <w:t>Järisty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 maa järisee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työntää esiin taakkans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ihminen ihmettelee, mikä sitä vaivaa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ä päivänä se kertoo tarinans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ransa käskyst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ä päivänä ihmiset tulevat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kin erikseen näkemään tekonsa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ka on tehnyt hiukkasenkin hyvää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a sen nähdä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joka on tehnyt hiukkasenkin pahaa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a sen nähd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e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58:00Z</dcterms:created>
  <dc:creator>Datortek</dc:creator>
  <dc:description/>
  <dc:language>en-US</dc:language>
  <cp:lastModifiedBy>khin-maung soe</cp:lastModifiedBy>
  <dcterms:modified xsi:type="dcterms:W3CDTF">1998-02-22T17:06:00Z</dcterms:modified>
  <cp:revision>4</cp:revision>
  <dc:subject/>
  <dc:title>1.		Avauksen suura</dc:title>
</cp:coreProperties>
</file>