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1.</w:t>
        <w:tab/>
        <w:tab/>
        <w:t>Avauksen suura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malan, Armeliaan Armahtajan nimeen.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unnia Jumalalle, maailman Herralle,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meliaalle Armahtajalle,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uomiopäivän Ruhtinaalle.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nua me palvomme, Sinua me huudamme avuksi.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ohdata meidät oikealle tielle,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iiden tielle, joille Sinä olet suosiollinen,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i niiden, joiden päälle Sinun vihasi lankeaa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a jotka vaeltavat eksyksissä.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</w:tabs>
        <w:spacing w:lineRule="auto" w:line="36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108.</w:t>
        <w:tab/>
        <w:tab/>
        <w:t>Runsauden suura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</w:tabs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malan, Armeliaan Armahtajan nimeen.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</w:tabs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lemme antaneet sinulle runsaasti.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koile siis Herraasi ja uhraa;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ihamiehesihän on vailla tukea!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KURS\WORDGK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6T14:31:00Z</dcterms:created>
  <dc:creator>Datortek</dc:creator>
  <dc:description/>
  <dc:language>en-US</dc:language>
  <cp:lastModifiedBy>Datortek</cp:lastModifiedBy>
  <dcterms:modified xsi:type="dcterms:W3CDTF">1998-01-26T14:32:00Z</dcterms:modified>
  <cp:revision>3</cp:revision>
  <dc:subject/>
  <dc:title>1.		Avauksen suura</dc:title>
</cp:coreProperties>
</file>