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05.</w:t>
        <w:tab/>
        <w:tab/>
        <w:t>Norsu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kö tiedä, mitä Herrasi teki norsun väelle?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kö hän tehnytkin heidän juonensa tyhjäksi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lähettänyt parvittain lintuja heidän päälleen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ittämään heitä leimatuilla kivillä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tehnyt heistä kuin katkottuja korsia?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/>
      </w:pPr>
      <w:hyperlink r:id="rId2">
        <w:r>
          <w:rPr>
            <w:rStyle w:val="InternetLink"/>
          </w:rPr>
          <w:t>Takaisin kotisivulle.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UURIA%20SUOMEKS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07:41:00Z</dcterms:created>
  <dc:creator>Datortek</dc:creator>
  <dc:description/>
  <dc:language>en-US</dc:language>
  <cp:lastModifiedBy>khin-maung soe</cp:lastModifiedBy>
  <dcterms:modified xsi:type="dcterms:W3CDTF">1998-02-22T17:05:00Z</dcterms:modified>
  <cp:revision>4</cp:revision>
  <dc:subject/>
  <dc:title>1.		Avauksen suura</dc:title>
</cp:coreProperties>
</file>