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estminster" w:hAnsi="Westminster" w:cs="Westminster"/>
          <w:b/>
          <w:b/>
          <w:sz w:val="1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1185545</wp:posOffset>
            </wp:positionV>
            <wp:extent cx="5673725" cy="5648960"/>
            <wp:effectExtent l="0" t="0" r="0" b="0"/>
            <wp:wrapTopAndBottom/>
            <wp:docPr id="1" name="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" w:ascii="Westminster" w:hAnsi="Westminster"/>
          <w:b/>
          <w:sz w:val="144"/>
        </w:rPr>
        <w:t>OUT  NOW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>DEN S.K. EURO-DANCE MUSIKEN ÄR TILLBAKA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/ Den nya singeln från Tony och Linda ”Do You Feel The Base” är här nu.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/ Finns att köpa i Fritidsgården, Musik örat, Biblioteket i skolan m.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/ Singeln släpps den 14 Maj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/ De kallar sig själva för Turfre@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/ Singeln kostar mellan 20-25 k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/ Singeln kommer från det nya albumet ”Din Tur Nu” som släpps under sommaren..        för mer info gå in på www.turfreak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stminst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0:43:00Z</dcterms:created>
  <dc:creator>TuRF Records</dc:creator>
  <dc:description/>
  <dc:language>en-US</dc:language>
  <cp:lastModifiedBy>TuRF Records</cp:lastModifiedBy>
  <dcterms:modified xsi:type="dcterms:W3CDTF">2001-05-16T18:02:00Z</dcterms:modified>
  <cp:revision>2</cp:revision>
  <dc:subject/>
  <dc:title>OUT  NOW </dc:title>
</cp:coreProperties>
</file>