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unset Beach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jäs..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rollern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ristian: AJ Desch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y: Gregory Rich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lia: Annie Rich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ir: Ricardo Tor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a: Caitlin Desch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iel: Cole Desch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uise: Bet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da: Fransesca Varg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i: Olivia Rich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sa roller är fortfarande oklara och kan ändras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emma hos Bet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te kommer hem efter en jobbig dag och hennes telefon rin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a är utanför AJ’s hotelrum och påstår ha sätt Franses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en of the night, svara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te, Bette, säger Olivia nervö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, hey, hey, come down, pustar Bette u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’s back, säge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o?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sesca, svara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o!, Livy, are you out of your min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I swear I saw 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ide AJ’s hotelr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down, I’m sure you saw wrong, that woman’s dead!, If we just know who shoot her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maybe your right. I’ll be home in 5 minu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. I’ve made a new turkey for 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 hope there’s no gun in it, säge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un’s cappish. I’ve putted it in a safe p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, your the best, säge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 pupsy, by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e, säger Olivia och lägger på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tanför AJ’s hotelrum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är Olivia går fram till hissen kommer Fransesca ut från sitt hotelr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well, well, Olivia must been scared up. Good that she didn’t see to much of me, Cause right now I gut a lot of work to do. AJ is not gonna get away for what he did to 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emma hos Bett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tidigt som Olivia kommer in, kommer Bette med kalko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lo Pupsy!, säge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, säger Olivia trött och utpustan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’s eat, säger Be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a lämnar handväskan och sätter sig med Bette och börjar ä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, I still can’t belive the police arrested Caitlin for murdering Fransesca. I mean, she didn’t kill her. I know in my heart that Cait is not capable of th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If we just know who putted it in our house, säger Be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s när Bette ska gå och hämta desserten knackar det på dör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a går fram och öppn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h, AJ, säger Olivia, viskan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ink we need to talk, säger 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nothing to tell you!, svara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matter of fact I think you do, säger 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at exactly makes you think that?, frågar Oliv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es a nice lady like you standing outside my hotelroom, undrar 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h..., Olivia blir tyst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 me, säger 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y!, desert’s ready, ropar Bet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 lägger efterrätten på bordet och ser att Olivia står och pratar med A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Why don’t we invite AJ in for desert, säge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 come in, säger Olivia för att få AJ att glömma samtal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x Bette, But right now I need to get home to fix somethings, säger 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dles, säge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e, säger Oliv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 AJ går sin väg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’s finish our desert, säge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, säger Oliv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ans dem käkar efterrätten är Olivia lite förvirr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aah.. Come on Livy!, what’s the matter?, frågar Bet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Nothing, nothing, I’m still a little bit confused over the Vargas thing.</w:t>
      </w:r>
    </w:p>
    <w:p>
      <w:pPr>
        <w:pStyle w:val="Normal"/>
        <w:rPr/>
      </w:pPr>
      <w:r>
        <w:rPr>
          <w:rFonts w:cs="Arial" w:ascii="Arial" w:hAnsi="Arial"/>
          <w:sz w:val="24"/>
        </w:rPr>
        <w:t>I’ll be back in a hour. I need some fresh air and I also need to see Caitl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 Pupsy, but be back soon, säger Be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a går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04:00Z</dcterms:created>
  <dc:creator>TuRF Records</dc:creator>
  <dc:description/>
  <dc:language>en-US</dc:language>
  <cp:lastModifiedBy>TuRF Records</cp:lastModifiedBy>
  <dcterms:modified xsi:type="dcterms:W3CDTF">2001-04-04T19:45:00Z</dcterms:modified>
  <cp:revision>18</cp:revision>
  <dc:subject/>
  <dc:title>Sunset Beach</dc:title>
</cp:coreProperties>
</file>