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eastAsia="Arial" w:cs="Arial"/>
          <w:sz w:val="48"/>
          <w:szCs w:val="48"/>
          <w:lang w:val="en-US"/>
        </w:rPr>
      </w:pPr>
      <w:r>
        <w:rPr>
          <w:rFonts w:eastAsia="Arial" w:cs="Arial" w:ascii="Arial" w:hAnsi="Arial"/>
          <w:sz w:val="48"/>
          <w:szCs w:val="4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4605</wp:posOffset>
                </wp:positionV>
                <wp:extent cx="5760720" cy="23774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720" cy="2377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1.15pt;width:453.55pt;height:18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Fältskytte i Vetlanda</w:t>
      </w:r>
    </w:p>
    <w:p>
      <w:pPr>
        <w:pStyle w:val="Heading1"/>
        <w:jc w:val="center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8"/>
          <w:szCs w:val="48"/>
        </w:rPr>
        <w:t>söndag den 13 februari</w:t>
      </w:r>
    </w:p>
    <w:p>
      <w:pPr>
        <w:pStyle w:val="Normal"/>
        <w:rPr>
          <w:rFonts w:ascii="Arial" w:hAnsi="Arial" w:eastAsia="Arial" w:cs="Arial"/>
          <w:sz w:val="40"/>
          <w:szCs w:val="40"/>
        </w:rPr>
      </w:pPr>
      <w:r>
        <w:rPr>
          <w:rFonts w:eastAsia="Arial" w:cs="Arial" w:ascii="Arial" w:hAnsi="Arial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retsserien i fält för C- och A-vapen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samt </w:t>
      </w:r>
    </w:p>
    <w:p>
      <w:pPr>
        <w:pStyle w:val="Heading2"/>
        <w:rPr/>
      </w:pPr>
      <w:r>
        <w:rPr/>
        <w:t>Kretsmästerskap i fältskytte med A-vape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tagande och klassindelning enligt kretsens bestämmelser för seriefältskjutning och kretsmästerskap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Klassindeln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: 1, 2, 3, veteran, junior, D1, D2, D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: 1, 2, 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artavgifter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0:- per start i kretsserien för vapengrupperna C respektive 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0:- för deltagande enbart i Kretsmästerskapet i 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70:- för deltagande i både kretsserien A samt Kretsmästerskapet i A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gen lagavgift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nmälan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-vapen på plats 9.00-10.00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-vapen på plats 9.00-11.0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-skyttet kommer att skjutas klart innan A-skyttet tar vi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Notera alltså: </w:t>
      </w:r>
      <w:r>
        <w:rPr>
          <w:rFonts w:eastAsia="Arial" w:cs="Arial" w:ascii="Arial" w:hAnsi="Arial"/>
          <w:b/>
          <w:bCs/>
          <w:sz w:val="24"/>
          <w:szCs w:val="24"/>
        </w:rPr>
        <w:t>Sista anmälan för C-vapen är 10.00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ägvisning från väg 31 söderut från Vetlanda mot Kalmar/Växjö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rvering kommer att anordnas!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Heading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älkommen till Vetlanda PK den 13 februari!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" w:cs="Arial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20:42:00Z</dcterms:created>
  <dc:creator>Bengt-Åke Ericsson</dc:creator>
  <dc:description/>
  <dc:language>en-US</dc:language>
  <cp:lastModifiedBy>Bengt-Åke Ericsson</cp:lastModifiedBy>
  <cp:lastPrinted>1999-01-31T20:59:00Z</cp:lastPrinted>
  <dcterms:modified xsi:type="dcterms:W3CDTF">2000-01-28T17:14:00Z</dcterms:modified>
  <cp:revision>1</cp:revision>
  <dc:subject/>
  <dc:title>Fältskytte i Vetlanda</dc:title>
</cp:coreProperties>
</file>