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RESULTAT KRETSSKJUTNING C+R</w:t>
      </w:r>
    </w:p>
    <w:p>
      <w:pPr>
        <w:pStyle w:val="Normal"/>
        <w:jc w:val="center"/>
        <w:rPr/>
      </w:pPr>
      <w:r>
        <w:rPr/>
        <w:t>Jönköpings PK 99-10-31</w:t>
      </w:r>
    </w:p>
    <w:tbl>
      <w:tblPr>
        <w:tblW w:w="109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8"/>
        <w:gridCol w:w="2923"/>
        <w:gridCol w:w="2328"/>
        <w:gridCol w:w="864"/>
        <w:gridCol w:w="1185"/>
        <w:gridCol w:w="999"/>
        <w:gridCol w:w="1781"/>
      </w:tblGrid>
      <w:tr>
        <w:trPr>
          <w:trHeight w:val="350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Nam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Klubb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Klas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Resultat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Poäng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STD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nika Åsel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/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na Arvid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/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arin Skoglund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/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ristian Cederbo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edrik Sysmäläine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jälmse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/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illingaryds PS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/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ennet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/2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immy Thel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/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fan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/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efan Harff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/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klas Jeppin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e Karl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of Lindsko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en-Erik John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/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ohan Jerkeby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skvarna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 Bo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ael Karl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jälmse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-Olof Holmqvist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killingaryds PS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/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ngt Myrbe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äs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/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björn Lindstrand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/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rs-Erik Karl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jälmse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/2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mie Myrbe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äs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/2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Åke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jälmse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/3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cus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jälmse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/3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reas Meli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jörn Gunna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reas Sjöbe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3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harlie Johan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yresjö PS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åkan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kals Krabb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skvarna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ers Isak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rtil D Johan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-Anders Lijegre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f Carl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s Dah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ne Kronström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jura Timotic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tlanda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/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öran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/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-Conny Blomqvast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if Sven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/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i Stridbäck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ranå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tin Frejd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en Axel Holm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/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in Wärm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rrahammars PS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/2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-Ivar Lidström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/3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nold Jona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ars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yresjö PS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urt Sandbe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skvarna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örje Frii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rrahammars PS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2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nnart Johan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rrahammars PS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.E Bergma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tlanda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/1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en-Erik John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/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björn Lindstrand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/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lof Lindsko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/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mmie Myrbe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äs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/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an-Ivar Lidström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/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e Karl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/1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engt Myrberg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äs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/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2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2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åkan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29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ers Isak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iklas Krabb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uskvarna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/28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rnold Jona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/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jura Timotic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etlanda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7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o-Conny Blomqvast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/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if Sven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/24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</w:t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lf Carl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äst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26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jörn Gunna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tin Frejd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ävsjö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/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öran Anderss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Jönköping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/2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s Dah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/2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ven Axel Holm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bo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/2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92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une Kronström</w:t>
            </w:r>
          </w:p>
        </w:tc>
        <w:tc>
          <w:tcPr>
            <w:tcW w:w="232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ockaryds PK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3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/2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38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992"/>
        <w:gridCol w:w="403"/>
      </w:tblGrid>
      <w:tr>
        <w:trPr>
          <w:trHeight w:val="302" w:hRule="atLeast"/>
        </w:trPr>
        <w:tc>
          <w:tcPr>
            <w:tcW w:w="3835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  <w:u w:val="single"/>
              </w:rPr>
            </w:pPr>
            <w:r>
              <w:rPr>
                <w:color w:val="000000"/>
                <w:sz w:val="36"/>
                <w:szCs w:val="36"/>
                <w:u w:val="single"/>
              </w:rPr>
              <w:t>LAG C-VAPEN</w:t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Habo PK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ers Isakss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28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reas Mel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/29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ndreas Sjöberg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/30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>139/87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Habo PK 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ans Da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7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er-Anders Lijegr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9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if Svenss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/26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>133/82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Sävsjö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rtin Frej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/29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ke Karlss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/29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orbjörn Lindstr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/27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>126/85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Norrahammars PSK 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örje Frii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/24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nnart Johanss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/28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lbin Wär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/23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  <w:t>116/75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i/>
                <w:iCs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9:36:00Z</dcterms:created>
  <dc:creator>Anders Jonasson</dc:creator>
  <dc:description/>
  <dc:language>en-US</dc:language>
  <cp:lastModifiedBy>Bengt-Åke Ericsson</cp:lastModifiedBy>
  <dcterms:modified xsi:type="dcterms:W3CDTF">1999-12-14T19:36:00Z</dcterms:modified>
  <cp:revision>1</cp:revision>
  <dc:subject/>
  <dc:title>RESULTAT KRETSSKJUTNING C+R</dc:title>
</cp:coreProperties>
</file>