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C-vapen Klass 1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10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260"/>
        <w:gridCol w:w="2302"/>
        <w:gridCol w:w="1099"/>
        <w:gridCol w:w="110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/>
              <w:t>Placer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Nam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Förening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/>
              <w:t>Resulta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/>
              <w:t>Std med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sz w:val="24"/>
              </w:rPr>
              <w:t>Svensson Patr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sz w:val="24"/>
              </w:rPr>
              <w:t>Stockaryds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>
                <w:sz w:val="24"/>
              </w:rPr>
              <w:t>41/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Andersson Kennet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Stockaryds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9/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Cederborg Christe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Jönköpings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9/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Emanuelsson Christe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Västbo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6/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Andersson Stefa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Habo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4/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Aijmer Thoma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Västbo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7/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Harff Stefa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Habo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5/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Larsson Kerr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Västbo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5/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Johansson Karl-Gunna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Västbo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5/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sz w:val="24"/>
              </w:rPr>
              <w:t>Oskarsson Han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left"/>
              <w:rPr/>
            </w:pPr>
            <w:r>
              <w:rPr>
                <w:sz w:val="24"/>
              </w:rPr>
              <w:t>Västbo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/>
            </w:pPr>
            <w:r>
              <w:rPr>
                <w:sz w:val="24"/>
              </w:rPr>
              <w:t>15/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C-vapen Klass 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10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260"/>
        <w:gridCol w:w="2302"/>
        <w:gridCol w:w="1099"/>
        <w:gridCol w:w="110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/>
              <w:t>Placer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Nam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Förening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/>
              <w:t>Resulta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/>
              <w:t>Std med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Johnsson Sven-Er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jc w:val="left"/>
              <w:outlineLvl w:val="3"/>
              <w:rPr/>
            </w:pPr>
            <w:r>
              <w:rPr/>
              <w:t>Västbo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47/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Silver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Eriksson Pe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Sävsjö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6/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Bron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Vahid Baba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Vetlanda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3/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Pettersson Stella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Sävsjö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2/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Jepping Nikla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Jönköping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1/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Ödvall Rolf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Habo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0/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Lindstrand Torbjör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Sävsjö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38/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Blomqvist Stella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Västbo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37/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Molin Helme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Västbo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37/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Kerman Mark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Västbo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36/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Turesson To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Västbo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35/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Lundin Marti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Västbo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35/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Lindbäck Kennet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jc w:val="left"/>
              <w:outlineLvl w:val="3"/>
              <w:rPr/>
            </w:pPr>
            <w:r>
              <w:rPr/>
              <w:t>Västbo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34/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1"/>
        <w:widowControl w:val="false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C-vapen Klass 3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10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260"/>
        <w:gridCol w:w="2302"/>
        <w:gridCol w:w="1099"/>
        <w:gridCol w:w="110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/>
              <w:t>Placer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Nam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Förening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/>
              <w:t>Resulta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/>
              <w:t>Std med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Gunnarsson Da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jc w:val="left"/>
              <w:outlineLvl w:val="3"/>
              <w:rPr/>
            </w:pPr>
            <w:r>
              <w:rPr/>
              <w:t>Habo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48/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Silver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Johansson Charli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Myresjö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8/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Silver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Dahl Han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Habo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7/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Silver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Frejd Marti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Sävsjö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7/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Silver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Alldén Mat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Vetlanda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6/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Bron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Melin Andrea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Habo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6/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Bron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Andersson Håka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Jönköpings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5/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Bron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Kronström Sun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Stockaryds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5/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Bron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Timotic Djur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Vetlanda   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5/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Bron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Johansson Leif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Vetlanda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5/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Bron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Holm Sven-Ax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Habo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5/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Bron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Gunnarsson Björ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Stockaryds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4/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Wulff Fredr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Habo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3/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Blomqvist Bo Conn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Jönköpings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3/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Carlsson Ulf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Västbo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3/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Svensson Leif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Habo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2/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Komulainen Reij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Västbo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2/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Werner B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jc w:val="left"/>
              <w:outlineLvl w:val="3"/>
              <w:rPr/>
            </w:pPr>
            <w:r>
              <w:rPr/>
              <w:t>Broaryds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37/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Damer Klass 1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</w:rPr>
      </w:pPr>
      <w:r>
        <w:rPr/>
      </w:r>
    </w:p>
    <w:tbl>
      <w:tblPr>
        <w:tblW w:w="910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260"/>
        <w:gridCol w:w="2302"/>
        <w:gridCol w:w="1099"/>
        <w:gridCol w:w="110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/>
              <w:t>Placer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Nam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Förening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/>
              <w:t>Resulta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/>
              <w:t>Std med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Gunnarsson Anne-Li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jc w:val="left"/>
              <w:outlineLvl w:val="3"/>
              <w:rPr/>
            </w:pPr>
            <w:r>
              <w:rPr/>
              <w:t>Stockaryds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32/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Åsell Annic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jc w:val="left"/>
              <w:outlineLvl w:val="3"/>
              <w:rPr/>
            </w:pPr>
            <w:r>
              <w:rPr/>
              <w:t>Habo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30/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Damer Klass 2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</w:rPr>
      </w:pPr>
      <w:r>
        <w:rPr/>
      </w:r>
    </w:p>
    <w:tbl>
      <w:tblPr>
        <w:tblW w:w="910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260"/>
        <w:gridCol w:w="2302"/>
        <w:gridCol w:w="1099"/>
        <w:gridCol w:w="110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/>
              <w:t>Placer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Nam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Förening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/>
              <w:t>Resulta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/>
              <w:t>Std med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Gunnarsson Annik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jc w:val="left"/>
              <w:outlineLvl w:val="3"/>
              <w:rPr/>
            </w:pPr>
            <w:r>
              <w:rPr/>
              <w:t>Habo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40/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Skoglund Kari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Habo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37/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Broddegård Lind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jc w:val="left"/>
              <w:outlineLvl w:val="3"/>
              <w:rPr/>
            </w:pPr>
            <w:r>
              <w:rPr/>
              <w:t>Sävsjö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17/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Veteraner yngre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</w:rPr>
      </w:pPr>
      <w:r>
        <w:rPr/>
      </w:r>
    </w:p>
    <w:tbl>
      <w:tblPr>
        <w:tblW w:w="910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260"/>
        <w:gridCol w:w="2302"/>
        <w:gridCol w:w="1099"/>
        <w:gridCol w:w="110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/>
              <w:t>Placer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Nam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Förening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/>
              <w:t>Resulta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/>
              <w:t>Std med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Jonasson Arnold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jc w:val="left"/>
              <w:outlineLvl w:val="3"/>
              <w:rPr/>
            </w:pPr>
            <w:r>
              <w:rPr/>
              <w:t>Jönköpings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48/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Silver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Lidström Jan-Iva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Västbo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6/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Bron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Persson Henr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Unnaryds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4/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Sandberg Kur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Huskvarna PS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4/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Gunnar Nils-Er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Vetlanda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4/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Frii Börj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Norrahammars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3/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Andersson Lar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Myresjö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1/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Örn Ingva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jc w:val="left"/>
              <w:outlineLvl w:val="3"/>
              <w:rPr/>
            </w:pPr>
            <w:r>
              <w:rPr/>
              <w:t>Sävsjö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31/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Veteraner äldre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</w:rPr>
      </w:pPr>
      <w:r>
        <w:rPr/>
      </w:r>
    </w:p>
    <w:tbl>
      <w:tblPr>
        <w:tblW w:w="910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260"/>
        <w:gridCol w:w="2302"/>
        <w:gridCol w:w="1099"/>
        <w:gridCol w:w="110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/>
              <w:t>Placer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Nam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Förening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/>
              <w:t>Resulta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/>
              <w:t>Std med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Johansson Lennar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jc w:val="left"/>
              <w:outlineLvl w:val="3"/>
              <w:rPr/>
            </w:pPr>
            <w:r>
              <w:rPr/>
              <w:t>Norrahammars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43/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Svensson Sv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jc w:val="left"/>
              <w:outlineLvl w:val="3"/>
              <w:rPr/>
            </w:pPr>
            <w:r>
              <w:rPr/>
              <w:t>Unnaryds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40/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Juniorer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</w:rPr>
      </w:pPr>
      <w:r>
        <w:rPr/>
      </w:r>
    </w:p>
    <w:tbl>
      <w:tblPr>
        <w:tblW w:w="910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260"/>
        <w:gridCol w:w="2302"/>
        <w:gridCol w:w="1099"/>
        <w:gridCol w:w="110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/>
              <w:t>Placer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Nam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Förening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/>
              <w:t>Resulta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/>
              <w:t>Std med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Molin Tin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jc w:val="left"/>
              <w:outlineLvl w:val="3"/>
              <w:rPr/>
            </w:pPr>
            <w:r>
              <w:rPr/>
              <w:t>Västbo P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30/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1"/>
        <w:widowControl w:val="false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LAGTÄVLING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00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992"/>
        <w:gridCol w:w="2268"/>
        <w:gridCol w:w="113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/>
              <w:t>Placer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 xml:space="preserve">Förenin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Sum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Nam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/>
              <w:t>Resultat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Vetlanda P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/>
            </w:pPr>
            <w:r>
              <w:rPr>
                <w:sz w:val="24"/>
              </w:rPr>
              <w:t>136/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jc w:val="left"/>
              <w:outlineLvl w:val="3"/>
              <w:rPr/>
            </w:pPr>
            <w:r>
              <w:rPr/>
              <w:t xml:space="preserve"> </w:t>
            </w:r>
            <w:r>
              <w:rPr/>
              <w:t>Alldén Ma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46/2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Timotic Dj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5/2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Johansson Lei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5/2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Habo Pk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36/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Dahl Ha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7/2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Melin Andre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6/2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Wulff Fredr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3/2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Jönköpings P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36/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Jonasson Arno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8/2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 xml:space="preserve">Andersson Håka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5/2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Blomqvist Bo Co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3/2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Västbo PK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36/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Johnsson Sven-Er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7/2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Lidström Jan-Iv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6/2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Carlsson Ul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3/2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Sävsjö P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31/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Frejd Mart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7/2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Eriksson P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6/2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Lindstrand Torbjör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38/2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Habo PK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30/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Gunnarsson D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8/2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Svensson Lei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2/2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Gunnarsson An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0/2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Stockaryds P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28/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Kronström Su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5/2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Gunnarsson Björ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4/2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Andersson Kenne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39/2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Västbo PK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12/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Komulainen Reij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2/2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Kerman Mar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36/2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Lindbäck Kenne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34/19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Sävsjö P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90/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Pettersson Stel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42/2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bidi w:val="0"/>
              <w:jc w:val="left"/>
              <w:outlineLvl w:val="3"/>
              <w:rPr/>
            </w:pPr>
            <w:r>
              <w:rPr/>
              <w:t>Örn Ingv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outlineLvl w:val="2"/>
              <w:rPr/>
            </w:pPr>
            <w:r>
              <w:rPr>
                <w:b w:val="false"/>
              </w:rPr>
              <w:t>31/2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jc w:val="left"/>
              <w:outlineLvl w:val="3"/>
              <w:rPr/>
            </w:pPr>
            <w:r>
              <w:rPr/>
              <w:t>Broddegård Li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1304"/>
              </w:tabs>
              <w:bidi w:val="0"/>
              <w:outlineLvl w:val="2"/>
              <w:rPr/>
            </w:pPr>
            <w:r>
              <w:rPr>
                <w:b w:val="false"/>
              </w:rPr>
              <w:t>17/10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99-12-05</w:t>
      <w:tab/>
      <w:tab/>
      <w:t xml:space="preserve">Sidan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  <w:r>
      <w:rPr/>
      <w:t xml:space="preserve"> av </w:t>
    </w:r>
    <w:r>
      <w:rPr>
        <w:lang w:val="en-US"/>
      </w:rPr>
      <w:fldChar w:fldCharType="begin"/>
    </w:r>
    <w:r>
      <w:rPr>
        <w:lang w:val="en-US"/>
      </w:rPr>
      <w:instrText xml:space="preserve"> NUMPAGES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>
        <w:sz w:val="32"/>
      </w:rPr>
      <w:t>SKINKA 1999-12-05</w:t>
    </w:r>
  </w:p>
  <w:p>
    <w:pPr>
      <w:pStyle w:val="Normal"/>
      <w:bidi w:val="0"/>
      <w:jc w:val="left"/>
      <w:rPr>
        <w:rFonts w:ascii="Times New Roman" w:hAnsi="Times New Roman"/>
        <w:sz w:val="32"/>
      </w:rPr>
    </w:pPr>
    <w:r>
      <w:rPr>
        <w:sz w:val="32"/>
      </w:rPr>
    </w:r>
  </w:p>
  <w:p>
    <w:pPr>
      <w:pStyle w:val="Heading2"/>
      <w:numPr>
        <w:ilvl w:val="0"/>
        <w:numId w:val="0"/>
      </w:numPr>
      <w:bidi w:val="0"/>
      <w:jc w:val="left"/>
      <w:outlineLvl w:val="1"/>
      <w:rPr/>
    </w:pPr>
    <w:r>
      <w:rPr/>
      <w:t>Västbo PK</w:t>
    </w:r>
  </w:p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</w:rPr>
  </w:style>
  <w:style w:type="paragraph" w:styleId="Heading4">
    <w:name w:val="Heading 4"/>
    <w:basedOn w:val="Normal"/>
    <w:next w:val="Normal"/>
    <w:qFormat/>
    <w:pPr>
      <w:keepNext w:val="true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637</Characters>
  <CharactersWithSpaces>2962</CharactersWithSpaces>
  <Company>Hem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09:18:00Z</dcterms:created>
  <dc:creator>Anna</dc:creator>
  <dc:description/>
  <dc:language>en-US</dc:language>
  <cp:lastModifiedBy/>
  <cp:lastPrinted>1999-12-14T22:41:00Z</cp:lastPrinted>
  <dcterms:modified xsi:type="dcterms:W3CDTF">1999-12-21T09:18:00Z</dcterms:modified>
  <cp:revision>2</cp:revision>
  <dc:subject/>
  <dc:title>C-vapen Klass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o</vt:lpwstr>
  </property>
</Properties>
</file>