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sv-SE"/>
        </w:rPr>
        <w:t>A-Laget</w:t>
      </w:r>
      <w:r>
        <w:rPr>
          <w:lang w:val="sv-SE"/>
        </w:rPr>
        <w:t xml:space="preserve"> lyckades med att följa upp den historiska dubbelsegern borta  i  Halmstad, med ännu en</w:t>
      </w:r>
    </w:p>
    <w:p>
      <w:pPr>
        <w:pStyle w:val="Normal"/>
        <w:rPr>
          <w:lang w:val="sv-SE"/>
        </w:rPr>
      </w:pPr>
      <w:r>
        <w:rPr>
          <w:lang w:val="sv-SE"/>
        </w:rPr>
        <w:t>seger, denna gång var det HU-PI från Partille som stod för motståndet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Efter en jämn match som svängde åt båda hållen drog  till slut  IK RINTO det längsta strået och kunde gå </w:t>
      </w:r>
    </w:p>
    <w:p>
      <w:pPr>
        <w:pStyle w:val="Normal"/>
        <w:rPr>
          <w:lang w:val="sv-SE"/>
        </w:rPr>
      </w:pPr>
      <w:r>
        <w:rPr>
          <w:lang w:val="sv-SE"/>
        </w:rPr>
        <w:t>ifrån i fjärde serien för att till slut vinna med 169 käglor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äst  var Thomas Andersson med 806  samt Stefan Häll med 793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sz w:val="32"/>
          <w:lang w:val="sv-SE"/>
        </w:rPr>
        <w:t>B-Laget</w:t>
      </w:r>
      <w:r>
        <w:rPr>
          <w:lang w:val="sv-SE"/>
        </w:rPr>
        <w:t xml:space="preserve"> har än så länge inte lyckats med att vinna, det blev tyvärr ännu än förlust denna gång i Kungälv, mot </w:t>
      </w:r>
    </w:p>
    <w:p>
      <w:pPr>
        <w:pStyle w:val="Normal"/>
        <w:rPr>
          <w:lang w:val="sv-SE"/>
        </w:rPr>
      </w:pPr>
      <w:r>
        <w:rPr>
          <w:lang w:val="sv-SE"/>
        </w:rPr>
        <w:t>Ytterby B.  Jag har tyvärr inte fått resultatet bekräftat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Ungdom I tog sin andra raka, denna gång mot TGB från Eriksberg, efter en jämn första serie kunde </w:t>
      </w:r>
    </w:p>
    <w:p>
      <w:pPr>
        <w:pStyle w:val="Normal"/>
        <w:rPr>
          <w:lang w:val="sv-SE"/>
        </w:rPr>
      </w:pPr>
      <w:r>
        <w:rPr>
          <w:lang w:val="sv-SE"/>
        </w:rPr>
        <w:t>ungdomarna efter ett ryck i andra serien gå ifrån och sen bevaka ledningen, för att till slut vinna med 96 poäng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äste man här var Danny Måssebäck  med 402 därefter kom Johan Grönlund på 392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Ungdom II fick sin 2 raka förlust denna gång mot Trio/Gillet,  som komfortabelt vann med 356 poäng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Bäste man här blev Joakim West med 331, dom övriga hade en utav sin mindre bra dagar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sz w:val="32"/>
          <w:lang w:val="sv-SE"/>
        </w:rPr>
        <w:t>A-Laget</w:t>
      </w:r>
      <w:r>
        <w:rPr>
          <w:lang w:val="sv-SE"/>
        </w:rPr>
        <w:t xml:space="preserve"> tog sin sjätte raka mot BK 30 och passade samtidig på att slå säsongen högsta slagning 6005 p  , Efter en svag första serie blev IK Rintos spel stabilare och efter rycket i tredje serien där vi gjorde 1620 var segern aldrig hotad segerpoängen skrevs till 339 p</w:t>
      </w:r>
    </w:p>
    <w:p>
      <w:pPr>
        <w:pStyle w:val="Normal"/>
        <w:rPr>
          <w:lang w:val="sv-SE"/>
        </w:rPr>
      </w:pPr>
      <w:r>
        <w:rPr>
          <w:lang w:val="sv-SE"/>
        </w:rPr>
        <w:t>Bäste man blev Lars Borg med 861 följt av Christer Gustavsson med 840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B-Laget tog sin första seger för säsongen  mot TRIO/GILLET hemma. Efter en mycket dramatisk match </w:t>
      </w:r>
    </w:p>
    <w:p>
      <w:pPr>
        <w:pStyle w:val="Normal"/>
        <w:rPr>
          <w:lang w:val="sv-SE"/>
        </w:rPr>
      </w:pPr>
      <w:r>
        <w:rPr>
          <w:lang w:val="sv-SE"/>
        </w:rPr>
        <w:t>som svängde till bådas fördel kunde IK Rinto till slut dra det längsta strået och vinna med 3 p  !!!!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Bäste man blev Christer Cartunen 760 följt av Ture Bråten med 702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7:27:00Z</dcterms:created>
  <dc:creator>Sven-Erik Grönlund</dc:creator>
  <dc:description/>
  <dc:language>en-US</dc:language>
  <cp:lastModifiedBy>Sven-Erik Grönlund</cp:lastModifiedBy>
  <dcterms:modified xsi:type="dcterms:W3CDTF">2001-10-20T19:29:00Z</dcterms:modified>
  <cp:revision>2</cp:revision>
  <dc:subject/>
  <dc:title>A-Laget lyckades med att följa upp den historiska dubbelsegern borta  i  Halmstad, med ännu en</dc:title>
</cp:coreProperties>
</file>