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u w:val="single"/>
        </w:rPr>
      </w:pPr>
      <w:r>
        <w:rPr>
          <w:rFonts w:cs="Times New Roman" w:ascii="Times New Roman" w:hAnsi="Times New Roman"/>
          <w:b/>
          <w:u w:val="single"/>
        </w:rPr>
        <w:t>Protokoll för Kungsörs IBK´s styrelsemöte söndagen den 19:e mars 2000.</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Plats: Sågvägen 4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ärvarande:</w:t>
        <w:tab/>
        <w:t>Kenneth Pettersson</w:t>
        <w:tab/>
        <w:t>Ordförande</w:t>
      </w:r>
    </w:p>
    <w:p>
      <w:pPr>
        <w:pStyle w:val="Normal"/>
        <w:rPr>
          <w:rFonts w:ascii="Times New Roman" w:hAnsi="Times New Roman" w:cs="Times New Roman"/>
        </w:rPr>
      </w:pPr>
      <w:r>
        <w:rPr>
          <w:rFonts w:cs="Times New Roman" w:ascii="Times New Roman" w:hAnsi="Times New Roman"/>
        </w:rPr>
        <w:tab/>
        <w:t>Sara Göransson</w:t>
        <w:tab/>
        <w:t>Sekreterare</w:t>
      </w:r>
    </w:p>
    <w:p>
      <w:pPr>
        <w:pStyle w:val="Normal"/>
        <w:rPr>
          <w:rFonts w:ascii="Times New Roman" w:hAnsi="Times New Roman" w:cs="Times New Roman"/>
        </w:rPr>
      </w:pPr>
      <w:r>
        <w:rPr>
          <w:rFonts w:cs="Times New Roman" w:ascii="Times New Roman" w:hAnsi="Times New Roman"/>
        </w:rPr>
        <w:tab/>
        <w:t>Marianne Pettersson</w:t>
        <w:tab/>
        <w:t>Kassör</w:t>
      </w:r>
    </w:p>
    <w:p>
      <w:pPr>
        <w:pStyle w:val="Normal"/>
        <w:rPr>
          <w:rFonts w:ascii="Times New Roman" w:hAnsi="Times New Roman" w:cs="Times New Roman"/>
        </w:rPr>
      </w:pPr>
      <w:r>
        <w:rPr>
          <w:rFonts w:cs="Times New Roman" w:ascii="Times New Roman" w:hAnsi="Times New Roman"/>
        </w:rPr>
        <w:tab/>
        <w:t>Niclas Pettersson</w:t>
        <w:tab/>
        <w:t>Ledamot</w:t>
      </w:r>
    </w:p>
    <w:p>
      <w:pPr>
        <w:pStyle w:val="Normal"/>
        <w:rPr>
          <w:rFonts w:ascii="Times New Roman" w:hAnsi="Times New Roman" w:cs="Times New Roman"/>
        </w:rPr>
      </w:pPr>
      <w:r>
        <w:rPr>
          <w:rFonts w:cs="Times New Roman" w:ascii="Times New Roman" w:hAnsi="Times New Roman"/>
        </w:rPr>
        <w:tab/>
        <w:t>Ulf Andersson</w:t>
        <w:tab/>
        <w:t>Ledamo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örhindrad:</w:t>
        <w:tab/>
        <w:t>Tony Andersson</w:t>
        <w:tab/>
        <w:t>Vice Ordföran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Ordföranden förklarar mötet öppn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Dagordningen granskas och godkän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Till justerare väljs Marianne Pettersson och Kenneth Petterss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Föregående protokoll läses och justeras av Ulf och Nicl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Kassören Marianne avlägger ekonomisk rapport. På postgirot har klubben 21 965:-. Den mycket fina summan beror på att klubben har fått det statliga aktivitetsstödet från Västmanlands IBF på 17 57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mmande utgifter kommer att vara hallhyra, sargavbetalning samt avslutningspriser. Tre mycket tunga utgif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 Rapporter från tidigare aktiviteter avläg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n senaste ledarträffen blev tyvärr inställd p.g.a. att det var alldeles för rörigt i Sporthallens Cafeteria. Ny ledarträff skall hållas kommande fredag den 24:e ma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mtliga lag har nu blivit tilldelade sina reselotter, men klubben har fortfarande 250 st att dela ut. Dessa lotter kommer att delas ut till lagen som vill ha flera. Varje lag får behålla 9:-/lott, vilket innebär att 11:-/lott skall redovisas till kassör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 Avläggande av det ekonomiska läget i kiosken av Kenneth. Inkomsterna fram till v.10 är 92 253:- och utgifterna 57 466:-, vilket lämnar ett överskott på 34 787:-. Detta innebär att det kommer att bli ca 5 000:- till vardera ungdomslag efter säsongen, vilket också utlovades i början av säsongen. Märkas skall att Kungsörs IBK står som värd för DM även i år vilket inbringar mer klirr i kassan under helgen 8-9 apri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 Avslutningen för ungdomslagen kommer att hållas söndagen den 16:e april klockan 14.00 i Centralskolans aula. I år kommer P-90 att stå för korvförsäljningen i samband med denna avslutn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9. Klubbens kommande årsmöte planeras. Samtliga lags ledare har blivit tilldelade information om att styrelsen efterlyser engagerade personer som kan hjälpa till med styrelsen arbete under nästa säsong. Svar på detta inväntas. Under tiden beslutas att årsmötet skall hållas på klubbens årsdag den 6:e maj. Tid och plats kommer att annonseras ut i Bbl/At samt i samtliga lags förråd. </w:t>
      </w:r>
    </w:p>
    <w:p>
      <w:pPr>
        <w:pStyle w:val="Normal"/>
        <w:rPr>
          <w:rFonts w:ascii="Times New Roman" w:hAnsi="Times New Roman" w:cs="Times New Roman"/>
        </w:rPr>
      </w:pPr>
      <w:r>
        <w:rPr>
          <w:rFonts w:cs="Times New Roman" w:ascii="Times New Roman" w:hAnsi="Times New Roman"/>
        </w:rPr>
        <w:t>Styrelsen planerar en omstrukturering av organisationen. Denna omstrukturering skall granskas av samtliga ledare under ledarträffen fredagen den 24:e ma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 Klubben anordnar även i år DM för damer och herrar. Detta evenemang kommer att hållas i Sporthallen under helgen 8-9 april. Ulf gör iordning Funktionärsschema, Sara ordnar med skyltningen och Kenneth kollar upp med Arboga kommun om lån av sarg till C-hallen samt matchklocka till C-hall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 Inkommande post. Som avgångspresent till Nils Körberg, Fritidskontoret, är samtliga föreningar i Kungsör uppmanade att bidra med 100:- till en tavla samt en resa. Naturligtvis ställer Kungsörs IBK upp på det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bjudan till cupen Björnslaget i Göteborg har inkommit. Lagen får ta del av denna under veck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ia Engström har delat ut en intresseanmälan till samtliga ledare angående en klubbfest. Svar inväntas snara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 Övriga fråg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n förälder i Fl 87/89 har förstått styrelsens besvär att hitta klubblokal, och erbjuder sig att höra via släktkontakter med KFAB om en lokal på Hornsgatan för ca 700-800:-/månad. Detta skulle innebära att samtliga lag kommer att få bidra till hyran med ca 100:-/måna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tyrelsen beslutar att slopa medlemsavgiften på 100:- i innebandyskolan denna säsong p.g.a. kort period samt nonchalanta ledar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 avslutningspresent till P-83 vill Kenneth köpa nya väskor. Detta kommer att göras </w:t>
      </w:r>
      <w:r>
        <w:rPr>
          <w:rFonts w:cs="Times New Roman" w:ascii="Times New Roman" w:hAnsi="Times New Roman"/>
          <w:u w:val="single"/>
        </w:rPr>
        <w:t xml:space="preserve">först </w:t>
      </w:r>
      <w:r>
        <w:rPr>
          <w:rFonts w:cs="Times New Roman" w:ascii="Times New Roman" w:hAnsi="Times New Roman"/>
        </w:rPr>
        <w:t>efter att laget och dess ledare har återbetalat sin Bingolottoskuld på ca 10 0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um för damer samt herrarnas avslutning beslutas till lördagen den 29:e april. Då kommer den sedvanliga mixturneringen spelas och kvällen avrundas med fest i Karlaskolans mats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 Nytt möte beslutas till söndagen den 2:a april på Odengatan 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 Ordföranden förklarar mötet avslut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id protokoll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__</w:t>
      </w:r>
    </w:p>
    <w:p>
      <w:pPr>
        <w:pStyle w:val="Normal"/>
        <w:rPr>
          <w:rFonts w:ascii="Times New Roman" w:hAnsi="Times New Roman" w:cs="Times New Roman"/>
        </w:rPr>
      </w:pPr>
      <w:r>
        <w:rPr>
          <w:rFonts w:cs="Times New Roman" w:ascii="Times New Roman" w:hAnsi="Times New Roman"/>
        </w:rPr>
        <w:t>Sara Göransson, sekreter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uster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w:t>
        <w:tab/>
        <w:t>________________________________</w:t>
      </w:r>
    </w:p>
    <w:p>
      <w:pPr>
        <w:pStyle w:val="Normal"/>
        <w:rPr>
          <w:rFonts w:ascii="Times New Roman" w:hAnsi="Times New Roman" w:cs="Times New Roman"/>
        </w:rPr>
      </w:pPr>
      <w:r>
        <w:rPr>
          <w:rFonts w:cs="Times New Roman" w:ascii="Times New Roman" w:hAnsi="Times New Roman"/>
        </w:rPr>
        <w:t>Marianne Pettersson</w:t>
        <w:tab/>
        <w:tab/>
        <w:tab/>
        <w:t>Kenneth Petterss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1T21:21:00Z</dcterms:created>
  <dc:creator>Sara Göransson </dc:creator>
  <dc:description/>
  <dc:language>en-US</dc:language>
  <cp:lastModifiedBy>Ulf Andersson</cp:lastModifiedBy>
  <dcterms:modified xsi:type="dcterms:W3CDTF">1996-03-21T21:21:00Z</dcterms:modified>
  <cp:revision>2</cp:revision>
  <dc:subject/>
  <dc:title>Protokoll för Kungsörs IBK´s styrelsemöte söndagen den 19:e mars 2000</dc:title>
</cp:coreProperties>
</file>