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RYGGSAT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yp:____Vitt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brikat:___Vinosol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köpt hos:__ÖB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2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entuellt kontrollnr. På ingredienser: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RYGGSATS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yp:____Vitt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abrikat:___Vinosol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Inköpt hos:__ÖB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2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entuellt kontrollnr. På ingredienser: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GET RECE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cept: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ept hämtat från: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24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GET RECE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ecept: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ept hämtat från: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 IGÅNGSÄTT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gredienser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nzymer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______4__________K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itronsyra:_______________________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närsalt: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_______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echsletal:__________+80_______O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olym:______________23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: IGÅNGSÄTT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ngredienser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nzymer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______4__________K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itronsyra:_______________________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närsalt: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_______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:__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echsletal:__________+80_______O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Volym:______________23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JÄS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ästemperatur:_____17-24________C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startad den:__11/8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.ny sockerlag den: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__________________K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_______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upphört den:__27/8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11/9____-10 Oe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 JÄS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Jästemperatur:_____17-24________C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startad den:__11/8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.ny sockerlag den: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__________________K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_______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upphört den:__27/8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11/9____-10 Oe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EFTERBEHANDL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v. filtrerat den: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ftersötat med:_____350 g socker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17/9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efter sötning:_____-2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nan efterbehandling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EFTERBEHANDL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v. filtrerat den: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ftersötat med:_____350 g socker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17/9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efter sötning:_____-2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nan efterbehandling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KLAR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mtappat den:_____8/9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stopp tillsatt den:___8/9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ingsmedel tillsatt den:__11/9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at den:____16/9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mtappat den:___17/9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17/9_______-10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olym:_______________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KLAR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mtappat den:_____8/9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stopp tillsatt den:___8/9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ingsmedel tillsatt den:__11/9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at den:____16/9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mtappat den:___17/9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17/9_______-10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olym:_______________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Bedömning innan buteljering:___ca 12%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>Tappat på flaskaden:___070919______Antal fl.:________________Lagerjournal nr:____</w:t>
    </w:r>
  </w:p>
  <w:p>
    <w:pPr>
      <w:pStyle w:val="Footer"/>
      <w:rPr>
        <w:u w:val="single"/>
      </w:rPr>
    </w:pPr>
    <w:r>
      <w:rPr>
        <w:u w:val="single"/>
      </w:rPr>
      <w:t>Etiketter märkta:_________________________________________Färg på vinhättor______</w:t>
    </w:r>
  </w:p>
  <w:p>
    <w:pPr>
      <w:pStyle w:val="Footer"/>
      <w:rPr>
        <w:u w:val="single"/>
      </w:rPr>
    </w:pPr>
    <w:r>
      <w:rPr>
        <w:u w:val="single"/>
      </w:rPr>
      <w:t>Övrigt: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32"/>
      </w:rPr>
      <w:t>BRYGGJOURNAL FÖR</w:t>
    </w:r>
    <w:r>
      <w:rPr>
        <w:b/>
        <w:bCs/>
        <w:sz w:val="32"/>
        <w:u w:val="single"/>
      </w:rPr>
      <w:t>_Midgårdsvin__070810_</w:t>
    </w:r>
    <w:r>
      <w:rPr>
        <w:b/>
        <w:bCs/>
        <w:sz w:val="32"/>
      </w:rPr>
      <w:t>_</w:t>
    </w:r>
    <w:r>
      <w:rPr>
        <w:sz w:val="28"/>
      </w:rPr>
      <w:t>Blad nr.</w:t>
    </w:r>
    <w:r>
      <w:rPr>
        <w:sz w:val="28"/>
        <w:u w:val="single"/>
      </w:rPr>
      <w:t>_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YGGJOURN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6:59:00Z</dcterms:created>
  <dc:creator>Reidar Mattsson</dc:creator>
  <dc:description/>
  <dc:language>en-US</dc:language>
  <cp:lastModifiedBy>Reidar Mattsson</cp:lastModifiedBy>
  <dcterms:modified xsi:type="dcterms:W3CDTF">2007-09-19T12:51:00Z</dcterms:modified>
  <cp:revision>5</cp:revision>
  <dc:subject/>
  <dc:title>BRYGGJOURNAL FÖR________________Blad nr</dc:title>
</cp:coreProperties>
</file>