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2752090" cy="2294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RYGGSATS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yp:__Chianti vitvin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abrikat:_Ekens_exklusiv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Inköpt hos: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um: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2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entuellt kontrollnr. På ingredienser: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RYGGSATS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Typ:__Chianti vitvin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Fabrikat:_Ekens_exklusiv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Inköpt hos: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um: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2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entuellt kontrollnr. På ingredienser: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-118745</wp:posOffset>
                </wp:positionV>
                <wp:extent cx="2752090" cy="2294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GET RECE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Recept: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cept hämtat från: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0.7pt;mso-wrap-distance-left:9.05pt;mso-wrap-distance-right:9.05pt;mso-wrap-distance-top:0pt;mso-wrap-distance-bottom:0pt;margin-top:-9.35pt;mso-position-vertical-relative:text;margin-left:242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GET RECEP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Recept: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cept hämtat från: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07645</wp:posOffset>
                </wp:positionV>
                <wp:extent cx="2752090" cy="3323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: IGÅNGSÄTT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ngredienser__080227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nzymer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ocker:____0,0________________K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itronsyra:_______________________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tnärsalt:__10 g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atten:____15___________________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t:_Frystorkad vitvinsjäst_Vendor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echsletal:_________+90_________O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olym:______20________________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1.7pt;mso-wrap-distance-left:9.05pt;mso-wrap-distance-right:9.05pt;mso-wrap-distance-top:0pt;mso-wrap-distance-bottom:0pt;margin-top:1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: IGÅNGSÄTT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Ingredienser__080227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nzymer: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ocker:____0,0________________K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itronsyra:_______________________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tnärsalt:__10 g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atten:____15___________________L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t:_Frystorkad vitvinsjäst_Vendor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echsletal:_________+90_________O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Volym:______20_______________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207645</wp:posOffset>
                </wp:positionV>
                <wp:extent cx="2752090" cy="3323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. JÄS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Jästemperatur:____22____________C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ningen startad den:___28/2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19/3______-6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.ny sockerlag den: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Socker:________________________K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atten:__________________________L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ningen upphört den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61.7pt;mso-wrap-distance-left:9.05pt;mso-wrap-distance-right:9.05pt;mso-wrap-distance-top:0pt;mso-wrap-distance-bottom:0pt;margin-top:16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. JÄS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Jästemperatur:____22____________C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ningen startad den:___28/2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19/3______-6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.ny sockerlag den: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Socker:________________________K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atten:__________________________L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ningen upphört den: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1655</wp:posOffset>
                </wp:positionH>
                <wp:positionV relativeFrom="paragraph">
                  <wp:posOffset>132080</wp:posOffset>
                </wp:positionV>
                <wp:extent cx="2752090" cy="2637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. EFTERBEHANDL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v. filtrerat den: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ftersötat med: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Datum: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efter sötning:_____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nnan efterbehandling: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10.4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. EFTERBEHANDL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v. filtrerat den: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ftersötat med: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Datum:___________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efter sötning:_____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nnan efterbehandling: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32080</wp:posOffset>
                </wp:positionV>
                <wp:extent cx="27520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 KLARNING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mtappat den:____19/3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Jässtopp tillsatt den:__19/3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larningsmedel tillsatt den:__21/3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Klarnat den:__25/3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mtappat den:__31/3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Oechsletal den:__________-6______Oe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olym:______19,5______________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1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 KLARNING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Omtappat den:____19/3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Jässtopp tillsatt den:__19/3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larningsmedel tillsatt den:__21/3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Klarnat den:__25/3_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mtappat den:__31/3_______________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Oechsletal den:__________-6______Oe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olym:______19,5______________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>Bedömning innan buteljering:___ca 12,8 %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>Tappat på flaskaden:_________________Antal fl.:________________Lagerjournal nr:____</w:t>
    </w:r>
  </w:p>
  <w:p>
    <w:pPr>
      <w:pStyle w:val="Footer"/>
      <w:rPr>
        <w:u w:val="single"/>
      </w:rPr>
    </w:pPr>
    <w:r>
      <w:rPr>
        <w:u w:val="single"/>
      </w:rPr>
      <w:t>Etiketter märkta:_________________________________________Färg på vinhättor______</w:t>
    </w:r>
  </w:p>
  <w:p>
    <w:pPr>
      <w:pStyle w:val="Footer"/>
      <w:rPr>
        <w:u w:val="single"/>
      </w:rPr>
    </w:pPr>
    <w:r>
      <w:rPr>
        <w:u w:val="single"/>
      </w:rPr>
      <w:t>Övrigt:__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 w:val="32"/>
      </w:rPr>
      <w:t>BRYGGJOURNAL FÖR</w:t>
    </w:r>
    <w:r>
      <w:rPr>
        <w:b/>
        <w:bCs/>
        <w:sz w:val="32"/>
        <w:u w:val="single"/>
      </w:rPr>
      <w:t>_Chianti Vitvin___</w:t>
    </w:r>
    <w:r>
      <w:rPr>
        <w:b/>
        <w:bCs/>
        <w:sz w:val="32"/>
      </w:rPr>
      <w:t>_</w:t>
    </w:r>
    <w:r>
      <w:rPr>
        <w:sz w:val="28"/>
      </w:rPr>
      <w:t>Blad nr.</w:t>
    </w:r>
    <w:r>
      <w:rPr>
        <w:sz w:val="28"/>
        <w:u w:val="single"/>
      </w:rPr>
      <w:t>_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YGGJOURN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20:03:00Z</dcterms:created>
  <dc:creator>Reidar Mattsson</dc:creator>
  <dc:description/>
  <dc:language>en-US</dc:language>
  <cp:lastModifiedBy>Reidar Mattsson</cp:lastModifiedBy>
  <dcterms:modified xsi:type="dcterms:W3CDTF">2008-05-23T14:57:00Z</dcterms:modified>
  <cp:revision>5</cp:revision>
  <dc:subject/>
  <dc:title>BRYGGJOURNAL FÖR________________Blad nr</dc:title>
</cp:coreProperties>
</file>