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RYGGSAT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yp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brikat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köpt hos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2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entuellt kontrollnr. På ingredienser: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RYGGSATS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yp:__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abrikat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Inköpt hos: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2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entuellt kontrollnr. På ingredienser: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GET RECE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cept:__8 l  Kalas jordgubbsdryck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 g strösocker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vinjäst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ept hämtat från: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242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GET RECE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ecept:__8 l  Kalas jordgubbsdryck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50 g strösocker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vinjäst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ept hämtat från: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 IGÅNGSÄTT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gredienser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nzymer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___________________K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itronsyra:_______________________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närsalt: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___________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echsletal:__13/6 ______51_____O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olym:_____8__________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: IGÅNGSÄTT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ngredienser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nzymer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___________________K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itronsyra:_______________________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närsalt: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___________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:__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echsletal:__13/6 ______51_____O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Volym:_____8__________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 JÄS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Jästemperatur:_________20________C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startad den: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.ny sockerlag den: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___________________K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___________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2/7   ca +10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upphört den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 JÄS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Jästemperatur:_________20________C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startad den: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.ny sockerlag den: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___________________K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___________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2/7   ca +10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upphört den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EFTERBEHANDL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v. filtrerat den: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ftersötat med:_2_suketter / 33 cl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efter sötning: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nan efterbehandling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EFTERBEHANDL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v. filtrerat den: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ftersötat med:_2_suketter / 33 cl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efter sötning: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nan efterbehandling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KLAR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mtappat den:____2/7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stopp tillsatt den: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ingsmedel tillsatt den: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at den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mtappat den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8/7_________0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olym:______________________8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KLAR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mtappat den:____2/7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stopp tillsatt den: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ingsmedel tillsatt den: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at den: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mtappat den: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8/7_________0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olym:______________________8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Bedömning innan buteljering:_____6,5%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>Tappat på flaskaden:_________________Antal fl.:________________Lagerjournal nr:____</w:t>
    </w:r>
  </w:p>
  <w:p>
    <w:pPr>
      <w:pStyle w:val="Footer"/>
      <w:rPr>
        <w:u w:val="single"/>
      </w:rPr>
    </w:pPr>
    <w:r>
      <w:rPr>
        <w:u w:val="single"/>
      </w:rPr>
      <w:t>Etiketter märkta:_________________________________________Färg på vinhättor______</w:t>
    </w:r>
  </w:p>
  <w:p>
    <w:pPr>
      <w:pStyle w:val="Footer"/>
      <w:rPr>
        <w:u w:val="single"/>
      </w:rPr>
    </w:pPr>
    <w:r>
      <w:rPr>
        <w:u w:val="single"/>
      </w:rPr>
      <w:t>Övrigt: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32"/>
      </w:rPr>
      <w:t xml:space="preserve">BRYGGJOURNAL FÖR__Jordgubbscider_070613 </w:t>
    </w:r>
    <w:r>
      <w:rPr>
        <w:sz w:val="28"/>
      </w:rPr>
      <w:t>Blad nr._09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YGGJOURN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9:44:00Z</dcterms:created>
  <dc:creator>Reidar Mattsson</dc:creator>
  <dc:description/>
  <dc:language>en-US</dc:language>
  <cp:lastModifiedBy>Reidar Mattsson</cp:lastModifiedBy>
  <dcterms:modified xsi:type="dcterms:W3CDTF">2007-08-06T11:24:00Z</dcterms:modified>
  <cp:revision>6</cp:revision>
  <dc:subject/>
  <dc:title>BRYGGJOURNAL FÖR________________Blad nr</dc:title>
</cp:coreProperties>
</file>