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YGGSA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yp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brikat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köpt hos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2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entuellt kontrollnr. På ingredienser: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YGGSAT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yp: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brikat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köpt hos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2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entuellt kontrollnr. På ingredienser: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GET RE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cept: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pt hämtat från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GET RE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cept: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pt hämtat från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 IGÅNGSÄTT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gredienser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nzym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altextrakt_Mellanmörk_____2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itronsyra:_____________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närsalt: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:____SafAle 04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echsletal:___________+50______O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lym:____15,5_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: IGÅNGSÄTT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gredienser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nzymer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altextrakt_Mellanmörk_____2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itronsyra:_____________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närsalt: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:____SafAle 04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echsletal:___________+50______O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olym:____15,5_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JÄS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ästemperatur:___16-24__________C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startad den:__14/7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echsletal den:_29/7          +17     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.ny sockerlag den:____4/8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_90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upphört den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JÄS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ästemperatur:___16-24__________C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startad den:__14/7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echsletal den:_29/7          +17     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.ny sockerlag den:____4/8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_90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upphört den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EFTERBEHANDL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. filtrerat den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ftersötat med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efter sötning: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nan efterbehandling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EFTERBEHANDL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v. filtrerat den: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ftersötat med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efter sötning: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nan efterbehandling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KLAR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mtappat den:___29/7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stopp tillsatt den: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ingsmedel tillsatt den: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at den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mtappat den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+16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lym:________15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KLAR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mtappat den:___29/7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stopp tillsatt den: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ingsmedel tillsatt den: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at den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mtappat den: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+16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lym:________15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dömning innan buteljering:___4,5 %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Tappat på flaskaden:___4/8_________Antal fl.:___44_____________Lagerjournal nr:____</w:t>
    </w:r>
  </w:p>
  <w:p>
    <w:pPr>
      <w:pStyle w:val="Footer"/>
      <w:rPr>
        <w:u w:val="single"/>
      </w:rPr>
    </w:pPr>
    <w:r>
      <w:rPr>
        <w:u w:val="single"/>
      </w:rPr>
      <w:t>Etiketter märkta:_________________________________________Färg på vinhättor______</w:t>
    </w:r>
  </w:p>
  <w:p>
    <w:pPr>
      <w:pStyle w:val="Footer"/>
      <w:rPr>
        <w:u w:val="single"/>
      </w:rPr>
    </w:pPr>
    <w:r>
      <w:rPr>
        <w:u w:val="single"/>
      </w:rPr>
      <w:t>Övrigt: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</w:rPr>
      <w:t>BRYGGJOURNAL FÖR_</w:t>
    </w:r>
    <w:r>
      <w:rPr>
        <w:b/>
        <w:bCs/>
        <w:sz w:val="32"/>
        <w:u w:val="single"/>
      </w:rPr>
      <w:t>1:st Ale_070713_______</w:t>
    </w:r>
    <w:r>
      <w:rPr>
        <w:sz w:val="28"/>
      </w:rPr>
      <w:t>Blad nr._</w:t>
    </w:r>
    <w:r>
      <w:rPr>
        <w:sz w:val="28"/>
        <w:u w:val="single"/>
      </w:rPr>
      <w:t>12</w:t>
    </w:r>
    <w:r>
      <w:rPr>
        <w:sz w:val="28"/>
      </w:rPr>
      <w:t>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YGGJOURN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21:59:00Z</dcterms:created>
  <dc:creator>Reidar Mattsson</dc:creator>
  <dc:description/>
  <dc:language>en-US</dc:language>
  <cp:lastModifiedBy>Reidar Mattsson</cp:lastModifiedBy>
  <dcterms:modified xsi:type="dcterms:W3CDTF">2007-08-06T11:17:00Z</dcterms:modified>
  <cp:revision>7</cp:revision>
  <dc:subject/>
  <dc:title>BRYGGJOURNAL FÖR________________Blad nr</dc:title>
</cp:coreProperties>
</file>