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second world war 1939 - 19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LER OBTAIN THE 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peace in Versailles 1919, Hitler joined DAP, "Die Deutsche Arbeiter Partei". In 1920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d name to NSDAP, National Sozialistische Deutche Arbeiter Partei. Even at this time Hit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planes to make Germany to a great power and he hated t he communists and the je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e twentieth century the unemployment groved in Germany. They had to pay a g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damaged. In 1932 the Nazist party got 13.7 million votes and became the greatest party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many. In the re-election, a half year later, the Nazist party loosed a bout 2 million votes. 19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ler became head of the state and a new election was hold where Hitler could control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aganda. In this election they got 43.9%. With help from other parties they forbade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st party. The Nazist party now had more than 2/3 of the parliament. Germany becam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tator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y forbade party after party and all national trade unions. Only one youth-party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owed, the Hitler-jugend. The jews had no longer citizenship in Germany and they had to carry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vidst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LER BROKES PROM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lers first move in the second worldwar was to move armies into the Rhenarea. That place shou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free from military forces. The next step was to occupy Austria, which they did without war.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ler wasnït pleased. In 1938 Hitler demanded the Sudeta rea, where most of the population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man, from Czechoslovakia. Next year Germany occupied the whole Czechoslovak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21st of Mars 1939, Germany demanded parts of Poland. The 23th of August Gemany fo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onattack pack with the Sovjetunion. The settlement included that Germany should take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he Sovjetunion should take Finland and the baltic st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 ABOUT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1st of September the first military action came. 3200 tanks moved into Poland. They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iefed by Ju-87 Junker planes that bombed Polandïs tankbrigades. The Ju-87 planes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cted by Messerschmitt Bf-110 planes. Polandïs air strength were the polish PZL P-11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-7 planes. They were easy handled and fighted good. But the Polish tank divions had no ch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st Germanyïs. Poland had 600 t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st attacks Germany did were very successful. Poland hadnït mobilize when Germay atta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ame time Sovjetunion attacked from east. Poland loosed. The 28th of September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shared by Sovjetunion and Germa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 IN FIN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14th of Oktober Sovjetunion demanded parts of Finland, parts of the Karelska isthmus,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nted to hire a navy base on Hang”. Finland should get parts of North Karelen instead. Fin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nït accept the demands and the 30th of November Sovjetunion at tacked. They terror bom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singfors and other big cities. The troups included 19 infantery divisions, 5 tankbrigades, 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es and 300 000 Sovjetïs soldiers. Finland had about 120 000 soldiers but only 100 pla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d two advantages: the terrain and the very cold winter. They were good forest soldiers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ould return easier to the base than the russians. Sovjetunion losed about 27 000 men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land 2 700 men. The 12th of Mars 1940, Finland had to leave the land that Sovjet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man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 OF 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9th of April 1940 Germany occupied Denmark without conflicts. They began a invasion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way too. The Garmanies landed paracute troops to make the war quick. But the fast at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led and it took over two monthes. The intension was to have a safe ro ck transport from Swe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ransport was through Norway and the seaway to Denmark. Norwayïs coust was also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submarine attackes against Great Brit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many didnït occupy Sweden, but they extorted them. The German troups and armament w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ported through Swe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BRI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berlain had to leave the president post in Britain. The criticism against him groved. Wins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urchill compensated Chamberlain and made a new goverment. His first words to the English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re: "I have nothing else to offer you, than blood, sweat and tear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GET: F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 the first world war, Germany took the way through the Benelux countries into France.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th of May 1940 Germay attacked the Netherlands. The first step was to destroy the Netherl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 defence. They also landed parachute troups near the capital. Hard battles arised and 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 problems. The Netherlands retired when Germany began the terrorbombing of Rotterda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ag the 14th of 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bbeline was the most important defence line. Grebbeline was behind the boundary between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herlands and Belgium. It never became ready and it fell very easy. France understood that th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lose. But they got a secret message about Germanyïs battle plan and they changed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y immediatly. The Germany attack was successful because of the air actions. The French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ttish armies became surrended at Dukerque and escaped over the channel into Britain.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cape took 7 days, from the 26th of May to the 4th of Ju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TTLE OF BRI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10th of July 1940, the battle of Britain started. It went on all the summer and autumn with b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 battles. The 7th of September the terror bombing began against London. It went on in 57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the brittish could fight it back and there never was an invasion of Great Brit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 AF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1941 Mussolini, the Italyïs dictator, tried to invade areas around the Mediterranean sea. 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ed in Libya and moved east. In the end they losed and Hitler dicided to help him. He sent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man divions to North Africa. They came to the Egyptia n city, El-Alamein, but there Britain w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great tank battle. Here the war turned around in sou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Hitler couldnït invade Great Britain he decided to attack Sovjetunion. He took Hunga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garia and Rumania before Jugoslavia and Greece were occup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22nd of June 1941 the Germany armies moved over the frontiers into Leningrad, Moscow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lingrad. Longer they nerver reached. The winter came and they were far from home and couldnï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food or warm clothes. Hitler gave them order not to retire. T he Sovjetunion did a back at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Germany lost. Now the war turned around in east to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ter USA came from west and pressed Germany ba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 Martin Jacobsson i klass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>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tta arbete är hämtat från SkolWeb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r arbeten hittar du på http://surf.to/skolweb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YCKA TILL MED ARBETET!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4T20:47:00Z</dcterms:created>
  <dc:creator>Seltzer Family</dc:creator>
  <dc:description/>
  <dc:language>en-US</dc:language>
  <cp:lastModifiedBy>Utbildnings PC</cp:lastModifiedBy>
  <dcterms:modified xsi:type="dcterms:W3CDTF">1999-01-24T20:47:00Z</dcterms:modified>
  <cp:revision>2</cp:revision>
  <dc:subject/>
  <dc:title>The second world war 1939 - 1941</dc:title>
</cp:coreProperties>
</file>