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-350520</wp:posOffset>
            </wp:positionV>
            <wp:extent cx="4010025" cy="657225"/>
            <wp:effectExtent l="0" t="0" r="0" b="0"/>
            <wp:wrapTopAndBottom/>
            <wp:docPr id="1" name="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>Informationsblad 5 1999 (juni) sid 1 (1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8"/>
        </w:rPr>
        <w:tab/>
      </w:r>
      <w:r>
        <w:rPr>
          <w:b/>
          <w:sz w:val="28"/>
        </w:rPr>
        <w:t xml:space="preserve">6 juni, vår nationaldag </w:t>
      </w:r>
      <w:r>
        <w:rPr>
          <w:sz w:val="28"/>
        </w:rPr>
        <w:t xml:space="preserve">firar vi tillsammans med bl a </w:t>
        <w:tab/>
        <w:tab/>
        <w:t xml:space="preserve">Bygdegillet i </w:t>
      </w:r>
      <w:r>
        <w:rPr>
          <w:b/>
          <w:sz w:val="28"/>
        </w:rPr>
        <w:t xml:space="preserve">hembygdsparken. </w:t>
      </w:r>
      <w:r>
        <w:rPr>
          <w:sz w:val="28"/>
        </w:rPr>
        <w:t xml:space="preserve">Vi tågar dit med vår fana </w:t>
        <w:tab/>
        <w:tab/>
        <w:t xml:space="preserve">från </w:t>
      </w:r>
      <w:r>
        <w:rPr>
          <w:b/>
          <w:sz w:val="28"/>
        </w:rPr>
        <w:t>Bagges Torg</w:t>
      </w:r>
      <w:r>
        <w:rPr>
          <w:sz w:val="28"/>
        </w:rPr>
        <w:t xml:space="preserve">, där vi samlas kl 17.55. </w:t>
        <w:tab/>
        <w:tab/>
        <w:tab/>
        <w:tab/>
        <w:tab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Ytterligare datum, som vi ber Er notera är </w:t>
      </w:r>
      <w:r>
        <w:rPr>
          <w:b/>
          <w:sz w:val="24"/>
        </w:rPr>
        <w:t>höstmötet tisdagen den 26 okt</w:t>
      </w:r>
      <w:r>
        <w:rPr>
          <w:sz w:val="24"/>
        </w:rPr>
        <w:t xml:space="preserve">. Då har vi tänkt diskutera hur vår förening skall arbeta med IT-samhället och </w:t>
      </w:r>
      <w:r>
        <w:rPr>
          <w:b/>
          <w:sz w:val="24"/>
        </w:rPr>
        <w:t>hur vi skall handla upp tele- tjänster.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Vi arbetar också på att föreningen skall få en </w:t>
      </w:r>
      <w:r>
        <w:rPr>
          <w:b/>
          <w:sz w:val="24"/>
        </w:rPr>
        <w:t xml:space="preserve">hemsida på internet. </w:t>
      </w:r>
      <w:r>
        <w:rPr>
          <w:sz w:val="24"/>
        </w:rPr>
        <w:t>Aktiva i denna fråga är Ralph Lindblad och Martin Pihl från styrelsen tillsammans med Mattias Fredriksson, Läns- mansvägen 14. Tanken är att vi här så småningom skall lägga in bl a historik om föreningen, styrelse- och föreningsprotokoll liksom aktualiteter innan dessa redovisas i informationsblad.</w:t>
      </w:r>
    </w:p>
    <w:p>
      <w:pPr>
        <w:pStyle w:val="Normal"/>
        <w:rPr/>
      </w:pPr>
      <w:r>
        <w:rPr>
          <w:sz w:val="24"/>
        </w:rPr>
        <w:t>Förslag till innehåll emotser vi även från medlemmarna ( på t ex års- och höstmöten )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 xml:space="preserve">Ny </w:t>
      </w:r>
      <w:r>
        <w:rPr>
          <w:b/>
          <w:sz w:val="24"/>
        </w:rPr>
        <w:t xml:space="preserve">upphandling av olja </w:t>
      </w:r>
      <w:r>
        <w:rPr>
          <w:sz w:val="24"/>
        </w:rPr>
        <w:t>görs nu i juni. 9 oljebolag har tillfrågats. C:a 175 fastighetsägare utnyttjade Levols tjänster</w:t>
      </w:r>
      <w:r>
        <w:rPr>
          <w:b/>
          <w:sz w:val="24"/>
        </w:rPr>
        <w:t xml:space="preserve"> </w:t>
      </w:r>
      <w:r>
        <w:rPr>
          <w:sz w:val="24"/>
        </w:rPr>
        <w:t>under den gångna 2-årsperioden. Henry Larsson tel 13723 har även denna gång hand om upphandlingen.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Upphandlingen av el </w:t>
      </w:r>
      <w:r>
        <w:rPr>
          <w:sz w:val="24"/>
        </w:rPr>
        <w:t xml:space="preserve">ledde till att c:a 225 från vårt område får sin el från Mölndals Energi AB fr o m den 1 nov.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öjning i "våra parker": </w:t>
      </w:r>
      <w:r>
        <w:rPr>
          <w:sz w:val="24"/>
        </w:rPr>
        <w:t>Brevet vi skrev 11 mars har nu cirkulerat runt i kommunens olika instanser. Muntligt - men ännu ej skriftligt - har vi fått beskedet att vi kan fortsätta - i samråd med Tekniska kontoret - som tidigare. Vi avvaktar skriftligt besk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När det gäller </w:t>
      </w:r>
      <w:r>
        <w:rPr>
          <w:b/>
          <w:sz w:val="24"/>
        </w:rPr>
        <w:t xml:space="preserve">Seatons allé </w:t>
      </w:r>
      <w:r>
        <w:rPr>
          <w:sz w:val="24"/>
        </w:rPr>
        <w:t xml:space="preserve">diskuterar Tekniska kontoret och Vägföreningen nu den fortsatta strategin. I diskussionen ingår bl a vad som skall hända med sträckan barndaghemmet - herr- gården. Att det så småningom blir nya träd verkar helt klart. När vet vi dock inte just n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edlemsantalet </w:t>
      </w:r>
      <w:r>
        <w:rPr>
          <w:sz w:val="24"/>
        </w:rPr>
        <w:t>är idag 508. Hjälp oss att slå rekordet från 1997 då vi var 513 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Betr </w:t>
      </w:r>
      <w:r>
        <w:rPr>
          <w:b/>
          <w:sz w:val="24"/>
        </w:rPr>
        <w:t xml:space="preserve">flygbullret </w:t>
      </w:r>
      <w:r>
        <w:rPr>
          <w:sz w:val="24"/>
        </w:rPr>
        <w:t xml:space="preserve">skrev styrelsen 1999-04-13 brev till Luftfartsverket, Länsstyrelsen och </w:t>
        <w:tab/>
        <w:t>Kommunstyrelsen</w:t>
      </w:r>
      <w:r>
        <w:rPr>
          <w:b/>
          <w:sz w:val="24"/>
        </w:rPr>
        <w:t xml:space="preserve">. </w:t>
      </w:r>
      <w:r>
        <w:rPr>
          <w:sz w:val="24"/>
        </w:rPr>
        <w:t xml:space="preserve">I breven begärdes dels en stark reducering av de visuella inflyg- </w:t>
        <w:tab/>
        <w:t>ningarna över Lerums tätort</w:t>
      </w:r>
      <w:r>
        <w:rPr>
          <w:b/>
          <w:sz w:val="24"/>
        </w:rPr>
        <w:t xml:space="preserve">, </w:t>
      </w:r>
      <w:r>
        <w:rPr>
          <w:sz w:val="24"/>
        </w:rPr>
        <w:t xml:space="preserve">dels en förskjutning av inflygningskorridoren något </w:t>
        <w:tab/>
        <w:t xml:space="preserve">norrut så att inflygning över tätorten minskar, dels att maxbullerberäkningar visas. Vi </w:t>
        <w:tab/>
        <w:t>vill också ha en redovisning av avgasmängderna under inflygningskorridorer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kall villaägarna i Solåsområdet vara med i AVF: </w:t>
      </w:r>
      <w:r>
        <w:rPr>
          <w:sz w:val="24"/>
        </w:rPr>
        <w:t xml:space="preserve">En enkät i Solås har ägt rum och AVF:s styrelse kommer att ha ytterligare kontakter med Solås gamla villastyrelse innan AVF-styrelsen kommer med en rekommendation till höstmötet i ena eller andra riktningen.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rums nya översiktsplan ÖP 99 </w:t>
      </w:r>
      <w:r>
        <w:rPr>
          <w:sz w:val="24"/>
        </w:rPr>
        <w:t>håller styrelsen på att granska. Har Du några synpunkter (förslaget kan köpas på Kom in för 40:-), hör i så fall gärna av Dig till någon i styrelsen. Kom- munen skall ha synpunkterna senast 30 aug, AVF:s styrelse skickar dem ett par dar innan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annolikheten för att vi får </w:t>
      </w:r>
      <w:r>
        <w:rPr>
          <w:b/>
          <w:sz w:val="24"/>
        </w:rPr>
        <w:t>en cykelväg mellan Åtorsparken och Hydrotappen</w:t>
      </w:r>
      <w:r>
        <w:rPr>
          <w:sz w:val="24"/>
        </w:rPr>
        <w:t xml:space="preserve"> år 2000 har ökat. Vi återkommer.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6480" w:firstLine="720"/>
        <w:rPr>
          <w:sz w:val="24"/>
        </w:rPr>
      </w:pPr>
      <w:r>
        <w:rPr>
          <w:sz w:val="24"/>
        </w:rPr>
        <w:t>Styrelsen</w:t>
      </w:r>
    </w:p>
    <w:sectPr>
      <w:type w:val="nextPage"/>
      <w:pgSz w:w="11906" w:h="16838"/>
      <w:pgMar w:left="1418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4:11:00Z</dcterms:created>
  <dc:creator>Mattias Fredriksson</dc:creator>
  <dc:description/>
  <dc:language>en-US</dc:language>
  <cp:lastModifiedBy>Mattias Fredriksson</cp:lastModifiedBy>
  <dcterms:modified xsi:type="dcterms:W3CDTF">1999-10-15T14:12:00Z</dcterms:modified>
  <cp:revision>1</cp:revision>
  <dc:subject/>
  <dc:title/>
</cp:coreProperties>
</file>