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ond – Bor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Quixo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int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Victor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Oceani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Kismet (eller Hismet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orobushk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lexander the gra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e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lla Donn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1812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alala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ym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Victory (Micke Bart Mix)</w:t>
      </w:r>
    </w:p>
    <w:p>
      <w:pPr>
        <w:pStyle w:val="Heading1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16"/>
          <w:lang w:val="en-GB"/>
        </w:rPr>
      </w:pPr>
      <w:r>
        <w:rPr>
          <w:rFonts w:cs="Arial" w:ascii="Arial" w:hAnsi="Arial"/>
          <w:b/>
          <w:bCs/>
          <w:color w:val="008000"/>
          <w:sz w:val="16"/>
          <w:lang w:val="en-GB"/>
        </w:rPr>
        <w:t>Celine Dion - All The Way, A Decade Of Song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The Power Of Lov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Beauty And The Beas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Because You Loved M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It's All Coming Back To Me Now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Immortalit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To Love You Mo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My Heart Will Go 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Be The Ma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I'm Your Ange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That's The Way It I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If Walls Could Tal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The First Time I Saw Your F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All The Wa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Then You Look At M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I Want You Need M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Live</w:t>
      </w:r>
    </w:p>
    <w:p>
      <w:pPr>
        <w:pStyle w:val="Normal"/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er – Greatest Hit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ing1"/>
        <w:rPr>
          <w:rFonts w:ascii="Arial" w:hAnsi="Arial" w:cs="Arial"/>
          <w:color w:val="008000"/>
          <w:sz w:val="16"/>
        </w:rPr>
      </w:pPr>
      <w:r>
        <w:rPr>
          <w:rFonts w:cs="Arial" w:ascii="Arial" w:hAnsi="Arial"/>
          <w:color w:val="008000"/>
          <w:sz w:val="16"/>
        </w:rPr>
        <w:t>Christina Aguilera – My Kind of Christm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Christmas Tim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This Yea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Have Yourself A Merry Little Xma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Angels We Have Heard On Hig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Merry Xmas Baby / Option2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Oh Holy Night / Option2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These Are The Special Tim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This Christma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The Christmas Son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Xristina's Xma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The Christmas Song (Remix)</w:t>
      </w:r>
    </w:p>
    <w:p>
      <w:pPr>
        <w:pStyle w:val="Normal"/>
        <w:ind w:left="360" w:hanging="0"/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</w:r>
    </w:p>
    <w:p>
      <w:pPr>
        <w:pStyle w:val="Heading1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Da Buzz – Da Sou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et Me Love Yo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o You Want 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ive You All My Lov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our Love Will Shine On 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aradi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ell Me Once Aga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elieve In Lov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ve And Devo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 Wanna Be Fre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 Am Alrigh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Out of Word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6"/>
          <w:lang w:val="en-GB"/>
        </w:rPr>
      </w:pPr>
      <w:r>
        <w:rPr>
          <w:rFonts w:cs="Arial" w:ascii="Arial" w:hAnsi="Arial"/>
          <w:b w:val="false"/>
          <w:bCs w:val="false"/>
          <w:sz w:val="16"/>
          <w:lang w:val="en-GB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inem – Marshall Mathers L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ya – A Day Without Rai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A Day Without Rain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Wild Child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Only Tim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 xml:space="preserve">Tempus Vernum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eora Ar Mo Chro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lora's Secre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allen Ember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Silver Inche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Pilgrim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One By On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azy Days</w:t>
      </w:r>
    </w:p>
    <w:p>
      <w:pPr>
        <w:pStyle w:val="Normal"/>
        <w:ind w:left="3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cy Street – Lucy Stree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donna – Mus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16"/>
          <w:lang w:val="en-GB"/>
        </w:rPr>
      </w:pPr>
      <w:r>
        <w:rPr>
          <w:rFonts w:cs="Arial" w:ascii="Arial" w:hAnsi="Arial"/>
          <w:color w:val="FF0000"/>
          <w:sz w:val="16"/>
          <w:lang w:val="en-GB"/>
        </w:rPr>
        <w:t>Mus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Impressive Insta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Runaway Lov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I Deserve I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maz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Nobody's Perf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on't Tell 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hat It Feels Like For A Gir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Paradise (Not For M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n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donna – Ray of Ligh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rowned World – Substituted for lov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wi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ay of Ligh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ndy Perfume Gir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i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Nothing Really Matter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y Fits Heav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hanti – Ashtang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oz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ower of Goodby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o Have and Not To Hol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ttle Sta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r Gir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  <w:lang w:val="sv-SE"/>
        </w:rPr>
      </w:pPr>
      <w:r>
        <w:rPr>
          <w:rFonts w:cs="Arial" w:ascii="Arial" w:hAnsi="Arial"/>
          <w:sz w:val="16"/>
          <w:lang w:val="sv-SE"/>
        </w:rPr>
        <w:t>Magnus Uggla – Där Jag Är E´re Alltid Bäst</w:t>
      </w:r>
    </w:p>
    <w:p>
      <w:pPr>
        <w:pStyle w:val="Heading1"/>
        <w:rPr>
          <w:rFonts w:ascii="Arial" w:hAnsi="Arial" w:cs="Arial"/>
          <w:sz w:val="16"/>
          <w:lang w:val="sv-SE"/>
        </w:rPr>
      </w:pPr>
      <w:r>
        <w:rPr>
          <w:rFonts w:cs="Arial" w:ascii="Arial" w:hAnsi="Arial"/>
          <w:sz w:val="16"/>
          <w:lang w:val="sv-SE"/>
        </w:rPr>
      </w:r>
    </w:p>
    <w:p>
      <w:pPr>
        <w:pStyle w:val="Heading1"/>
        <w:rPr>
          <w:rFonts w:ascii="Arial" w:hAnsi="Arial" w:cs="Arial"/>
          <w:color w:val="008000"/>
          <w:sz w:val="16"/>
        </w:rPr>
      </w:pPr>
      <w:r>
        <w:rPr>
          <w:rFonts w:cs="Arial" w:ascii="Arial" w:hAnsi="Arial"/>
          <w:color w:val="008000"/>
          <w:sz w:val="16"/>
        </w:rPr>
        <w:t>Platinum Christmas Albu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Britney Spears - My Only Wish (This Year)</w:t>
      </w:r>
    </w:p>
    <w:p>
      <w:pPr>
        <w:pStyle w:val="TextBody"/>
        <w:numPr>
          <w:ilvl w:val="0"/>
          <w:numId w:val="6"/>
        </w:numPr>
        <w:rPr>
          <w:color w:val="008000"/>
          <w:sz w:val="16"/>
        </w:rPr>
      </w:pPr>
      <w:r>
        <w:rPr>
          <w:color w:val="008000"/>
          <w:sz w:val="16"/>
        </w:rPr>
        <w:t>Monica - Grown-Up Christmas Li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Joe - This Christm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NSync - I Don_t Wanna Spend One More 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Christina Aguilera - Silent Night_Noche De Paz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Santana - Posad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Jars Of Clay - Little Drummer Bo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Dave Matthews - Christmas So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Dido - Christmas Da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Steps - Merry X-Mas Everybod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Backstreet Boys - Christmas Tim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R Kelly - World Christm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Donell Jones - My Gift To Yo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TLC - Sleigh Rid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Toni Braxton - The Christmas So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8000"/>
          <w:sz w:val="16"/>
          <w:lang w:val="en-GB"/>
        </w:rPr>
      </w:pPr>
      <w:r>
        <w:rPr>
          <w:rFonts w:cs="Arial" w:ascii="Arial" w:hAnsi="Arial"/>
          <w:color w:val="008000"/>
          <w:sz w:val="16"/>
          <w:lang w:val="en-GB"/>
        </w:rPr>
        <w:t>Whitney Houston - Who Would Imagine A Kin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equalWidth="false" w:sep="false">
        <w:col w:w="4339" w:space="366"/>
        <w:col w:w="43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5:57:00Z</dcterms:created>
  <dc:creator>Morgan Karlsson</dc:creator>
  <dc:description/>
  <dc:language>en-US</dc:language>
  <cp:lastModifiedBy>Morgan Karlsson</cp:lastModifiedBy>
  <dcterms:modified xsi:type="dcterms:W3CDTF">2000-12-23T01:03:00Z</dcterms:modified>
  <cp:revision>12</cp:revision>
  <dc:subject/>
  <dc:title>Bond – Born</dc:title>
</cp:coreProperties>
</file>