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8355</wp:posOffset>
                </wp:positionH>
                <wp:positionV relativeFrom="paragraph">
                  <wp:posOffset>438785</wp:posOffset>
                </wp:positionV>
                <wp:extent cx="7406640" cy="4480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4480560"/>
                          <a:chOff x="0" y="0"/>
                          <a:chExt cx="7406640" cy="448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3440" y="1438920"/>
                            <a:ext cx="182700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406640" cy="448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v-SE"/>
                                </w:rPr>
                                <w:t>Miniprojekt i Matematik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v-SE"/>
                                </w:rPr>
                                <w:t>Uppgift 42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v-SE"/>
                                </w:rPr>
                                <w:t>Ledningsdrag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sv-SE"/>
                                </w:rPr>
                                <w:t>Jesper Altrén  NV3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65pt;margin-top:34.55pt;width:583.2pt;height:352.8pt" coordorigin="-1273,691" coordsize="11664,70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71;top:2957;width:2876;height:27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73;top:691;width:11663;height:7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0"/>
                            <w:rFonts w:ascii="Verdana" w:hAnsi="Verdana" w:eastAsia="Times New Roman" w:cs="Verdana"/>
                            <w:color w:val="auto"/>
                            <w:lang w:val="sv-SE"/>
                          </w:rPr>
                          <w:t>Miniprojekt i Matematik 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sv-SE"/>
                          </w:rPr>
                          <w:t>Uppgift 424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sv-SE"/>
                          </w:rPr>
                          <w:t>Ledningsdrag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Verdana" w:hAnsi="Verdana" w:eastAsia="Times New Roman" w:cs="Verdana"/>
                            <w:color w:val="auto"/>
                            <w:lang w:val="sv-SE"/>
                          </w:rPr>
                          <w:t>Jesper Altrén  NV3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90320</wp:posOffset>
                </wp:positionH>
                <wp:positionV relativeFrom="paragraph">
                  <wp:posOffset>5463540</wp:posOffset>
                </wp:positionV>
                <wp:extent cx="339217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0"/>
                              <w:rPr/>
                            </w:pPr>
                            <w:r>
                              <w:rPr/>
                              <w:t>Innehållsförteckning</w:t>
                            </w:r>
                          </w:p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3906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sida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innehå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Försättsbl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</w:rPr>
                                    <w:t>Problemformule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</w:rPr>
                                    <w:t>Lös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0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</w:rPr>
                                    <w:t>Diskuss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16.7pt;mso-wrap-distance-left:9.05pt;mso-wrap-distance-right:9.05pt;mso-wrap-distance-top:0pt;mso-wrap-distance-bottom:0pt;margin-top:430.2pt;mso-position-vertical-relative:text;margin-left:101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spacing w:before="240" w:after="0"/>
                        <w:rPr/>
                      </w:pPr>
                      <w:r>
                        <w:rPr/>
                        <w:t>Innehållsförteckning</w:t>
                      </w:r>
                    </w:p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3906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sida</w:t>
                            </w:r>
                          </w:p>
                        </w:tc>
                        <w:tc>
                          <w:tcPr>
                            <w:tcW w:w="3906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nehå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240" w:after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örsättsbl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Problemformule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Lös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0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</w:rPr>
                              <w:t>Diskuss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40" w:after="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Problemformulering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e städer A, B och C, belägna som figuren visar, ska förbindas med fiberoptiska kablar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</wp:posOffset>
                </wp:positionH>
                <wp:positionV relativeFrom="paragraph">
                  <wp:posOffset>235585</wp:posOffset>
                </wp:positionV>
                <wp:extent cx="640080" cy="146304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8.55pt" to="51.5pt,1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6695</wp:posOffset>
                </wp:positionH>
                <wp:positionV relativeFrom="paragraph">
                  <wp:posOffset>102870</wp:posOffset>
                </wp:positionV>
                <wp:extent cx="36576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.1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295</wp:posOffset>
                </wp:positionH>
                <wp:positionV relativeFrom="paragraph">
                  <wp:posOffset>82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65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05</wp:posOffset>
                </wp:positionH>
                <wp:positionV relativeFrom="paragraph">
                  <wp:posOffset>7493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9pt" to="9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685</wp:posOffset>
                </wp:positionH>
                <wp:positionV relativeFrom="paragraph">
                  <wp:posOffset>74930</wp:posOffset>
                </wp:positionV>
                <wp:extent cx="548640" cy="146304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9pt" to="94.7pt,1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9670</wp:posOffset>
                </wp:positionH>
                <wp:positionV relativeFrom="paragraph">
                  <wp:posOffset>-50165</wp:posOffset>
                </wp:positionV>
                <wp:extent cx="36576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3.9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233045</wp:posOffset>
                </wp:positionV>
                <wp:extent cx="36576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8.3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8840</wp:posOffset>
                </wp:positionH>
                <wp:positionV relativeFrom="paragraph">
                  <wp:posOffset>-88265</wp:posOffset>
                </wp:positionV>
                <wp:extent cx="365760" cy="3657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6.95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885</wp:posOffset>
                </wp:positionH>
                <wp:positionV relativeFrom="paragraph">
                  <wp:posOffset>94615</wp:posOffset>
                </wp:positionV>
                <wp:extent cx="48768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k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7.45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080</wp:posOffset>
                </wp:positionH>
                <wp:positionV relativeFrom="paragraph">
                  <wp:posOffset>83820</wp:posOffset>
                </wp:positionV>
                <wp:extent cx="365760" cy="3657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6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521335</wp:posOffset>
                </wp:positionV>
                <wp:extent cx="1280160" cy="0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1.05pt" to="101.9pt,41.05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521335</wp:posOffset>
                </wp:positionV>
                <wp:extent cx="640080" cy="1463040"/>
                <wp:effectExtent l="4445" t="254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1.05pt" to="51.5pt,156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0605</wp:posOffset>
                </wp:positionH>
                <wp:positionV relativeFrom="paragraph">
                  <wp:posOffset>521335</wp:posOffset>
                </wp:positionV>
                <wp:extent cx="640080" cy="1463040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1.05pt" to="231.5pt,156.2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685</wp:posOffset>
                </wp:positionH>
                <wp:positionV relativeFrom="paragraph">
                  <wp:posOffset>3335655</wp:posOffset>
                </wp:positionV>
                <wp:extent cx="0" cy="822960"/>
                <wp:effectExtent l="26035" t="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62.65pt" to="51.55pt,327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2697480</wp:posOffset>
                </wp:positionV>
                <wp:extent cx="640080" cy="640080"/>
                <wp:effectExtent l="25400" t="2540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12.4pt" to="51.5pt,262.75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0685</wp:posOffset>
                </wp:positionH>
                <wp:positionV relativeFrom="paragraph">
                  <wp:posOffset>3061335</wp:posOffset>
                </wp:positionV>
                <wp:extent cx="0" cy="1095375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41.05pt" to="231.55pt,327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2695575</wp:posOffset>
                </wp:positionV>
                <wp:extent cx="640080" cy="365760"/>
                <wp:effectExtent l="25400" t="2540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12.25pt" to="231.5pt,241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5765</wp:posOffset>
                </wp:positionH>
                <wp:positionV relativeFrom="paragraph">
                  <wp:posOffset>2707640</wp:posOffset>
                </wp:positionV>
                <wp:extent cx="635000" cy="349885"/>
                <wp:effectExtent l="5080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551">
                              <a:moveTo>
                                <a:pt x="0" y="551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551" path="m0,551l1000,0e" stroked="t" o:allowincell="f" style="position:absolute;margin-left:231.95pt;margin-top:213.2pt;width:49.95pt;height:2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2699385</wp:posOffset>
                </wp:positionV>
                <wp:extent cx="640080" cy="640080"/>
                <wp:effectExtent l="3810" t="25400" r="2540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12.55pt" to="101.9pt,262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0685</wp:posOffset>
                </wp:positionH>
                <wp:positionV relativeFrom="paragraph">
                  <wp:posOffset>525145</wp:posOffset>
                </wp:positionV>
                <wp:extent cx="640080" cy="1463040"/>
                <wp:effectExtent l="25400" t="2540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1.35pt" to="281.9pt,156.5pt" stroked="t" o:allowincell="f" style="position:absolute;flip:x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Att tillgå finns fyra olika sätt att dra ledningar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6695</wp:posOffset>
                </wp:positionH>
                <wp:positionV relativeFrom="paragraph">
                  <wp:posOffset>388620</wp:posOffset>
                </wp:positionV>
                <wp:extent cx="365760" cy="36576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0.6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</wp:posOffset>
                </wp:positionH>
                <wp:positionV relativeFrom="paragraph">
                  <wp:posOffset>1976120</wp:posOffset>
                </wp:positionV>
                <wp:extent cx="365760" cy="36576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5.6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8730</wp:posOffset>
                </wp:positionH>
                <wp:positionV relativeFrom="paragraph">
                  <wp:posOffset>404495</wp:posOffset>
                </wp:positionV>
                <wp:extent cx="365760" cy="36576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1.85pt;mso-position-vertical-relative:text;margin-left: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9305</wp:posOffset>
                </wp:positionH>
                <wp:positionV relativeFrom="paragraph">
                  <wp:posOffset>388620</wp:posOffset>
                </wp:positionV>
                <wp:extent cx="365760" cy="36576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0.6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9080</wp:posOffset>
                </wp:positionH>
                <wp:positionV relativeFrom="paragraph">
                  <wp:posOffset>1976120</wp:posOffset>
                </wp:positionV>
                <wp:extent cx="365760" cy="36576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5.6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6475</wp:posOffset>
                </wp:positionH>
                <wp:positionV relativeFrom="paragraph">
                  <wp:posOffset>404495</wp:posOffset>
                </wp:positionV>
                <wp:extent cx="365760" cy="36576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1.85pt;mso-position-vertical-relative:text;margin-left:2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562860</wp:posOffset>
                </wp:positionV>
                <wp:extent cx="365760" cy="36576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1.8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080</wp:posOffset>
                </wp:positionH>
                <wp:positionV relativeFrom="paragraph">
                  <wp:posOffset>4150360</wp:posOffset>
                </wp:positionV>
                <wp:extent cx="365760" cy="3657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8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2220</wp:posOffset>
                </wp:positionH>
                <wp:positionV relativeFrom="paragraph">
                  <wp:posOffset>2586990</wp:posOffset>
                </wp:positionV>
                <wp:extent cx="365760" cy="3657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3.7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9305</wp:posOffset>
                </wp:positionH>
                <wp:positionV relativeFrom="paragraph">
                  <wp:posOffset>2560955</wp:posOffset>
                </wp:positionV>
                <wp:extent cx="365760" cy="3657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1.6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9080</wp:posOffset>
                </wp:positionH>
                <wp:positionV relativeFrom="paragraph">
                  <wp:posOffset>4148455</wp:posOffset>
                </wp:positionV>
                <wp:extent cx="365760" cy="3657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65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8380</wp:posOffset>
                </wp:positionH>
                <wp:positionV relativeFrom="paragraph">
                  <wp:posOffset>2585085</wp:posOffset>
                </wp:positionV>
                <wp:extent cx="365760" cy="3657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03.55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020</wp:posOffset>
                </wp:positionH>
                <wp:positionV relativeFrom="paragraph">
                  <wp:posOffset>2195830</wp:posOffset>
                </wp:positionV>
                <wp:extent cx="498475" cy="2413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9pt;mso-wrap-distance-left:9.05pt;mso-wrap-distance-right:9.05pt;mso-wrap-distance-top:0pt;mso-wrap-distance-bottom:0pt;margin-top:172.9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9385</wp:posOffset>
                </wp:positionH>
                <wp:positionV relativeFrom="paragraph">
                  <wp:posOffset>2229485</wp:posOffset>
                </wp:positionV>
                <wp:extent cx="498475" cy="2413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9pt;mso-wrap-distance-left:9.05pt;mso-wrap-distance-right:9.05pt;mso-wrap-distance-top:0pt;mso-wrap-distance-bottom:0pt;margin-top:175.5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385</wp:posOffset>
                </wp:positionH>
                <wp:positionV relativeFrom="paragraph">
                  <wp:posOffset>4337050</wp:posOffset>
                </wp:positionV>
                <wp:extent cx="498475" cy="2413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t Y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9pt;mso-wrap-distance-left:9.05pt;mso-wrap-distance-right:9.05pt;mso-wrap-distance-top:0pt;mso-wrap-distance-bottom:0pt;margin-top:341.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t Y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1130</wp:posOffset>
                </wp:positionH>
                <wp:positionV relativeFrom="paragraph">
                  <wp:posOffset>4353560</wp:posOffset>
                </wp:positionV>
                <wp:extent cx="498475" cy="2413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t Y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9pt;mso-wrap-distance-left:9.05pt;mso-wrap-distance-right:9.05pt;mso-wrap-distance-top:0pt;mso-wrap-distance-bottom:0pt;margin-top:342.8pt;mso-position-vertical-relative:text;margin-left:2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t Y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7735</wp:posOffset>
                </wp:positionH>
                <wp:positionV relativeFrom="paragraph">
                  <wp:posOffset>200660</wp:posOffset>
                </wp:positionV>
                <wp:extent cx="274320" cy="27432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.8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2045</wp:posOffset>
                </wp:positionH>
                <wp:positionV relativeFrom="paragraph">
                  <wp:posOffset>35560</wp:posOffset>
                </wp:positionV>
                <wp:extent cx="274320" cy="27432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8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9935</wp:posOffset>
                </wp:positionH>
                <wp:positionV relativeFrom="paragraph">
                  <wp:posOffset>35560</wp:posOffset>
                </wp:positionV>
                <wp:extent cx="27432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8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24785</wp:posOffset>
                </wp:positionH>
                <wp:positionV relativeFrom="paragraph">
                  <wp:posOffset>43815</wp:posOffset>
                </wp:positionV>
                <wp:extent cx="457200" cy="274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5pt;mso-position-vertical-relative:text;margin-left:2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0</wp:posOffset>
                </wp:positionH>
                <wp:positionV relativeFrom="paragraph">
                  <wp:posOffset>41275</wp:posOffset>
                </wp:positionV>
                <wp:extent cx="274320" cy="27432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2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33650</wp:posOffset>
                </wp:positionH>
                <wp:positionV relativeFrom="paragraph">
                  <wp:posOffset>115570</wp:posOffset>
                </wp:positionV>
                <wp:extent cx="457200" cy="27432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1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24175</wp:posOffset>
                </wp:positionH>
                <wp:positionV relativeFrom="paragraph">
                  <wp:posOffset>132715</wp:posOffset>
                </wp:positionV>
                <wp:extent cx="457200" cy="27432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45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4520</wp:posOffset>
                </wp:positionH>
                <wp:positionV relativeFrom="paragraph">
                  <wp:posOffset>88900</wp:posOffset>
                </wp:positionV>
                <wp:extent cx="274320" cy="27432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pt;mso-position-vertical-relative:text;margin-left: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0520</wp:posOffset>
                </wp:positionH>
                <wp:positionV relativeFrom="paragraph">
                  <wp:posOffset>-11430</wp:posOffset>
                </wp:positionV>
                <wp:extent cx="274320" cy="27432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9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 alla fyra alternativ beror den totala ledningsdragningen av avståndet </w:t>
      </w:r>
      <w:r>
        <w:rPr>
          <w:i/>
          <w:sz w:val="22"/>
        </w:rPr>
        <w:t>a</w:t>
      </w:r>
      <w:r>
        <w:rPr>
          <w:sz w:val="22"/>
        </w:rPr>
        <w:t xml:space="preserve"> i högsta grad. Därför är det lämpligt att försöka finna fyra ekvationer i vilka den enda obekanta variabeln är just </w:t>
      </w:r>
      <w:r>
        <w:rPr>
          <w:i/>
          <w:sz w:val="22"/>
        </w:rPr>
        <w:t>a</w:t>
      </w:r>
      <w:r>
        <w:rPr>
          <w:sz w:val="22"/>
        </w:rPr>
        <w:t>.</w:t>
      </w:r>
      <w:r>
        <w:br w:type="page"/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Lösning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4"/>
        <w:rPr>
          <w:sz w:val="24"/>
        </w:rPr>
      </w:pPr>
      <w:r>
        <w:rPr>
          <w:sz w:val="24"/>
        </w:rPr>
        <w:t>Alt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>Alt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 Y</w:t>
      </w:r>
      <w:r>
        <w:rPr>
          <w:b/>
          <w:sz w:val="24"/>
          <w:u w:val="single"/>
          <w:vertAlign w:val="subscript"/>
        </w:rPr>
        <w:t>1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795</wp:posOffset>
                </wp:positionH>
                <wp:positionV relativeFrom="paragraph">
                  <wp:posOffset>112395</wp:posOffset>
                </wp:positionV>
                <wp:extent cx="683260" cy="1251585"/>
                <wp:effectExtent l="381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1251720"/>
                          <a:chOff x="0" y="0"/>
                          <a:chExt cx="683280" cy="1251720"/>
                        </a:xfrm>
                      </wpg:grpSpPr>
                      <wps:wsp>
                        <wps:cNvSpPr/>
                        <wps:spPr>
                          <a:xfrm>
                            <a:off x="0" y="1544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1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444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457200" cy="109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5480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">
                                <a:moveTo>
                                  <a:pt x="0" y="0"/>
                                </a:move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08800"/>
                            <a:ext cx="5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54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777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0"/>
                            <a:ext cx="30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646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4200" y="1068840"/>
                            <a:ext cx="615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255" h="10800">
                                <a:moveTo>
                                  <a:pt x="10800" y="0"/>
                                </a:moveTo>
                                <a:arcTo wR="10800" hR="10800" stAng="-5400000" swAng="2532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255" h="10800">
                                <a:moveTo>
                                  <a:pt x="10800" y="0"/>
                                </a:moveTo>
                                <a:arcTo wR="10800" hR="10800" stAng="-5400000" swAng="2532238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894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v-SE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12000"/>
                            <a:ext cx="228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0">
                                <a:moveTo>
                                  <a:pt x="0" y="15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00" y="691560"/>
                            <a:ext cx="56520" cy="72360"/>
                          </a:xfrm>
                        </wpg:grpSpPr>
                        <wps:wsp>
                          <wps:cNvSpPr/>
                          <wps:spPr>
                            <a:xfrm rot="15007800">
                              <a:off x="28080" y="31680"/>
                              <a:ext cx="7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5">
                                  <a:moveTo>
                                    <a:pt x="0" y="0"/>
                                  </a:move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07800">
                              <a:off x="12600" y="26640"/>
                              <a:ext cx="57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8.85pt;width:53.8pt;height:98.5pt" coordorigin="-17,177" coordsize="1076,1970">
                <v:line id="shape_0" from="-17,420" to="702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,1140" to="703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,420" to="703,1139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17,420" to="702,4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-17,420" to="702,214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1,95" path="m0,0l0,95e" stroked="t" o:allowincell="f" style="position:absolute;left:612;top:421;width:0;height:94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90,1" path="m0,0l90,0e" stroked="t" o:allowincell="f" style="position:absolute;left:612;top:506;width:89;height:0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stroked="f" o:allowincell="f" style="position:absolute;left:271;top:57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v-SE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14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v-SE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177;width: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v-SE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1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v-SE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7255,10800" path="l0,21600xee" stroked="t" o:allowincell="f" style="position:absolute;left:604;top:1860;width:96;height:143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456;top:15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sv-SE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150" path="m0,150l360,0e" stroked="t" o:allowincell="f" style="position:absolute;left:342;top:1141;width:359;height:14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group id="shape_0" style="position:absolute;left:400;top:1307;width:90;height:103">
                  <v:shape id="shape_0" coordsize="1,95" path="m0,0l0,95e" stroked="t" o:allowincell="f" style="position:absolute;left:424;top:1317;width:0;height:94;mso-wrap-style:none;v-text-anchor:middle;rotation:250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90,1" path="m0,0l90,0e" stroked="t" o:allowincell="f" style="position:absolute;left:400;top:1307;width:89;height:0;mso-wrap-style:none;v-text-anchor:middle;rotation:250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6125</wp:posOffset>
                </wp:positionH>
                <wp:positionV relativeFrom="paragraph">
                  <wp:posOffset>11430</wp:posOffset>
                </wp:positionV>
                <wp:extent cx="1871345" cy="1742440"/>
                <wp:effectExtent l="0" t="0" r="0" b="0"/>
                <wp:wrapSquare wrapText="bothSides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ad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rcsin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/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137.2pt;mso-wrap-distance-left:9.05pt;mso-wrap-distance-right:9.05pt;mso-wrap-distance-top:0pt;mso-wrap-distance-bottom:0pt;margin-top:0.9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csin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/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d>
                                    </m:e>
                                  </m:d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 Y</w:t>
      </w:r>
      <w:r>
        <w:rPr>
          <w:b/>
          <w:sz w:val="24"/>
          <w:u w:val="single"/>
          <w:vertAlign w:val="subscript"/>
        </w:rPr>
        <w:t>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835</wp:posOffset>
                </wp:positionH>
                <wp:positionV relativeFrom="paragraph">
                  <wp:posOffset>564515</wp:posOffset>
                </wp:positionV>
                <wp:extent cx="0" cy="7988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44.45pt" to="36.05pt,1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835</wp:posOffset>
                </wp:positionH>
                <wp:positionV relativeFrom="paragraph">
                  <wp:posOffset>266065</wp:posOffset>
                </wp:positionV>
                <wp:extent cx="0" cy="29845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20.95pt" to="36.05pt,44.4pt" stroked="t" o:allowincell="f" style="position:absolute;flip:y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266065</wp:posOffset>
                </wp:positionV>
                <wp:extent cx="45720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0.95pt" to="36pt,20.9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266065</wp:posOffset>
                </wp:positionV>
                <wp:extent cx="457200" cy="1097280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0.95pt" to="36pt,107.3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</wp:posOffset>
                </wp:positionH>
                <wp:positionV relativeFrom="paragraph">
                  <wp:posOffset>266700</wp:posOffset>
                </wp:positionV>
                <wp:extent cx="635" cy="60325"/>
                <wp:effectExtent l="2540" t="2540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5" path="m0,0l0,95e" stroked="t" o:allowincell="f" style="position:absolute;margin-left:31.5pt;margin-top:21pt;width:0pt;height:4.7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</wp:posOffset>
                </wp:positionH>
                <wp:positionV relativeFrom="paragraph">
                  <wp:posOffset>320675</wp:posOffset>
                </wp:positionV>
                <wp:extent cx="57150" cy="635"/>
                <wp:effectExtent l="1905" t="2540" r="254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" path="m0,0l90,0e" stroked="t" o:allowincell="f" style="position:absolute;margin-left:31.5pt;margin-top:25.25pt;width:4.45pt;height:0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415</wp:posOffset>
                </wp:positionH>
                <wp:positionV relativeFrom="paragraph">
                  <wp:posOffset>763905</wp:posOffset>
                </wp:positionV>
                <wp:extent cx="274320" cy="27432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0.15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250</wp:posOffset>
                </wp:positionH>
                <wp:positionV relativeFrom="paragraph">
                  <wp:posOffset>111760</wp:posOffset>
                </wp:positionV>
                <wp:extent cx="304800" cy="27432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6pt;mso-wrap-distance-left:9.05pt;mso-wrap-distance-right:9.05pt;mso-wrap-distance-top:0pt;mso-wrap-distance-bottom:0pt;margin-top:8.8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785</wp:posOffset>
                </wp:positionH>
                <wp:positionV relativeFrom="paragraph">
                  <wp:posOffset>758825</wp:posOffset>
                </wp:positionV>
                <wp:extent cx="274320" cy="27432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9.7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90805</wp:posOffset>
                </wp:positionV>
                <wp:extent cx="457200" cy="29845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15pt" to="3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2155</wp:posOffset>
                </wp:positionH>
                <wp:positionV relativeFrom="paragraph">
                  <wp:posOffset>5080</wp:posOffset>
                </wp:positionV>
                <wp:extent cx="3672205" cy="221869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m:t xml:space="preserve"> 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m:t xml:space="preserve"> 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nstan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n</m:t>
                                        </m:r>
                                        <m:r>
                                          <m:t xml:space="preserve"> 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n</m:t>
                                        </m:r>
                                        <m:r>
                                          <m:t xml:space="preserve"> 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74.7pt;mso-wrap-distance-left:9.05pt;mso-wrap-distance-right:9.05pt;mso-wrap-distance-top:0pt;mso-wrap-distance-bottom:0pt;margin-top:0.4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m:t xml:space="preserve"> 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nstan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m:t xml:space="preserve"> 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  <m:r>
                                    <m:t xml:space="preserve"> 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0365</wp:posOffset>
                </wp:positionH>
                <wp:positionV relativeFrom="paragraph">
                  <wp:posOffset>122555</wp:posOffset>
                </wp:positionV>
                <wp:extent cx="80010" cy="91440"/>
                <wp:effectExtent l="2540" t="254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23" h="10800">
                              <a:moveTo>
                                <a:pt x="19945" y="16545"/>
                              </a:moveTo>
                              <a:arcTo wR="10800" hR="10800" stAng="1928056" swAng="3560378"/>
                              <a:lnTo>
                                <a:pt x="10800" y="10800"/>
                              </a:lnTo>
                              <a:close/>
                            </a:path>
                            <a:path fill="none" w="9423" h="10800">
                              <a:moveTo>
                                <a:pt x="19945" y="16545"/>
                              </a:moveTo>
                              <a:arcTo wR="10800" hR="10800" stAng="1928056" swAng="3560378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522,10800" coordsize="9423,10800" path="l0,21600xee" stroked="t" o:allowincell="f" style="position:absolute;margin-left:29.95pt;margin-top:9.65pt;width:6.25pt;height:7.1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95</wp:posOffset>
                </wp:positionH>
                <wp:positionV relativeFrom="paragraph">
                  <wp:posOffset>-15875</wp:posOffset>
                </wp:positionV>
                <wp:extent cx="274320" cy="27432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.2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8125</wp:posOffset>
                </wp:positionH>
                <wp:positionV relativeFrom="paragraph">
                  <wp:posOffset>-22225</wp:posOffset>
                </wp:positionV>
                <wp:extent cx="335280" cy="27432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  <w:vertAlign w:val="superscript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6pt;mso-wrap-distance-left:9.05pt;mso-wrap-distance-right:9.05pt;mso-wrap-distance-top:0pt;mso-wrap-distance-bottom:0pt;margin-top:-1.7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60</w:t>
                      </w:r>
                      <w:r>
                        <w:rPr>
                          <w:rFonts w:eastAsia="Symbol" w:cs="Symbol" w:ascii="Symbol" w:hAnsi="Symbol"/>
                          <w:sz w:val="14"/>
                          <w:vertAlign w:val="superscript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i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Nästa steg i lösningen är att tillämpa dessa fyra formler på 11 olika värden på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 inom intervallet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sz w:val="22"/>
          <w:lang w:val="en-US"/>
        </w:rPr>
        <w:t>km</w:t>
      </w:r>
      <w:r>
        <w:rPr>
          <w:sz w:val="22"/>
          <w:lang w:val="en-US"/>
        </w:rPr>
        <w:t xml:space="preserve">. Observera att för små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 fungerar inte alternativen Y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och 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. Deras begränsningar redovisas nedan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28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  <w:t>Alt Y</w:t>
            </w:r>
            <w:r>
              <w:rPr>
                <w:b/>
                <w:sz w:val="26"/>
                <w:u w:val="single"/>
                <w:vertAlign w:val="subscript"/>
                <w:lang w:val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198755</wp:posOffset>
                      </wp:positionV>
                      <wp:extent cx="382270" cy="27432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21.6pt;mso-wrap-distance-left:9.05pt;mso-wrap-distance-right:9.05pt;mso-wrap-distance-top:0pt;mso-wrap-distance-bottom:0pt;margin-top:15.65pt;mso-position-vertical-relative:text;margin-left:14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  <w:t xml:space="preserve"> </w:t>
            </w:r>
            <w:r>
              <w:rPr>
                <w:b/>
                <w:sz w:val="26"/>
                <w:u w:val="single"/>
                <w:lang w:val="en-US"/>
              </w:rPr>
              <w:t>Alt Y</w:t>
            </w:r>
            <w:r>
              <w:rPr>
                <w:b/>
                <w:sz w:val="26"/>
                <w:u w:val="single"/>
                <w:vertAlign w:val="subscript"/>
                <w:lang w:val="en-US"/>
              </w:rPr>
              <w:t>2</w:t>
            </w:r>
          </w:p>
        </w:tc>
      </w:tr>
      <w:tr>
        <w:trPr>
          <w:trHeight w:val="816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25400" t="25400" r="0" b="254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pt,13pt" to="44.15pt,13pt" stroked="t" o:allowincell="f" style="position:absolute;mso-position-horizontal-relative:margin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167005</wp:posOffset>
                      </wp:positionV>
                      <wp:extent cx="0" cy="457200"/>
                      <wp:effectExtent l="25400" t="0" r="25400" b="254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13.15pt" to="44.35pt,49.1pt" stroked="t" o:allowincell="f" style="position:absolute;mso-position-horizontal-relative:margin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5400" r="25400" b="254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13pt" to="80.3pt,13pt" stroked="t" o:allowincell="f" style="position:absolute;mso-position-horizontal-relative:margin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165100</wp:posOffset>
                      </wp:positionV>
                      <wp:extent cx="457200" cy="457200"/>
                      <wp:effectExtent l="3810" t="3810" r="3810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13pt" to="44.3pt,4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165100</wp:posOffset>
                      </wp:positionV>
                      <wp:extent cx="457200" cy="457200"/>
                      <wp:effectExtent l="3810" t="3810" r="381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13pt" to="80.3pt,4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807970</wp:posOffset>
                      </wp:positionH>
                      <wp:positionV relativeFrom="paragraph">
                        <wp:posOffset>64135</wp:posOffset>
                      </wp:positionV>
                      <wp:extent cx="1379855" cy="70675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9880" cy="706680"/>
                                <a:chOff x="0" y="0"/>
                                <a:chExt cx="1379880" cy="70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280" y="183600"/>
                                  <a:ext cx="45720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1480" y="183600"/>
                                  <a:ext cx="45720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040" y="25848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720" y="0"/>
                                  <a:ext cx="382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83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1836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183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4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560" y="921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360" y="432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v-SE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1pt;margin-top:5.05pt;width:108.65pt;height:55.65pt" coordorigin="4422,101" coordsize="2173,1113">
                      <v:line id="shape_0" from="4775,390" to="5494,8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5,390" to="6214,8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41;top:50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9;top:101;width:60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72,390" to="5491,390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95,390" to="5495,821" stroked="t" o:allowincell="f" style="position:absolute;mso-position-horizontal-relative:margin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95,390" to="6214,390" stroked="t" o:allowincell="f" style="position:absolute;mso-position-horizontal-relative:margin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422;top:25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63;top:24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73;top:78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47955</wp:posOffset>
                      </wp:positionH>
                      <wp:positionV relativeFrom="paragraph">
                        <wp:posOffset>281940</wp:posOffset>
                      </wp:positionV>
                      <wp:extent cx="274320" cy="274320"/>
                      <wp:effectExtent l="0" t="0" r="0" b="0"/>
                      <wp:wrapNone/>
                      <wp:docPr id="7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22.2pt;mso-position-vertical-relative:text;margin-left:11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80060</wp:posOffset>
                      </wp:positionH>
                      <wp:positionV relativeFrom="paragraph">
                        <wp:posOffset>255905</wp:posOffset>
                      </wp:positionV>
                      <wp:extent cx="382270" cy="274320"/>
                      <wp:effectExtent l="0" t="0" r="0" b="0"/>
                      <wp:wrapNone/>
                      <wp:docPr id="7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21.6pt;mso-wrap-distance-left:9.05pt;mso-wrap-distance-right:9.05pt;mso-wrap-distance-top:0pt;mso-wrap-distance-bottom:0pt;margin-top:20.15pt;mso-position-vertical-relative:text;margin-left:3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-109220</wp:posOffset>
                      </wp:positionH>
                      <wp:positionV relativeFrom="paragraph">
                        <wp:posOffset>82550</wp:posOffset>
                      </wp:positionV>
                      <wp:extent cx="274320" cy="274320"/>
                      <wp:effectExtent l="0" t="0" r="0" b="0"/>
                      <wp:wrapNone/>
                      <wp:docPr id="7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.5pt;mso-position-vertical-relative:text;margin-left:-8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979170</wp:posOffset>
                      </wp:positionH>
                      <wp:positionV relativeFrom="paragraph">
                        <wp:posOffset>81915</wp:posOffset>
                      </wp:positionV>
                      <wp:extent cx="274320" cy="274320"/>
                      <wp:effectExtent l="0" t="0" r="0" b="0"/>
                      <wp:wrapNone/>
                      <wp:docPr id="7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.45pt;mso-position-vertical-relative:text;margin-left:7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13385</wp:posOffset>
                      </wp:positionH>
                      <wp:positionV relativeFrom="paragraph">
                        <wp:posOffset>596900</wp:posOffset>
                      </wp:positionV>
                      <wp:extent cx="274320" cy="274320"/>
                      <wp:effectExtent l="0" t="0" r="0" b="0"/>
                      <wp:wrapNone/>
                      <wp:docPr id="7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47pt;mso-position-vertical-relative:text;margin-left:3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å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dr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⊥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å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816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oMath>
            </m:oMathPara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7"/>
        <w:gridCol w:w="1517"/>
        <w:gridCol w:w="1517"/>
        <w:gridCol w:w="1517"/>
        <w:gridCol w:w="1517"/>
        <w:gridCol w:w="1517"/>
      </w:tblGrid>
      <w:tr>
        <w:trPr>
          <w:trHeight w:val="256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  <w:lang w:eastAsia="sv-SE"/>
              </w:rPr>
            </w:pPr>
            <w:r>
              <w:rPr>
                <w:rFonts w:cs="Arial" w:ascii="Arial" w:hAnsi="Arial"/>
                <w:b/>
                <w:i/>
                <w:color w:val="FFFFFF"/>
                <w:lang w:eastAsia="sv-SE"/>
              </w:rPr>
              <w:t>a</w:t>
            </w:r>
          </w:p>
        </w:tc>
        <w:tc>
          <w:tcPr>
            <w:tcW w:w="1517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  <w:lang w:eastAsia="sv-SE"/>
              </w:rPr>
            </w:pPr>
            <w:r>
              <w:rPr>
                <w:rFonts w:cs="Arial" w:ascii="Arial" w:hAnsi="Arial"/>
                <w:b/>
                <w:i/>
                <w:color w:val="FFFFFF"/>
                <w:lang w:eastAsia="sv-SE"/>
              </w:rPr>
              <w:t>C</w:t>
            </w:r>
          </w:p>
        </w:tc>
        <w:tc>
          <w:tcPr>
            <w:tcW w:w="1517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  <w:lang w:eastAsia="sv-SE"/>
              </w:rPr>
            </w:pPr>
            <w:r>
              <w:rPr>
                <w:rFonts w:cs="Arial" w:ascii="Arial" w:hAnsi="Arial"/>
                <w:b/>
                <w:i/>
                <w:color w:val="FFFFFF"/>
                <w:lang w:eastAsia="sv-SE"/>
              </w:rPr>
              <w:t>V</w:t>
            </w:r>
          </w:p>
        </w:tc>
        <w:tc>
          <w:tcPr>
            <w:tcW w:w="1517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FFFFFF"/>
                <w:lang w:eastAsia="sv-SE"/>
              </w:rPr>
              <w:t>Y</w:t>
            </w:r>
            <w:r>
              <w:rPr>
                <w:rFonts w:cs="Arial" w:ascii="Arial" w:hAnsi="Arial"/>
                <w:b/>
                <w:i/>
                <w:color w:val="FFFFFF"/>
                <w:vertAlign w:val="subscript"/>
                <w:lang w:eastAsia="sv-SE"/>
              </w:rPr>
              <w:t>1</w:t>
            </w:r>
          </w:p>
        </w:tc>
        <w:tc>
          <w:tcPr>
            <w:tcW w:w="1517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6"/>
              <w:jc w:val="both"/>
              <w:rPr>
                <w:color w:val="FFFFFF"/>
              </w:rPr>
            </w:pPr>
            <w:r>
              <w:rPr>
                <w:color w:val="FFFFFF"/>
              </w:rPr>
              <w:t>Y</w:t>
            </w:r>
            <w:r>
              <w:rPr>
                <w:color w:val="FFFFFF"/>
                <w:vertAlign w:val="subscript"/>
              </w:rPr>
              <w:t>2</w:t>
            </w:r>
          </w:p>
        </w:tc>
        <w:tc>
          <w:tcPr>
            <w:tcW w:w="1517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FFFFFF"/>
                <w:lang w:eastAsia="sv-SE"/>
              </w:rPr>
            </w:pPr>
            <w:r>
              <w:rPr>
                <w:rFonts w:cs="Arial" w:ascii="Arial" w:hAnsi="Arial"/>
                <w:b/>
                <w:i/>
                <w:color w:val="FFFFFF"/>
                <w:lang w:eastAsia="sv-SE"/>
              </w:rPr>
              <w:t>Kortast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2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-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5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0,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28,5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2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4,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4,6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1</w:t>
            </w:r>
            <w:r>
              <w:rPr>
                <w:rFonts w:cs="Arial" w:ascii="Arial" w:hAnsi="Arial"/>
                <w:lang w:eastAsia="sv-SE"/>
              </w:rPr>
              <w:t xml:space="preserve"> &amp; 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2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5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0,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0,2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6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7,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5,6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3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5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7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4,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0,9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6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8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62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6,1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5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7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0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76,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66,3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7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90,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06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86,6</w:t>
            </w:r>
          </w:p>
        </w:tc>
        <w:tc>
          <w:tcPr>
            <w:tcW w:w="151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5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00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20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200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51</w:t>
            </w:r>
          </w:p>
        </w:tc>
        <w:tc>
          <w:tcPr>
            <w:tcW w:w="1517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117</w:t>
            </w:r>
          </w:p>
        </w:tc>
        <w:tc>
          <w:tcPr>
            <w:tcW w:w="15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Y</w:t>
            </w:r>
            <w:r>
              <w:rPr>
                <w:rFonts w:cs="Arial" w:ascii="Arial" w:hAnsi="Arial"/>
                <w:vertAlign w:val="subscript"/>
                <w:lang w:eastAsia="sv-SE"/>
              </w:rPr>
              <w:t>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Orsaken att Y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och 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antar samma värde vid </w:t>
      </w:r>
      <w:r>
        <w:rPr>
          <w:i/>
          <w:sz w:val="22"/>
          <w:lang w:val="en-US"/>
        </w:rPr>
        <w:t>a=</w:t>
      </w:r>
      <w:r>
        <w:rPr>
          <w:sz w:val="22"/>
          <w:lang w:val="en-US"/>
        </w:rPr>
        <w:t>20</w:t>
      </w:r>
      <w:r>
        <w:rPr>
          <w:i/>
          <w:sz w:val="22"/>
          <w:lang w:val="en-US"/>
        </w:rPr>
        <w:t xml:space="preserve"> km</w:t>
      </w:r>
      <w:r>
        <w:rPr>
          <w:sz w:val="22"/>
          <w:lang w:val="en-US"/>
        </w:rPr>
        <w:t xml:space="preserve"> är att triangeln ABC blir liksidig. Detta medför att längderna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 i Y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får vinkeln 120° mellan sig, d.v.s. samma som i 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.</w:t>
      </w:r>
      <w:r>
        <w:br w:type="page"/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Diskussion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Att Y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och 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får samma resultat då </w:t>
      </w:r>
      <w:r>
        <w:rPr>
          <w:i/>
          <w:sz w:val="22"/>
          <w:lang w:val="en-US"/>
        </w:rPr>
        <w:t>a=</w:t>
      </w:r>
      <w:r>
        <w:rPr>
          <w:sz w:val="22"/>
          <w:lang w:val="en-US"/>
        </w:rPr>
        <w:t>20,0</w:t>
      </w:r>
      <w:r>
        <w:rPr>
          <w:i/>
          <w:sz w:val="22"/>
          <w:lang w:val="en-US"/>
        </w:rPr>
        <w:t xml:space="preserve"> km</w:t>
      </w:r>
      <w:r>
        <w:rPr>
          <w:sz w:val="22"/>
          <w:lang w:val="en-US"/>
        </w:rPr>
        <w:t xml:space="preserve"> styrker formlernas riktighet, och det är just dessa två alternativ som har de mest komplicerade beräkningarna bakom sig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605</wp:posOffset>
                </wp:positionH>
                <wp:positionV relativeFrom="paragraph">
                  <wp:posOffset>512445</wp:posOffset>
                </wp:positionV>
                <wp:extent cx="1379855" cy="7067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706680"/>
                          <a:chOff x="0" y="0"/>
                          <a:chExt cx="1379880" cy="706680"/>
                        </a:xfrm>
                      </wpg:grpSpPr>
                      <wps:wsp>
                        <wps:cNvSpPr/>
                        <wps:spPr>
                          <a:xfrm>
                            <a:off x="207720" y="183600"/>
                            <a:ext cx="45720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183600"/>
                            <a:ext cx="45720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55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0"/>
                            <a:ext cx="382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8360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0024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8360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921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432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82880"/>
                            <a:ext cx="453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90">
                                <a:moveTo>
                                  <a:pt x="0" y="190"/>
                                </a:moveTo>
                                <a:lnTo>
                                  <a:pt x="7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183600"/>
                            <a:ext cx="4539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90">
                                <a:moveTo>
                                  <a:pt x="0" y="190"/>
                                </a:moveTo>
                                <a:lnTo>
                                  <a:pt x="7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40.35pt;width:108.65pt;height:55.6pt" coordorigin="23,807" coordsize="2173,1112">
                <v:line id="shape_0" from="350,1096" to="1069,15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6,1096" to="1815,15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03;top:12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807;width:6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,1096" to="1095,1096" stroked="t" o:allowincell="f" style="position:absolute">
                  <v:stroke color="black" weight="6480" startarrow="oval" startarrowwidth="narrow" startarrowlength="short" joinstyle="miter" endcap="flat"/>
                  <v:fill o:detectmouseclick="t" on="false"/>
                  <w10:wrap type="none"/>
                </v:line>
                <v:line id="shape_0" from="1070,1280" to="1070,15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96,1096" to="1815,1096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;top:96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95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14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5,190" path="m0,190l715,0e" stroked="t" o:allowincell="f" style="position:absolute;left:1070;top:1095;width:714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5,190" path="m0,190l715,0e" stroked="t" o:allowincell="f" style="position:absolute;left:349;top:1096;width:714;height:18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val="en-US"/>
        </w:rPr>
        <w:t xml:space="preserve">För att finna den kortast möjliga längden då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 understiger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min2</w:t>
      </w:r>
      <w:r>
        <w:rPr>
          <w:sz w:val="22"/>
          <w:lang w:val="en-US"/>
        </w:rPr>
        <w:t xml:space="preserve"> kan man pröva att konstruera ett nytt alternativ liknande 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. I detta exempel har längden motsvarande </w:t>
      </w:r>
      <w:r>
        <w:rPr>
          <w:i/>
          <w:sz w:val="22"/>
          <w:lang w:val="en-US"/>
        </w:rPr>
        <w:t>z</w:t>
      </w:r>
      <w:r>
        <w:rPr>
          <w:sz w:val="22"/>
          <w:vertAlign w:val="subscript"/>
          <w:lang w:val="en-US"/>
        </w:rPr>
        <w:t>Y2</w:t>
      </w:r>
      <w:r>
        <w:rPr>
          <w:sz w:val="22"/>
          <w:lang w:val="en-US"/>
        </w:rPr>
        <w:t xml:space="preserve"> samma längd som triangeln ABC’s halva höjd. Den nya längden,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, blir då följande när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=11,0</w:t>
      </w:r>
      <w:r>
        <w:rPr>
          <w:i/>
          <w:sz w:val="22"/>
          <w:lang w:val="en-US"/>
        </w:rPr>
        <w:t xml:space="preserve"> km</w:t>
      </w:r>
      <w:r>
        <w:rPr>
          <w:sz w:val="22"/>
          <w:lang w:val="en-US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822960</wp:posOffset>
                </wp:positionH>
                <wp:positionV relativeFrom="paragraph">
                  <wp:posOffset>581660</wp:posOffset>
                </wp:positionV>
                <wp:extent cx="1501140" cy="629285"/>
                <wp:effectExtent l="0" t="0" r="0" b="0"/>
                <wp:wrapTopAndBottom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49.55pt;mso-wrap-distance-left:7.1pt;mso-wrap-distance-right:7.1pt;mso-wrap-distance-top:0pt;mso-wrap-distance-bottom:0pt;margin-top:45.8pt;mso-position-vertical-relative:text;margin-left: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Om man jämför detta resultat med det som erhålles med alternativ V finner man att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får sitt lägsta värde m.h.a. just detta alternativ: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z w:val="22"/>
          <w:lang w:val="en-US"/>
        </w:rPr>
        <w:t>.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u w:val="single"/>
          <w:lang w:val="en-US"/>
        </w:rPr>
        <w:t>Slutsats</w:t>
      </w:r>
      <w:r>
        <w:rPr>
          <w:sz w:val="22"/>
          <w:lang w:val="en-US"/>
        </w:rPr>
        <w:t>: Ett alternativ liknande Y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är </w:t>
      </w:r>
      <w:r>
        <w:rPr>
          <w:i/>
          <w:sz w:val="22"/>
          <w:lang w:val="en-US"/>
        </w:rPr>
        <w:t>endast</w:t>
      </w:r>
      <w:r>
        <w:rPr>
          <w:sz w:val="22"/>
          <w:lang w:val="en-US"/>
        </w:rPr>
        <w:t xml:space="preserve"> mest lämpligt då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 xml:space="preserve"> inte överstiger </w:t>
      </w:r>
      <w:r>
        <w:rPr>
          <w:i/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min2</w:t>
      </w:r>
      <w:r>
        <w:rPr>
          <w:sz w:val="22"/>
          <w:lang w:val="en-US"/>
        </w:rPr>
        <w:t>. Om så inte är fallet är alternativ V det bästa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Om man önskar generalisera resultatet till andra månghörningar kan sägas följand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ftersom fiberoptiska kablar inte kräver någon gemensam “knytpunkt” kan 90°-vinklar användas i månghörningar s.s. rektanglar, pentagoner och hexagoner för att få kortast möjliga ledningsdragning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15</wp:posOffset>
                </wp:positionH>
                <wp:positionV relativeFrom="paragraph">
                  <wp:posOffset>1070610</wp:posOffset>
                </wp:positionV>
                <wp:extent cx="613410" cy="341630"/>
                <wp:effectExtent l="1905" t="1905" r="254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115">
                              <a:moveTo>
                                <a:pt x="0" y="1115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115" path="m0,1115l635,0e" stroked="t" o:allowincell="f" style="position:absolute;margin-left:1.45pt;margin-top:84.3pt;width:48.25pt;height:26.8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914400</wp:posOffset>
                </wp:positionH>
                <wp:positionV relativeFrom="paragraph">
                  <wp:posOffset>241300</wp:posOffset>
                </wp:positionV>
                <wp:extent cx="2660650" cy="828040"/>
                <wp:effectExtent l="0" t="0" r="0" b="0"/>
                <wp:wrapTopAndBottom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65.2pt;mso-wrap-distance-left:7.1pt;mso-wrap-distance-right:7.1pt;mso-wrap-distance-top:0pt;mso-wrap-distance-bottom:0pt;margin-top:19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margin-left:0.05pt;margin-top:83.4pt;width:64.75pt;height:56pt;mso-wrap-style:none;v-text-anchor:middl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86.45pt;margin-top:83.4pt;width:136.75pt;height:56pt;mso-wrap-style:none;v-text-anchor:middl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coordsize="1,1120" path="m0,0l0,1120e" stroked="t" o:allowincell="f" style="position:absolute;margin-left:16.55pt;margin-top:83.35pt;width:0pt;height:55.9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1,1115" path="m0,0l0,1115e" stroked="t" o:allowincell="f" style="position:absolute;margin-left:48.3pt;margin-top:83.35pt;width:0pt;height:55.7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1,1125" path="m0,0l0,1125e" stroked="t" o:allowincell="f" style="position:absolute;margin-left:120.8pt;margin-top:83.35pt;width:0pt;height:56.2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1,1115" path="m0,0l0,1115e" stroked="t" o:allowincell="f" style="position:absolute;margin-left:188.8pt;margin-top:83.35pt;width:0pt;height:55.7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630,1120" path="m0,0l630,1120e" stroked="t" o:allowincell="f" style="position:absolute;margin-left:16.55pt;margin-top:83.1pt;width:31.45pt;height:55.95pt;mso-wrap-style:none;v-text-anchor:middle">
                            <v:fill o:detectmouseclick="t" on="false"/>
                            <v:stroke color="black" weight="3240" dashstyle="dash" joinstyle="round" endcap="flat"/>
                            <w10:wrap type="none"/>
                          </v:shape>
                        </w:pict>
                        <w:pict>
                          <v:rect id="shape_0" fillcolor="white" stroked="t" o:allowincell="f" style="position:absolute;margin-left:3.95pt;margin-top:6.65pt;width:50.35pt;height:50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5.95pt;margin-top:6.65pt;width:129.55pt;height:50.3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.95pt,6.65pt" to="54.3pt,57pt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.95pt,6.65pt" to="54.3pt,57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95pt,6.65pt" to="205.5pt,57pt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16,844" path="m0,0l416,844e" stroked="t" o:allowincell="f" style="position:absolute;margin-left:75.95pt;margin-top:6.65pt;width:20.75pt;height:42.1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416,844" path="m416,844l0,0e" stroked="t" o:allowincell="f" style="position:absolute;margin-left:184.75pt;margin-top:14.85pt;width:20.75pt;height:42.1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5</wp:posOffset>
                </wp:positionH>
                <wp:positionV relativeFrom="paragraph">
                  <wp:posOffset>1059180</wp:posOffset>
                </wp:positionV>
                <wp:extent cx="822960" cy="711835"/>
                <wp:effectExtent l="5715" t="5715" r="635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1172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83.4pt;width:64.75pt;height:5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7915</wp:posOffset>
                </wp:positionH>
                <wp:positionV relativeFrom="paragraph">
                  <wp:posOffset>1059180</wp:posOffset>
                </wp:positionV>
                <wp:extent cx="1737360" cy="711835"/>
                <wp:effectExtent l="7620" t="5715" r="825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11720"/>
                        </a:xfrm>
                        <a:prstGeom prst="hexagon">
                          <a:avLst>
                            <a:gd name="adj" fmla="val 610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5pt;margin-top:83.4pt;width:136.75pt;height:5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185</wp:posOffset>
                </wp:positionH>
                <wp:positionV relativeFrom="paragraph">
                  <wp:posOffset>1058545</wp:posOffset>
                </wp:positionV>
                <wp:extent cx="635" cy="711200"/>
                <wp:effectExtent l="3810" t="3175" r="190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20">
                              <a:moveTo>
                                <a:pt x="0" y="0"/>
                              </a:moveTo>
                              <a:lnTo>
                                <a:pt x="0" y="11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20" path="m0,0l0,1120e" stroked="t" o:allowincell="f" style="position:absolute;margin-left:16.55pt;margin-top:83.35pt;width:0pt;height:55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3410</wp:posOffset>
                </wp:positionH>
                <wp:positionV relativeFrom="paragraph">
                  <wp:posOffset>1058545</wp:posOffset>
                </wp:positionV>
                <wp:extent cx="635" cy="708025"/>
                <wp:effectExtent l="3810" t="3810" r="190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5">
                              <a:moveTo>
                                <a:pt x="0" y="0"/>
                              </a:moveTo>
                              <a:lnTo>
                                <a:pt x="0" y="1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15" path="m0,0l0,1115e" stroked="t" o:allowincell="f" style="position:absolute;margin-left:48.3pt;margin-top:83.35pt;width:0pt;height:55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4160</wp:posOffset>
                </wp:positionH>
                <wp:positionV relativeFrom="paragraph">
                  <wp:posOffset>1058545</wp:posOffset>
                </wp:positionV>
                <wp:extent cx="635" cy="714375"/>
                <wp:effectExtent l="3810" t="3810" r="190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25">
                              <a:moveTo>
                                <a:pt x="0" y="0"/>
                              </a:moveTo>
                              <a:lnTo>
                                <a:pt x="0" y="11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25" path="m0,0l0,1125e" stroked="t" o:allowincell="f" style="position:absolute;margin-left:120.8pt;margin-top:83.35pt;width:0pt;height:56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7760</wp:posOffset>
                </wp:positionH>
                <wp:positionV relativeFrom="paragraph">
                  <wp:posOffset>1058545</wp:posOffset>
                </wp:positionV>
                <wp:extent cx="635" cy="708025"/>
                <wp:effectExtent l="3810" t="3810" r="190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5">
                              <a:moveTo>
                                <a:pt x="0" y="0"/>
                              </a:moveTo>
                              <a:lnTo>
                                <a:pt x="0" y="11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15" path="m0,0l0,1115e" stroked="t" o:allowincell="f" style="position:absolute;margin-left:188.8pt;margin-top:83.35pt;width:0pt;height:55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185</wp:posOffset>
                </wp:positionH>
                <wp:positionV relativeFrom="paragraph">
                  <wp:posOffset>1055370</wp:posOffset>
                </wp:positionV>
                <wp:extent cx="400050" cy="71120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20">
                              <a:moveTo>
                                <a:pt x="0" y="0"/>
                              </a:moveTo>
                              <a:lnTo>
                                <a:pt x="630" y="112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20" path="m0,0l630,1120e" stroked="t" o:allowincell="f" style="position:absolute;margin-left:16.55pt;margin-top:83.1pt;width:31.45pt;height:55.9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165</wp:posOffset>
                </wp:positionH>
                <wp:positionV relativeFrom="paragraph">
                  <wp:posOffset>84455</wp:posOffset>
                </wp:positionV>
                <wp:extent cx="640080" cy="6400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6.6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4565</wp:posOffset>
                </wp:positionH>
                <wp:positionV relativeFrom="paragraph">
                  <wp:posOffset>84455</wp:posOffset>
                </wp:positionV>
                <wp:extent cx="1645920" cy="6400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5pt;margin-top:6.65pt;width:129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165</wp:posOffset>
                </wp:positionH>
                <wp:positionV relativeFrom="paragraph">
                  <wp:posOffset>84455</wp:posOffset>
                </wp:positionV>
                <wp:extent cx="640080" cy="640080"/>
                <wp:effectExtent l="2540" t="2540" r="254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6.65pt" to="54.3pt,5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165</wp:posOffset>
                </wp:positionH>
                <wp:positionV relativeFrom="paragraph">
                  <wp:posOffset>84455</wp:posOffset>
                </wp:positionV>
                <wp:extent cx="640080" cy="640080"/>
                <wp:effectExtent l="2540" t="2540" r="254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6.65pt" to="54.3pt,5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64565</wp:posOffset>
                </wp:positionH>
                <wp:positionV relativeFrom="paragraph">
                  <wp:posOffset>84455</wp:posOffset>
                </wp:positionV>
                <wp:extent cx="1645920" cy="640080"/>
                <wp:effectExtent l="1270" t="3175" r="127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6.65pt" to="205.5pt,5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4565</wp:posOffset>
                </wp:positionH>
                <wp:positionV relativeFrom="paragraph">
                  <wp:posOffset>84455</wp:posOffset>
                </wp:positionV>
                <wp:extent cx="264160" cy="535940"/>
                <wp:effectExtent l="3175" t="3810" r="381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844">
                              <a:moveTo>
                                <a:pt x="0" y="0"/>
                              </a:moveTo>
                              <a:lnTo>
                                <a:pt x="416" y="84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844" path="m0,0l416,844e" stroked="t" o:allowincell="f" style="position:absolute;margin-left:75.95pt;margin-top:6.65pt;width:20.75pt;height:42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6325</wp:posOffset>
                </wp:positionH>
                <wp:positionV relativeFrom="paragraph">
                  <wp:posOffset>188595</wp:posOffset>
                </wp:positionV>
                <wp:extent cx="264160" cy="535940"/>
                <wp:effectExtent l="3175" t="3175" r="444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844">
                              <a:moveTo>
                                <a:pt x="416" y="8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844" path="m416,844l0,0e" stroked="t" o:allowincell="f" style="position:absolute;margin-left:184.75pt;margin-top:14.85pt;width:20.75pt;height:42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är följer en kortfattad förklaring till ovanstående tes (utan beräkningar)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864870</wp:posOffset>
                </wp:positionH>
                <wp:positionV relativeFrom="paragraph">
                  <wp:posOffset>976630</wp:posOffset>
                </wp:positionV>
                <wp:extent cx="2984500" cy="914400"/>
                <wp:effectExtent l="0" t="0" r="0" b="0"/>
                <wp:wrapTopAndBottom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72pt;mso-wrap-distance-left:7.1pt;mso-wrap-distance-right:7.1pt;mso-wrap-distance-top:0pt;mso-wrap-distance-bottom:0pt;margin-top:76.9pt;mso-position-vertical-relative:text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1300,1" path="m0,0l1300,0e" stroked="t" o:allowincell="f" style="position:absolute;margin-left:3.95pt;margin-top:98.95pt;width:64.95pt;height:0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2713,1" path="m0,0l2713,0e" stroked="t" o:allowincell="f" style="position:absolute;margin-left:90.7pt;margin-top:98.95pt;width:135.6pt;height:0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coordsize="635,1115" path="m0,1115l635,0e" stroked="t" o:allowincell="f" style="position:absolute;margin-left:20.45pt;margin-top:99.25pt;width:48.25pt;height:26.85pt;mso-wrap-style:none;v-text-anchor:middle">
                            <v:fill o:detectmouseclick="t" on="false"/>
                            <v:stroke color="black" weight="3240" dashstyle="dash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165</wp:posOffset>
                </wp:positionH>
                <wp:positionV relativeFrom="paragraph">
                  <wp:posOffset>1256665</wp:posOffset>
                </wp:positionV>
                <wp:extent cx="825500" cy="635"/>
                <wp:effectExtent l="3175" t="3810" r="381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">
                              <a:moveTo>
                                <a:pt x="0" y="0"/>
                              </a:move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" path="m0,0l1300,0e" stroked="t" o:allowincell="f" style="position:absolute;margin-left:3.95pt;margin-top:98.95pt;width:64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51890</wp:posOffset>
                </wp:positionH>
                <wp:positionV relativeFrom="paragraph">
                  <wp:posOffset>1256665</wp:posOffset>
                </wp:positionV>
                <wp:extent cx="1722755" cy="635"/>
                <wp:effectExtent l="3810" t="3810" r="254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1">
                              <a:moveTo>
                                <a:pt x="0" y="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1" path="m0,0l2713,0e" stroked="t" o:allowincell="f" style="position:absolute;margin-left:90.7pt;margin-top:98.95pt;width:135.6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9715</wp:posOffset>
                </wp:positionH>
                <wp:positionV relativeFrom="paragraph">
                  <wp:posOffset>1260475</wp:posOffset>
                </wp:positionV>
                <wp:extent cx="613410" cy="341630"/>
                <wp:effectExtent l="1905" t="1905" r="25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115">
                              <a:moveTo>
                                <a:pt x="0" y="1115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115" path="m0,1115l635,0e" stroked="t" o:allowincell="f" style="position:absolute;margin-left:20.45pt;margin-top:99.25pt;width:48.25pt;height:26.8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  <w:lang w:val="en-US"/>
        </w:rPr>
        <w:t xml:space="preserve">Man börjar med att förbinda de två punkter belägna längst ifrån varandra med en ledning. De övriga hörnens ledningar ska, för att få kortast möjliga totallängd, vara </w:t>
      </w:r>
      <w:r>
        <w:rPr>
          <w:i/>
          <w:sz w:val="22"/>
          <w:lang w:val="en-US"/>
        </w:rPr>
        <w:t>vinkelräta</w:t>
      </w:r>
      <w:r>
        <w:rPr>
          <w:sz w:val="22"/>
          <w:lang w:val="en-US"/>
        </w:rPr>
        <w:t xml:space="preserve"> mot den långa ledningen. Om alla hörn har samma avstånd till figurens centrum spelar det ingen roll var man drar den första ledningen (se den liksidiga hexagonen)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i/>
      <w:color w:val="000000"/>
      <w:lang w:eastAsia="sv-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sz w:val="30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7:58:00Z</dcterms:created>
  <dc:creator>Jesper Altrén</dc:creator>
  <dc:description/>
  <dc:language>en-US</dc:language>
  <cp:lastModifiedBy>Jesper Altrén</cp:lastModifiedBy>
  <cp:lastPrinted>2000-01-08T17:05:00Z</cp:lastPrinted>
  <dcterms:modified xsi:type="dcterms:W3CDTF">2000-03-26T22:44:00Z</dcterms:modified>
  <cp:revision>10</cp:revision>
  <dc:subject/>
  <dc:title> </dc:title>
</cp:coreProperties>
</file>