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578475" cy="54870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87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8.45pt;width:439.2pt;height:43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2  TRETAL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1  TRETAL + 1  STRAIGHT-FLUSH TILL  4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2  FYRTAL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2  STRAIGHT-FLUSH TILL  4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2  TRETAL + 1  STRAIGHT-FLUSH TILL  4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2  FEMTAL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2  STRAIGHT-FLUSH TILL  5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1  FYRTAL + 1  STRAIGHT-FLUSH TILL  5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4  TRETAL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3  STRAIGHT-FLUSH TILL  4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3  FYRTAL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5  STRAIGHT-FLUSH TILL  3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5  TRETAL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1  RENT PAR + 1  FEMTAL + 1  STRAIGHT-FLUSH TILL  5</w:t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  <w:tab/>
        <w:t>2  TRETAL + RESTEN I FÖLJD OCH FÄRG  (10 S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Dela ut 12 kort till varje spelare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örsta rundan sakas ett kort / spelare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Dvs inget köp första rundan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Möjlighet att köpa 2 gånger / runda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ss gäller som 1 eller 14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Tvåa gäller som 2 eller joker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Sista given sakas e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304"/>
          <w:tab w:val="left" w:pos="3261" w:leader="none"/>
        </w:tabs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spoäng:</w:t>
        <w:tab/>
        <w:t>3 - 9</w:t>
        <w:tab/>
        <w:t xml:space="preserve">  5 poäng</w:t>
      </w:r>
    </w:p>
    <w:p>
      <w:pPr>
        <w:pStyle w:val="Normal"/>
        <w:tabs>
          <w:tab w:val="clear" w:pos="1304"/>
          <w:tab w:val="left" w:pos="3261" w:leader="none"/>
        </w:tabs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0 - Kung</w:t>
        <w:tab/>
        <w:t>10 poäng</w:t>
      </w:r>
    </w:p>
    <w:p>
      <w:pPr>
        <w:pStyle w:val="Normal"/>
        <w:tabs>
          <w:tab w:val="clear" w:pos="1304"/>
          <w:tab w:val="left" w:pos="3261" w:leader="none"/>
        </w:tabs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s</w:t>
        <w:tab/>
        <w:t>15 poäng</w:t>
      </w:r>
    </w:p>
    <w:p>
      <w:pPr>
        <w:pStyle w:val="Normal"/>
        <w:tabs>
          <w:tab w:val="clear" w:pos="1304"/>
          <w:tab w:val="left" w:pos="3261" w:leader="none"/>
        </w:tabs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oker</w:t>
        <w:tab/>
        <w:t>20 poäng</w:t>
      </w:r>
    </w:p>
    <w:p>
      <w:pPr>
        <w:pStyle w:val="Normal"/>
        <w:tabs>
          <w:tab w:val="clear" w:pos="1304"/>
          <w:tab w:val="left" w:pos="3261" w:leader="none"/>
        </w:tabs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våa</w:t>
        <w:tab/>
        <w:t>25 poäng</w:t>
      </w:r>
    </w:p>
    <w:p>
      <w:pPr>
        <w:pStyle w:val="Normal"/>
        <w:tabs>
          <w:tab w:val="clear" w:pos="1304"/>
          <w:tab w:val="left" w:pos="3119" w:leader="none"/>
        </w:tabs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rpenti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erpentine" w:hAnsi="Serpentine" w:cs="Serpentine"/>
        <w:sz w:val="56"/>
      </w:rPr>
    </w:pPr>
    <w:r>
      <w:rPr>
        <w:rFonts w:cs="Serpentine" w:ascii="Serpentine" w:hAnsi="Serpentine"/>
        <w:sz w:val="56"/>
      </w:rPr>
      <w:t>GIN RUMMY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30T22:45:00Z</dcterms:created>
  <dc:creator>Anders Nessmar</dc:creator>
  <dc:description/>
  <dc:language>en-US</dc:language>
  <cp:lastModifiedBy>Anders Nessmar</cp:lastModifiedBy>
  <cp:lastPrinted>1995-12-12T23:19:00Z</cp:lastPrinted>
  <dcterms:modified xsi:type="dcterms:W3CDTF">1999-03-29T00:53:00Z</dcterms:modified>
  <cp:revision>6</cp:revision>
  <dc:subject/>
  <dc:title/>
</cp:coreProperties>
</file>