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ۻ   ����ۻ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�����ۻ ������ۻ</w:t>
      </w:r>
      <w:r>
        <w:rPr/>
        <w:t xml:space="preserve">     </w:t>
      </w:r>
      <w:r>
        <w:rPr/>
        <w:t>RAR - What's new in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ɼ ������</w:t>
      </w:r>
      <w:r>
        <w:rPr>
          <w:rtl w:val="true"/>
        </w:rPr>
        <w:t>ۺ</w:t>
      </w:r>
      <w:r>
        <w:rPr/>
        <w:t xml:space="preserve"> ������</w:t>
      </w:r>
      <w:r>
        <w:rPr/>
        <w:t>ɼ     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�����ۺ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ۺ  �ۺ �ۺ  �ۺ �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ͼ  �ͼ �ͼ  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00 beta 3 - a "Major" release, beta test pre-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general compression algorithm has been significantly impr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 ratio and speed are both improved under normal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dapt better to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 special "multimedia" compression method has been add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ed primarily to be used when compressing digital audio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(true color bitmaps). An improvement in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io, of up to 30%, can be expected over the normal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f multimedia compression is optional and may be switc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"Use multimedia compression" item in the configuration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command line switch -mm[f]. RAR performs intellig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lysis and uses the general compression algorithm when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 provides no improvement. Optimum performance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data types are combined in the same archive.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&lt;N&gt; "Set compression method" may also be used with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ultimedia compression is used for the entire archive (switc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analysis when compressing certain multimedia files), the -m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may be used "Force Multimedia Compress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OS/2 version of RAR 2.00 contains an option for changing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liding dictionary created when files are compressed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t to 64Kb, 128Kb, 256Kb (default), 512Kb or 1Mb and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(significant) decrease in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, particularly when compressing large files. When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 large (more than 64Kb) sliding dictionary, compress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RAR 2.00 version for Dos may be used to unpack archiv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RAR 2.00 on other platforms (currently OS/2 only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ding dictionary size is greater than 64 Kb. As mu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nventional and EMS) as possible should be made available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RAR when unpacking archives created using a large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ctionary, in order to improve unpacking speed. Archive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arge dictionary cannot be converted to SFX with the default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 in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Password encryption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A Data Recovery facility has been implemented. Optionally,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may be added to a RAR archive, incurring a small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rchive size, which will help to recover archived files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loppy disk failure or data losses of any other kind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"Put recovery record" in the configuration or the Alt/F6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R to place the redundant recovery information into a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. The corresponding command lines switch is -rr[N], where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redundant data sectors (1 to 8). Default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hive size     Number of RR-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 50Kb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0Kb-500Kb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gt; 500Kb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amaged archive may be reconstructed using the "Repair"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R (Alt/F8 key combination in RAR or the command line option "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covered archive will be named $RECOVER.RAR. If the old, pre-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air procedure was used (without data recovery record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vering was not completed, the reconstructed archive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RECONST.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ce of successful archive reconstruction, using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s, is very high if the size of the continuous portion of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is not greater than N*512 bytes, where N is number of RR-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ly placed in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RAR 2.00 is compatible with previous releases and handles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by older versions of RAR. The sole limitation of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ility: you will need old external SFX module to convert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 archive to SFX or simply build it using RAR 1.5x.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with RAR 2.00 cannot be unpacked by older versions of 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RAR 2.00 for DOS determines the current CPU type and uses 386/486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 code if possible. This option may be switche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option "Use 386 instructions" in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The OS/2 version of RAR 2.00 has a new feature "Set task prio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 time".  Use Alt/R in full-screen or the switch -ri&lt;P&gt;[:&lt;S&gt;]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line to activat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sk priority &lt;P&gt; (possible values, 0 to 128)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OS/2 concept.  Values of &lt;P&gt; are group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P&gt; value      OS/2 &lt;priority class&gt;:&lt;priority 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             OS/2 default (i.e. 2:0, or &lt;P&gt;=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-32              1:0-1: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3-64              2:0-2: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5-96              3:0-3: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7-128             4:0-4: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&lt;P&gt; is equal to 0, the default OS/2 task priorit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leep time &lt;S&gt; is a value from 0 to 1000 (millisecond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period of time that RAR will give back to OS/2 after ever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rite during the packing or unpacking operation.  The slee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is useful when several tasks with the same prior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Names of produced by 'R' command archives are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RECOVER.RAR and $RECONST.RAR to _RECOVER.RAR and _RECONST.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better portability of RAR/Unix with Unix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In the fullscreen mode information about method,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and ratio is displayed at the lower right co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If commands 'V' and 'L' process more than on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information about all archives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OS/2 versions of RCVT and UNRAR added to distribu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