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43"/>
        <w:gridCol w:w="1908"/>
        <w:gridCol w:w="2719"/>
      </w:tblGrid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ämning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g år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eg nr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ssinr/Anm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stin Maxi 1750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EU 144 - 9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5SC53608M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dford CF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LF 676 - 6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0CY611223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roën CX25 Kombi TRI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CW 796 - 4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JOOOONJ5389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guar 3,5 L Mark V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BG 306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855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guar Mark II 3.4liter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OF 853 - 4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62DN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guar XJ-S Auto Coupé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X 296 - 1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W1046BW (kaross)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guar XJS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CB 792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JS2WI078BW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guar XJ4.2 Aut A/C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UU 683 - 9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T66804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guar Sovreign X300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L 133 -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JHALD4BJ768061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ensen Interceptor 3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GD 746 - 3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 (Mod 2210)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ancia Flavia Coupé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MR 697 - 3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30010236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G Magnette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KF 766 - 3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3315962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G Midget BMC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TH 802 - 6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7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orris Minor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UB 260 - 3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81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ntiac Trans Sport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PR 742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GMCU06D2LT219214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orsche 931 Turbo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CC 705 - 1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400750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ange Rover 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AR 565 - 9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7686D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ver 3L ”P5A”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WR 428 - 8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00341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ver 3500 Aut ”P6A”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LF 740 - 4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ver 3500 Aut ”P6B”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ZB 222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3860E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ver 3500 Aut ”P6B”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BC 459 - 0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27448E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ver 3500 ”SD1”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HA 429 - 0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RWVF4AA020152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b 92 De Luxe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GB 917 - 8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755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b V4 Monte Carlo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CY 832 - 3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80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b 99 GL-3CKL-TA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WS 739 - 4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71006990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b 900 GL-5CK-TA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XF 619 - 4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01035298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aab 900 I 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DG 671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56JXH7015435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aab 9000 CD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DP 353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kswagen 1/11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NC 229 - 5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6806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kswagen Golf GTI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JH 563 - 0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261696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kswagen Caravelle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UT 804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25ZLH015280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vo PV 444 HS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SH 323 - 9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95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vo 18335 VD ”P1800”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JU 975 - 9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vo 13253 VE ”Amazon S”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LO 805 - 0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54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vo 164 15615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GS 217 - 0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43"/>
        <w:gridCol w:w="1908"/>
        <w:gridCol w:w="2719"/>
      </w:tblGrid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kswagen Aut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?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H 592 - 7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67222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986303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03954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gen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E 886 - 4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6931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läp FOBO 750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CX 571 - 1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84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 BMC Nuffield 4/65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OE 080 - 0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2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 Massey Ferguson 65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FY 310 - 6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DY558627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ld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43"/>
        <w:gridCol w:w="1908"/>
        <w:gridCol w:w="2719"/>
      </w:tblGrid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vo 854-556 GLT</w:t>
            </w:r>
          </w:p>
        </w:tc>
        <w:tc>
          <w:tcPr>
            <w:tcW w:w="10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9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KG 847 - 8</w:t>
            </w:r>
          </w:p>
        </w:tc>
        <w:tc>
          <w:tcPr>
            <w:tcW w:w="2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5506N20125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Senast utskrivet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RINTDATE \@"yyyy-MM-dd\ HH:mm:ss\ AM/PM" </w:instrText>
    </w:r>
    <w:r>
      <w:rPr>
        <w:sz w:val="20"/>
        <w:szCs w:val="20"/>
      </w:rPr>
      <w:fldChar w:fldCharType="separate"/>
    </w:r>
    <w:r>
      <w:rPr>
        <w:sz w:val="20"/>
        <w:szCs w:val="20"/>
      </w:rPr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304" w:hanging="0"/>
    </w:pPr>
    <w:rPr/>
  </w:style>
  <w:style w:type="paragraph" w:styleId="BodyText2">
    <w:name w:val="Body Text 2"/>
    <w:basedOn w:val="Normal"/>
    <w:qFormat/>
    <w:pPr>
      <w:ind w:left="28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0:33:00Z</dcterms:created>
  <dc:creator>Dataenheten</dc:creator>
  <dc:description/>
  <dc:language>en-US</dc:language>
  <cp:lastModifiedBy>Leif Holmberg</cp:lastModifiedBy>
  <dcterms:modified xsi:type="dcterms:W3CDTF">2004-10-21T00:33:00Z</dcterms:modified>
  <cp:revision>2</cp:revision>
  <dc:subject/>
  <dc:title>Benämning</dc:title>
</cp:coreProperties>
</file>