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13884358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7377016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167018048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79626137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