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a Snabbkommandon för HyperStudio (P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 + 1</w:t>
        <w:tab/>
        <w:tab/>
        <w:t>Första kortet i Stacken</w:t>
      </w:r>
    </w:p>
    <w:p>
      <w:pPr>
        <w:pStyle w:val="Normal"/>
        <w:rPr/>
      </w:pPr>
      <w:r>
        <w:rPr/>
        <w:t xml:space="preserve">Ctrl + 9 </w:t>
        <w:tab/>
        <w:tab/>
        <w:t>Sista kortet i Stac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 + plus</w:t>
        <w:tab/>
        <w:tab/>
        <w:t>Lägg framför ett steg</w:t>
      </w:r>
    </w:p>
    <w:p>
      <w:pPr>
        <w:pStyle w:val="Normal"/>
        <w:rPr/>
      </w:pPr>
      <w:r>
        <w:rPr/>
        <w:t>Ctrl + minus</w:t>
        <w:tab/>
        <w:tab/>
        <w:t>Lägg bakom ett steg</w:t>
      </w:r>
    </w:p>
    <w:p>
      <w:pPr>
        <w:pStyle w:val="Normal"/>
        <w:rPr/>
      </w:pPr>
      <w:r>
        <w:rPr/>
        <w:t xml:space="preserve">Ctrl + Shift + plus </w:t>
        <w:tab/>
        <w:t>Lägg objektet längst fram</w:t>
      </w:r>
    </w:p>
    <w:p>
      <w:pPr>
        <w:pStyle w:val="Normal"/>
        <w:rPr/>
      </w:pPr>
      <w:r>
        <w:rPr/>
        <w:t xml:space="preserve">Ctrl + Shift + minus  </w:t>
        <w:tab/>
        <w:t>Lägg objektet längst b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 + ^</w:t>
        <w:tab/>
        <w:tab/>
        <w:t>Preferen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trl + komma </w:t>
        <w:tab/>
        <w:t>Bläddra Bakåt i kortbunt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trl + punkt</w:t>
        <w:tab/>
        <w:t xml:space="preserve"> </w:t>
        <w:tab/>
        <w:t>Bläddra Framåt i kortbun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 + Shift</w:t>
        <w:tab/>
        <w:t xml:space="preserve"> Visa all osynliga knapp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ft + Tab Växla mellan Pilpekare och Handpek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 + A</w:t>
        <w:tab/>
        <w:t>Lägg till en Clip Art bild</w:t>
      </w:r>
    </w:p>
    <w:p>
      <w:pPr>
        <w:pStyle w:val="Normal"/>
        <w:rPr/>
      </w:pPr>
      <w:r>
        <w:rPr/>
        <w:t>Ctrl + B</w:t>
        <w:tab/>
        <w:t>Lägg till En knapp</w:t>
      </w:r>
    </w:p>
    <w:p>
      <w:pPr>
        <w:pStyle w:val="Normal"/>
        <w:rPr/>
      </w:pPr>
      <w:r>
        <w:rPr/>
        <w:t>Ctrl + C</w:t>
        <w:tab/>
        <w:t>Klistra in</w:t>
        <w:tab/>
      </w:r>
    </w:p>
    <w:p>
      <w:pPr>
        <w:pStyle w:val="Normal"/>
        <w:rPr/>
      </w:pPr>
      <w:r>
        <w:rPr/>
        <w:t>Ctrl + E</w:t>
        <w:tab/>
        <w:t>Exportera Skärmbild</w:t>
      </w:r>
    </w:p>
    <w:p>
      <w:pPr>
        <w:pStyle w:val="Normal"/>
        <w:rPr/>
      </w:pPr>
      <w:r>
        <w:rPr/>
        <w:t>Ctrl + F</w:t>
        <w:tab/>
        <w:t>Sök 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rl + G </w:t>
        <w:tab/>
        <w:t>Lägg till ett Grafiskt Objekt</w:t>
      </w:r>
    </w:p>
    <w:p>
      <w:pPr>
        <w:pStyle w:val="Normal"/>
        <w:rPr/>
      </w:pPr>
      <w:r>
        <w:rPr/>
        <w:t>Ctrl + H</w:t>
        <w:tab/>
        <w:t>Startsidan (Home)</w:t>
      </w:r>
    </w:p>
    <w:p>
      <w:pPr>
        <w:pStyle w:val="Normal"/>
        <w:rPr/>
      </w:pPr>
      <w:r>
        <w:rPr/>
        <w:t xml:space="preserve">Ctrl + I </w:t>
        <w:tab/>
        <w:t>Importera Bakgrundsbild</w:t>
      </w:r>
    </w:p>
    <w:p>
      <w:pPr>
        <w:pStyle w:val="Normal"/>
        <w:rPr/>
      </w:pPr>
      <w:r>
        <w:rPr/>
        <w:t xml:space="preserve">Ctrl + J </w:t>
        <w:tab/>
        <w:t>Hoppa till kort</w:t>
      </w:r>
    </w:p>
    <w:p>
      <w:pPr>
        <w:pStyle w:val="Normal"/>
        <w:rPr/>
      </w:pPr>
      <w:r>
        <w:rPr/>
        <w:t>Ctrl + K</w:t>
        <w:tab/>
        <w:t>Standardfär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rl + M </w:t>
        <w:tab/>
        <w:t>Växla mellan att visa/dölja meny-raden</w:t>
      </w:r>
    </w:p>
    <w:p>
      <w:pPr>
        <w:pStyle w:val="Normal"/>
        <w:rPr/>
      </w:pPr>
      <w:r>
        <w:rPr/>
        <w:t>Ctrl + N</w:t>
        <w:tab/>
        <w:t>Nytt kort</w:t>
      </w:r>
    </w:p>
    <w:p>
      <w:pPr>
        <w:pStyle w:val="Normal"/>
        <w:rPr/>
      </w:pPr>
      <w:r>
        <w:rPr/>
        <w:t xml:space="preserve">Ctrl + O </w:t>
        <w:tab/>
        <w:t>Öppna Stack</w:t>
        <w:tab/>
      </w:r>
    </w:p>
    <w:p>
      <w:pPr>
        <w:pStyle w:val="Normal"/>
        <w:rPr/>
      </w:pPr>
      <w:r>
        <w:rPr/>
        <w:t>Ctrl + P</w:t>
        <w:tab/>
        <w:t>Skriv 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 + S</w:t>
        <w:tab/>
        <w:t>Spara</w:t>
      </w:r>
    </w:p>
    <w:p>
      <w:pPr>
        <w:pStyle w:val="Normal"/>
        <w:rPr/>
      </w:pPr>
      <w:r>
        <w:rPr/>
        <w:t>Ctrl + T</w:t>
        <w:tab/>
        <w:t>Skapa Text Objekt</w:t>
      </w:r>
    </w:p>
    <w:p>
      <w:pPr>
        <w:pStyle w:val="Normal"/>
        <w:rPr/>
      </w:pPr>
      <w:r>
        <w:rPr/>
        <w:t>Ctrl + V</w:t>
        <w:tab/>
        <w:t>Klistra in</w:t>
      </w:r>
    </w:p>
    <w:p>
      <w:pPr>
        <w:pStyle w:val="Normal"/>
        <w:rPr/>
      </w:pPr>
      <w:r>
        <w:rPr/>
        <w:t>Ctrl + X</w:t>
        <w:tab/>
        <w:t>Klipp 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rl + Y</w:t>
        <w:tab/>
        <w:t>Textstil och storlek</w:t>
      </w:r>
    </w:p>
    <w:p>
      <w:pPr>
        <w:pStyle w:val="Normal"/>
        <w:rPr/>
      </w:pPr>
      <w:r>
        <w:rPr/>
        <w:t xml:space="preserve">Ctrl + Z </w:t>
        <w:tab/>
        <w:t>Ångra</w:t>
      </w:r>
    </w:p>
    <w:p>
      <w:pPr>
        <w:pStyle w:val="Normal"/>
        <w:rPr/>
      </w:pPr>
      <w:r>
        <w:rPr/>
        <w:t>Ctrl + Ö</w:t>
        <w:tab/>
        <w:t>Till Föregående kort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6T10:43:00Z</dcterms:created>
  <dc:creator>Sven E Carlsson</dc:creator>
  <dc:description/>
  <dc:language>en-US</dc:language>
  <cp:lastModifiedBy>Sven E Carlsson</cp:lastModifiedBy>
  <dcterms:modified xsi:type="dcterms:W3CDTF">1996-10-26T10:43:00Z</dcterms:modified>
  <cp:revision>1</cp:revision>
  <dc:subject/>
  <dc:title>Alla Snabbkommandon för HyperStudio (PC)</dc:title>
</cp:coreProperties>
</file>