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80670</wp:posOffset>
                </wp:positionH>
                <wp:positionV relativeFrom="paragraph">
                  <wp:posOffset>-86995</wp:posOffset>
                </wp:positionV>
                <wp:extent cx="2621915" cy="403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880" cy="40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000080"/>
                                <w:lang w:val="sv-SE"/>
                              </w:rPr>
                              <w:t>INFOGA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1pt;margin-top:-6.85pt;width:206.4pt;height:3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000080"/>
                          <w:lang w:val="sv-SE"/>
                        </w:rPr>
                        <w:t>INFOGA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6710</wp:posOffset>
                </wp:positionH>
                <wp:positionV relativeFrom="paragraph">
                  <wp:posOffset>251460</wp:posOffset>
                </wp:positionV>
                <wp:extent cx="5998210" cy="12065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19.8pt" to="444.95pt,20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2207260" cy="1268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160" cy="126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genom att anvä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1.85pt;width:173.75pt;height:9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genom att anvä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9485</wp:posOffset>
                </wp:positionH>
                <wp:positionV relativeFrom="paragraph">
                  <wp:posOffset>11430</wp:posOffset>
                </wp:positionV>
                <wp:extent cx="1600200" cy="23876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0" w:dyaOrig="3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pt;height:188pt" filled="f" o:ole="">
                                  <v:imagedata r:id="rId3" o:title=""/>
                                </v:shape>
                                <o:OLEObject Type="Embed" ProgID="" ShapeID="ole_rId2" DrawAspect="Content" ObjectID="_9211440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8pt;mso-wrap-distance-left:7.05pt;mso-wrap-distance-right:7.05pt;mso-wrap-distance-top:0pt;mso-wrap-distance-bottom:0pt;margin-top:0.9pt;mso-position-vertical-relative:text;margin-left: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0" w:dyaOrig="3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pt;height:188pt" filled="f" o:ole="">
                            <v:imagedata r:id="rId5" o:title=""/>
                          </v:shape>
                          <o:OLEObject Type="Embed" ProgID="" ShapeID="ole_rId4" DrawAspect="Content" ObjectID="_16450270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20235</wp:posOffset>
                </wp:positionH>
                <wp:positionV relativeFrom="paragraph">
                  <wp:posOffset>1033780</wp:posOffset>
                </wp:positionV>
                <wp:extent cx="1386840" cy="475615"/>
                <wp:effectExtent l="3568700" t="5080" r="508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720" cy="4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Mark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ryck på OK!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.05pt;margin-top:81.4pt;width:109.15pt;height:37.4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Mark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ryck på OK!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3555</wp:posOffset>
                </wp:positionH>
                <wp:positionV relativeFrom="paragraph">
                  <wp:posOffset>369570</wp:posOffset>
                </wp:positionV>
                <wp:extent cx="1622425" cy="65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520" cy="65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ök upp bild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65pt;margin-top:29.1pt;width:127.7pt;height:5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Sök upp bilden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36365" cy="23069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144780</wp:posOffset>
                </wp:positionV>
                <wp:extent cx="2321560" cy="18637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640" cy="186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et går at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opie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c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list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istället för att använ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fo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1. Öppna det program som bilden finns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. Markera och kopi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3. Klistra in i Wor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1.4pt;width:182.75pt;height:14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et går at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opie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c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list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istället för att använ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fog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1. Öppna det program som bilden finns 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2. Markera och kopi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3. Klistra in i Word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32960</wp:posOffset>
                </wp:positionH>
                <wp:positionV relativeFrom="paragraph">
                  <wp:posOffset>12700</wp:posOffset>
                </wp:positionV>
                <wp:extent cx="536575" cy="537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53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4.8pt;margin-top:1pt;width:42.2pt;height:4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  <w:lang w:val="en-US"/>
        </w:rPr>
      </w:pPr>
      <w:r>
        <w:rPr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66920</wp:posOffset>
                </wp:positionH>
                <wp:positionV relativeFrom="paragraph">
                  <wp:posOffset>436880</wp:posOffset>
                </wp:positionV>
                <wp:extent cx="1487805" cy="354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80" cy="35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pt;margin-top:34.4pt;width:117.1pt;height:2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03:00Z</dcterms:created>
  <dc:creator>SvenE Carlsson</dc:creator>
  <dc:description/>
  <dc:language>en-US</dc:language>
  <cp:lastModifiedBy>SvenE Carlsson</cp:lastModifiedBy>
  <dcterms:modified xsi:type="dcterms:W3CDTF">1997-11-29T23:12:00Z</dcterms:modified>
  <cp:revision>4</cp:revision>
  <dc:subject/>
  <dc:title/>
</cp:coreProperties>
</file>