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80"/>
          <w:sz w:val="52"/>
          <w:szCs w:val="52"/>
        </w:rPr>
        <w:t>Flyttbar ram</w:t>
      </w:r>
      <w:r>
        <w:rPr>
          <w:b/>
          <w:bCs/>
          <w:color w:val="000000"/>
          <w:sz w:val="52"/>
          <w:szCs w:val="5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76200</wp:posOffset>
                </wp:positionH>
                <wp:positionV relativeFrom="paragraph">
                  <wp:posOffset>39370</wp:posOffset>
                </wp:positionV>
                <wp:extent cx="56413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pt" to="438.15pt,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4445</wp:posOffset>
                </wp:positionV>
                <wp:extent cx="2371090" cy="1257300"/>
                <wp:effectExtent l="0" t="0" r="28575" b="28575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Detta är en flyttbar ram med skugg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(texten kan vara centrerad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95pt;height:101.25pt;mso-wrap-distance-left:0pt;mso-wrap-distance-right:7.05pt;mso-wrap-distance-top:0pt;mso-wrap-distance-bottom:0pt;margin-top:0.35pt;mso-position-vertical-relative:text;margin-left:-3.2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Detta är en flyttbar ram med skugg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(texten kan vara centrera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52"/>
          <w:szCs w:val="52"/>
          <w:lang w:val="en-US"/>
        </w:rPr>
      </w:pPr>
      <w:r>
        <w:rPr>
          <w:b/>
          <w:bCs/>
          <w:color w:val="000000"/>
          <w:sz w:val="52"/>
          <w:szCs w:val="5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1465</wp:posOffset>
                </wp:positionH>
                <wp:positionV relativeFrom="paragraph">
                  <wp:posOffset>381000</wp:posOffset>
                </wp:positionV>
                <wp:extent cx="785495" cy="370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370800"/>
                          <a:chOff x="0" y="0"/>
                          <a:chExt cx="785520" cy="37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5520" cy="3708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32688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10872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217800"/>
                            <a:ext cx="785520" cy="4392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30pt;width:61.85pt;height:29.2pt" coordorigin="459,600" coordsize="1237,584">
                <v:group id="shape_0" style="position:absolute;left:459;top:600;width:1237;height:584">
                  <v:rect id="shape_0" fillcolor="#666666" stroked="f" o:allowincell="f" style="position:absolute;left:459;top:1115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  <v:rect id="shape_0" fillcolor="#666666" stroked="f" o:allowincell="f" style="position:absolute;left:459;top:771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  <v:rect id="shape_0" fillcolor="#666666" stroked="f" o:allowincell="f" style="position:absolute;left:459;top:600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</v:group>
                <v:rect id="shape_0" fillcolor="#666666" stroked="f" o:allowincell="f" style="position:absolute;left:459;top:943;width:1236;height:68;mso-wrap-style:none;v-text-anchor:middle">
                  <v:fill o:detectmouseclick="t" type="solid" color2="#99999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1290</wp:posOffset>
                </wp:positionH>
                <wp:positionV relativeFrom="paragraph">
                  <wp:posOffset>1396365</wp:posOffset>
                </wp:positionV>
                <wp:extent cx="1093470" cy="438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09.95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1290</wp:posOffset>
                </wp:positionH>
                <wp:positionV relativeFrom="paragraph">
                  <wp:posOffset>1504950</wp:posOffset>
                </wp:positionV>
                <wp:extent cx="1093470" cy="438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18.5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1290</wp:posOffset>
                </wp:positionH>
                <wp:positionV relativeFrom="paragraph">
                  <wp:posOffset>1612900</wp:posOffset>
                </wp:positionV>
                <wp:extent cx="1093470" cy="43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27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7310</wp:posOffset>
                </wp:positionH>
                <wp:positionV relativeFrom="paragraph">
                  <wp:posOffset>180340</wp:posOffset>
                </wp:positionV>
                <wp:extent cx="1280795" cy="15551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0880" cy="15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3pt;margin-top:14.2pt;width:100.8pt;height:122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58085</wp:posOffset>
                </wp:positionH>
                <wp:positionV relativeFrom="paragraph">
                  <wp:posOffset>138430</wp:posOffset>
                </wp:positionV>
                <wp:extent cx="1835785" cy="927100"/>
                <wp:effectExtent l="130619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64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 Markera texten med muse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93.55pt;margin-top:10.9pt;width:144.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(1) Markera texten med mus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71195</wp:posOffset>
                </wp:positionH>
                <wp:positionV relativeFrom="paragraph">
                  <wp:posOffset>135890</wp:posOffset>
                </wp:positionV>
                <wp:extent cx="2263775" cy="229679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65" w:dyaOrig="3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25pt;height:180.85pt" filled="f" o:ole="">
                                  <v:imagedata r:id="rId3" o:title=""/>
                                </v:shape>
                                <o:OLEObject Type="Embed" ProgID="" ShapeID="ole_rId2" DrawAspect="Content" ObjectID="_9193554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180.85pt;mso-wrap-distance-left:7.05pt;mso-wrap-distance-right:7.05pt;mso-wrap-distance-top:0pt;mso-wrap-distance-bottom:0pt;margin-top:10.7pt;mso-position-vertical-relative:text;margin-left: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249pt;margin-top:18.65pt;width:222.1pt;height:90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(2) Skapa ramen genom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Infoga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à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Ram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3565" w:dyaOrig="3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25pt;height:180.85pt" filled="f" o:ole="">
                            <v:imagedata r:id="rId5" o:title=""/>
                          </v:shape>
                          <o:OLEObject Type="Embed" ProgID="" ShapeID="ole_rId4" DrawAspect="Content" ObjectID="_1980866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62300</wp:posOffset>
                </wp:positionH>
                <wp:positionV relativeFrom="paragraph">
                  <wp:posOffset>236855</wp:posOffset>
                </wp:positionV>
                <wp:extent cx="2821305" cy="1145540"/>
                <wp:effectExtent l="890270" t="6350" r="6350" b="7289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20" cy="1145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(2) Skapa ramen genom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R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9pt;margin-top:18.65pt;width:222.1pt;height:90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(2) Skapa ramen genom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Ram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68375</wp:posOffset>
                </wp:positionH>
                <wp:positionV relativeFrom="paragraph">
                  <wp:posOffset>163195</wp:posOffset>
                </wp:positionV>
                <wp:extent cx="1852930" cy="161798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8" w:dyaOrig="25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9pt;height:127.4pt" filled="f" o:ole="">
                                  <v:imagedata r:id="rId7" o:title=""/>
                                </v:shape>
                                <o:OLEObject Type="Embed" ProgID="" ShapeID="ole_rId6" DrawAspect="Content" ObjectID="_110021270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27.4pt;mso-wrap-distance-left:7.05pt;mso-wrap-distance-right:7.05pt;mso-wrap-distance-top:0pt;mso-wrap-distance-bottom:0pt;margin-top:12.8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187.2pt;margin-top:8.7pt;width:255.2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3) Bestäm ramens utseende gen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Format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à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Kantlinjer och mönster..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2918" w:dyaOrig="25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9pt;height:127.4pt" filled="f" o:ole="">
                            <v:imagedata r:id="rId9" o:title=""/>
                          </v:shape>
                          <o:OLEObject Type="Embed" ProgID="" ShapeID="ole_rId8" DrawAspect="Content" ObjectID="_190580971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77440</wp:posOffset>
                </wp:positionH>
                <wp:positionV relativeFrom="paragraph">
                  <wp:posOffset>110490</wp:posOffset>
                </wp:positionV>
                <wp:extent cx="3241675" cy="927100"/>
                <wp:effectExtent l="49339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8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3) Bestäm ramens utseende gen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Format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Kantlinjer och mönster..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2pt;margin-top:8.7pt;width:255.2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(3) Bestäm ramens utseende gen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Format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Kantlinjer och mönster..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05460</wp:posOffset>
                </wp:positionH>
                <wp:positionV relativeFrom="paragraph">
                  <wp:posOffset>48260</wp:posOffset>
                </wp:positionV>
                <wp:extent cx="4157980" cy="301752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7980" cy="301752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980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pt;height:237.6pt;mso-wrap-distance-left:7.05pt;mso-wrap-distance-right:7.05pt;mso-wrap-distance-top:0pt;mso-wrap-distance-bottom:0pt;margin-top:3.8pt;mso-position-vertical-relative:text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/>
                        <w:pict>
                          <v:shape id="shape_0" o:allowincell="f" style="position:absolute;margin-left:365.15pt;margin-top:2.2pt;width:141.15pt;height:100.7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Osynlig ram skapas genom att marke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Linje ing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Då får man en osynlig flyttbar ram t ex för att göra rubrik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66.5pt;margin-top:104.15pt;width:136.05pt;height:43.6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Tjocklek på linjerna i ramen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67.4pt;margin-top:155.6pt;width:108.9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Skugga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157980" cy="301752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980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37405</wp:posOffset>
                </wp:positionH>
                <wp:positionV relativeFrom="paragraph">
                  <wp:posOffset>27940</wp:posOffset>
                </wp:positionV>
                <wp:extent cx="1793240" cy="1280160"/>
                <wp:effectExtent l="27501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160" cy="128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Osynlig ram skapas genom att mark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Linje in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Då får man en osynlig flyttbar ram t ex för att göra rubrik)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5.15pt;margin-top:2.2pt;width:141.15pt;height:100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Osynlig ram skapas genom att mark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Linje ing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sv-SE"/>
                        </w:rPr>
                        <w:t>(Då får man en osynlig flyttbar ram t ex för att göra rubri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4550</wp:posOffset>
                </wp:positionH>
                <wp:positionV relativeFrom="paragraph">
                  <wp:posOffset>1322705</wp:posOffset>
                </wp:positionV>
                <wp:extent cx="1728470" cy="554990"/>
                <wp:effectExtent l="2137410" t="2222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360" cy="55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jocklek på linjerna i rame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6.5pt;margin-top:104.15pt;width:136.05pt;height:4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Tjocklek på linjerna i ram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65980</wp:posOffset>
                </wp:positionH>
                <wp:positionV relativeFrom="paragraph">
                  <wp:posOffset>1976120</wp:posOffset>
                </wp:positionV>
                <wp:extent cx="1384300" cy="927100"/>
                <wp:effectExtent l="3134360" t="100774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2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Skugga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4pt;margin-top:155.6pt;width:108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Skugg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3325495</wp:posOffset>
                </wp:positionV>
                <wp:extent cx="3646170" cy="1225550"/>
                <wp:effectExtent l="5080" t="6350" r="63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6080" cy="1225440"/>
                          <a:chOff x="0" y="0"/>
                          <a:chExt cx="3646080" cy="1225440"/>
                        </a:xfrm>
                      </wpg:grpSpPr>
                      <wps:wsp>
                        <wps:cNvSpPr txBox="1"/>
                        <wps:spPr>
                          <a:xfrm>
                            <a:off x="1846440" y="0"/>
                            <a:ext cx="1799640" cy="34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(1) Klicka på ramen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800280" y="1167840"/>
                            <a:ext cx="38880" cy="5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24520"/>
                            <a:ext cx="838800" cy="70092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806400" y="30528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419040" y="65592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30528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80640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65592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38736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0" y="0"/>
                              <a:ext cx="838800" cy="70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61.85pt;width:287.1pt;height:96.5pt" coordorigin="27,5237" coordsize="5742,1930">
                <v:shape id="shape_0" o:allowincell="f" style="position:absolute;left:2935;top:5237;width:2833;height:53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sv-SE"/>
                          </w:rPr>
                          <w:t>(1) Klicka på ramen</w:t>
                        </w:r>
                      </w:p>
                    </w:txbxContent>
                  </v:textbox>
                  <v:imagedata r:id=""/>
                  <w10:wrap type="none"/>
                </v:shape>
                <v:rect id="shape_0" fillcolor="black" stroked="t" o:allowincell="f" style="position:absolute;left:1287;top:7076;width:6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group id="shape_0" style="position:absolute;left:27;top:6063;width:1321;height:1104">
                  <v:rect id="shape_0" fillcolor="black" stroked="t" o:allowincell="f" style="position:absolute;left:1297;top:654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687;top:7096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654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129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7096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63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white" stroked="t" o:allowincell="f" style="position:absolute;left:27;top:6063;width:1320;height:110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  <w:sz w:val="36"/>
          <w:szCs w:val="36"/>
        </w:rPr>
        <w:t>FÖRFLYTTNING AV RAM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color w:val="000080"/>
          <w:sz w:val="36"/>
          <w:szCs w:val="36"/>
        </w:rPr>
        <w:t>ÄNDRA STORLEK PÅ RA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1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8923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9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Anteckningsreferens">
    <w:name w:val="Anteckningsreferens"/>
    <w:basedOn w:val="Standardstycketeckensnitt"/>
    <w:qFormat/>
    <w:rPr>
      <w:sz w:val="16"/>
      <w:szCs w:val="16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ckningstext">
    <w:name w:val="Antecknings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23:22:00Z</dcterms:created>
  <dc:creator>SvenE Carlsson</dc:creator>
  <dc:description/>
  <dc:language>en-US</dc:language>
  <cp:lastModifiedBy>SvenE Carlsson</cp:lastModifiedBy>
  <dcterms:modified xsi:type="dcterms:W3CDTF">1997-11-29T23:27:00Z</dcterms:modified>
  <cp:revision>5</cp:revision>
  <dc:subject/>
  <dc:title>Flyttbar ram </dc:title>
</cp:coreProperties>
</file>