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color w:val="000080"/>
          <w:sz w:val="44"/>
          <w:szCs w:val="44"/>
        </w:rPr>
        <w:t>Ändra storlek på bild</w:t>
      </w:r>
    </w:p>
    <w:p>
      <w:pPr>
        <w:pStyle w:val="Normal"/>
        <w:rPr>
          <w:b/>
          <w:b/>
          <w:bCs/>
          <w:caps/>
          <w:sz w:val="36"/>
          <w:szCs w:val="36"/>
          <w:lang w:val="en-US"/>
        </w:rPr>
      </w:pPr>
      <w:r>
        <w:rPr>
          <w:b/>
          <w:bCs/>
          <w:cap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27000</wp:posOffset>
                </wp:positionH>
                <wp:positionV relativeFrom="paragraph">
                  <wp:posOffset>39370</wp:posOffset>
                </wp:positionV>
                <wp:extent cx="57912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3.1pt" to="445.95pt,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  <w:t>(1) Klicka på bilden med mu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52215</wp:posOffset>
                </wp:positionH>
                <wp:positionV relativeFrom="paragraph">
                  <wp:posOffset>36830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5.45pt;margin-top:2.9pt;width:7.2pt;height:7.2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(2) Sätt muspekaren på ett handtag (dvs en fyrkant    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17980</wp:posOffset>
                </wp:positionH>
                <wp:positionV relativeFrom="paragraph">
                  <wp:posOffset>172720</wp:posOffset>
                </wp:positionV>
                <wp:extent cx="0" cy="182880"/>
                <wp:effectExtent l="69850" t="48260" r="69850" b="476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13.6pt" to="127.4pt,27.95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(3)  När dubbelpilen     visas - ta tag och d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01240</wp:posOffset>
                </wp:positionH>
                <wp:positionV relativeFrom="paragraph">
                  <wp:posOffset>52070</wp:posOffset>
                </wp:positionV>
                <wp:extent cx="3018155" cy="9150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240" cy="915120"/>
                          <a:chOff x="0" y="0"/>
                          <a:chExt cx="3018240" cy="915120"/>
                        </a:xfrm>
                      </wpg:grpSpPr>
                      <wps:wsp>
                        <wps:cNvSpPr/>
                        <wps:spPr>
                          <a:xfrm>
                            <a:off x="2175480" y="487080"/>
                            <a:ext cx="102960" cy="11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6" h="330">
                                <a:moveTo>
                                  <a:pt x="1" y="330"/>
                                </a:moveTo>
                                <a:lnTo>
                                  <a:pt x="87" y="319"/>
                                </a:lnTo>
                                <a:lnTo>
                                  <a:pt x="151" y="309"/>
                                </a:lnTo>
                                <a:lnTo>
                                  <a:pt x="186" y="303"/>
                                </a:lnTo>
                                <a:lnTo>
                                  <a:pt x="207" y="303"/>
                                </a:lnTo>
                                <a:lnTo>
                                  <a:pt x="218" y="300"/>
                                </a:lnTo>
                                <a:lnTo>
                                  <a:pt x="218" y="245"/>
                                </a:lnTo>
                                <a:lnTo>
                                  <a:pt x="234" y="238"/>
                                </a:lnTo>
                                <a:lnTo>
                                  <a:pt x="234" y="227"/>
                                </a:lnTo>
                                <a:lnTo>
                                  <a:pt x="260" y="217"/>
                                </a:lnTo>
                                <a:lnTo>
                                  <a:pt x="260" y="210"/>
                                </a:lnTo>
                                <a:lnTo>
                                  <a:pt x="271" y="201"/>
                                </a:lnTo>
                                <a:lnTo>
                                  <a:pt x="271" y="196"/>
                                </a:lnTo>
                                <a:lnTo>
                                  <a:pt x="287" y="157"/>
                                </a:lnTo>
                                <a:lnTo>
                                  <a:pt x="287" y="48"/>
                                </a:lnTo>
                                <a:lnTo>
                                  <a:pt x="271" y="41"/>
                                </a:lnTo>
                                <a:lnTo>
                                  <a:pt x="260" y="41"/>
                                </a:lnTo>
                                <a:lnTo>
                                  <a:pt x="234" y="35"/>
                                </a:lnTo>
                                <a:lnTo>
                                  <a:pt x="207" y="32"/>
                                </a:lnTo>
                                <a:lnTo>
                                  <a:pt x="167" y="23"/>
                                </a:lnTo>
                                <a:lnTo>
                                  <a:pt x="167" y="19"/>
                                </a:lnTo>
                                <a:lnTo>
                                  <a:pt x="107" y="19"/>
                                </a:lnTo>
                                <a:lnTo>
                                  <a:pt x="13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0" y="471960"/>
                            <a:ext cx="102960" cy="11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6" h="330">
                                <a:moveTo>
                                  <a:pt x="286" y="1"/>
                                </a:moveTo>
                                <a:lnTo>
                                  <a:pt x="206" y="13"/>
                                </a:lnTo>
                                <a:lnTo>
                                  <a:pt x="134" y="22"/>
                                </a:lnTo>
                                <a:lnTo>
                                  <a:pt x="106" y="29"/>
                                </a:lnTo>
                                <a:lnTo>
                                  <a:pt x="86" y="29"/>
                                </a:lnTo>
                                <a:lnTo>
                                  <a:pt x="69" y="32"/>
                                </a:lnTo>
                                <a:lnTo>
                                  <a:pt x="69" y="87"/>
                                </a:lnTo>
                                <a:lnTo>
                                  <a:pt x="49" y="92"/>
                                </a:lnTo>
                                <a:lnTo>
                                  <a:pt x="49" y="105"/>
                                </a:lnTo>
                                <a:lnTo>
                                  <a:pt x="28" y="112"/>
                                </a:lnTo>
                                <a:lnTo>
                                  <a:pt x="28" y="122"/>
                                </a:lnTo>
                                <a:lnTo>
                                  <a:pt x="21" y="129"/>
                                </a:lnTo>
                                <a:lnTo>
                                  <a:pt x="21" y="136"/>
                                </a:lnTo>
                                <a:lnTo>
                                  <a:pt x="0" y="175"/>
                                </a:lnTo>
                                <a:lnTo>
                                  <a:pt x="0" y="285"/>
                                </a:lnTo>
                                <a:lnTo>
                                  <a:pt x="21" y="292"/>
                                </a:lnTo>
                                <a:lnTo>
                                  <a:pt x="28" y="292"/>
                                </a:lnTo>
                                <a:lnTo>
                                  <a:pt x="49" y="297"/>
                                </a:lnTo>
                                <a:lnTo>
                                  <a:pt x="86" y="300"/>
                                </a:lnTo>
                                <a:lnTo>
                                  <a:pt x="116" y="309"/>
                                </a:lnTo>
                                <a:lnTo>
                                  <a:pt x="116" y="313"/>
                                </a:lnTo>
                                <a:lnTo>
                                  <a:pt x="185" y="313"/>
                                </a:lnTo>
                                <a:lnTo>
                                  <a:pt x="153" y="33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5200" y="204480"/>
                            <a:ext cx="892800" cy="141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480" h="392">
                                <a:moveTo>
                                  <a:pt x="0" y="4"/>
                                </a:moveTo>
                                <a:lnTo>
                                  <a:pt x="152" y="0"/>
                                </a:lnTo>
                                <a:lnTo>
                                  <a:pt x="671" y="0"/>
                                </a:lnTo>
                                <a:lnTo>
                                  <a:pt x="837" y="4"/>
                                </a:lnTo>
                                <a:lnTo>
                                  <a:pt x="1020" y="4"/>
                                </a:lnTo>
                                <a:lnTo>
                                  <a:pt x="1154" y="12"/>
                                </a:lnTo>
                                <a:lnTo>
                                  <a:pt x="1221" y="12"/>
                                </a:lnTo>
                                <a:lnTo>
                                  <a:pt x="1253" y="16"/>
                                </a:lnTo>
                                <a:lnTo>
                                  <a:pt x="1396" y="25"/>
                                </a:lnTo>
                                <a:lnTo>
                                  <a:pt x="1570" y="37"/>
                                </a:lnTo>
                                <a:lnTo>
                                  <a:pt x="1704" y="42"/>
                                </a:lnTo>
                                <a:lnTo>
                                  <a:pt x="1740" y="53"/>
                                </a:lnTo>
                                <a:lnTo>
                                  <a:pt x="1777" y="58"/>
                                </a:lnTo>
                                <a:lnTo>
                                  <a:pt x="1793" y="65"/>
                                </a:lnTo>
                                <a:lnTo>
                                  <a:pt x="1831" y="69"/>
                                </a:lnTo>
                                <a:lnTo>
                                  <a:pt x="1863" y="78"/>
                                </a:lnTo>
                                <a:lnTo>
                                  <a:pt x="1893" y="86"/>
                                </a:lnTo>
                                <a:lnTo>
                                  <a:pt x="2004" y="115"/>
                                </a:lnTo>
                                <a:lnTo>
                                  <a:pt x="2032" y="123"/>
                                </a:lnTo>
                                <a:lnTo>
                                  <a:pt x="2052" y="132"/>
                                </a:lnTo>
                                <a:lnTo>
                                  <a:pt x="2064" y="143"/>
                                </a:lnTo>
                                <a:lnTo>
                                  <a:pt x="2138" y="164"/>
                                </a:lnTo>
                                <a:lnTo>
                                  <a:pt x="2147" y="198"/>
                                </a:lnTo>
                                <a:lnTo>
                                  <a:pt x="2195" y="206"/>
                                </a:lnTo>
                                <a:lnTo>
                                  <a:pt x="2205" y="217"/>
                                </a:lnTo>
                                <a:lnTo>
                                  <a:pt x="2237" y="229"/>
                                </a:lnTo>
                                <a:lnTo>
                                  <a:pt x="2237" y="233"/>
                                </a:lnTo>
                                <a:lnTo>
                                  <a:pt x="2264" y="238"/>
                                </a:lnTo>
                                <a:lnTo>
                                  <a:pt x="2279" y="250"/>
                                </a:lnTo>
                                <a:lnTo>
                                  <a:pt x="2380" y="284"/>
                                </a:lnTo>
                                <a:lnTo>
                                  <a:pt x="2401" y="325"/>
                                </a:lnTo>
                                <a:lnTo>
                                  <a:pt x="2428" y="335"/>
                                </a:lnTo>
                                <a:lnTo>
                                  <a:pt x="2428" y="346"/>
                                </a:lnTo>
                                <a:lnTo>
                                  <a:pt x="2451" y="351"/>
                                </a:lnTo>
                                <a:lnTo>
                                  <a:pt x="2461" y="369"/>
                                </a:lnTo>
                                <a:lnTo>
                                  <a:pt x="2461" y="377"/>
                                </a:lnTo>
                                <a:lnTo>
                                  <a:pt x="2481" y="390"/>
                                </a:lnTo>
                                <a:lnTo>
                                  <a:pt x="2481" y="39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960" y="190440"/>
                            <a:ext cx="1009080" cy="14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03" h="409">
                                <a:moveTo>
                                  <a:pt x="2741" y="14"/>
                                </a:moveTo>
                                <a:lnTo>
                                  <a:pt x="2803" y="0"/>
                                </a:lnTo>
                                <a:lnTo>
                                  <a:pt x="2078" y="0"/>
                                </a:lnTo>
                                <a:lnTo>
                                  <a:pt x="2043" y="5"/>
                                </a:lnTo>
                                <a:lnTo>
                                  <a:pt x="1725" y="5"/>
                                </a:lnTo>
                                <a:lnTo>
                                  <a:pt x="1575" y="0"/>
                                </a:lnTo>
                                <a:lnTo>
                                  <a:pt x="1154" y="0"/>
                                </a:lnTo>
                                <a:lnTo>
                                  <a:pt x="1053" y="5"/>
                                </a:lnTo>
                                <a:lnTo>
                                  <a:pt x="937" y="14"/>
                                </a:lnTo>
                                <a:lnTo>
                                  <a:pt x="903" y="18"/>
                                </a:lnTo>
                                <a:lnTo>
                                  <a:pt x="655" y="32"/>
                                </a:lnTo>
                                <a:lnTo>
                                  <a:pt x="617" y="34"/>
                                </a:lnTo>
                                <a:lnTo>
                                  <a:pt x="588" y="39"/>
                                </a:lnTo>
                                <a:lnTo>
                                  <a:pt x="476" y="39"/>
                                </a:lnTo>
                                <a:lnTo>
                                  <a:pt x="461" y="53"/>
                                </a:lnTo>
                                <a:lnTo>
                                  <a:pt x="429" y="57"/>
                                </a:lnTo>
                                <a:lnTo>
                                  <a:pt x="411" y="65"/>
                                </a:lnTo>
                                <a:lnTo>
                                  <a:pt x="390" y="74"/>
                                </a:lnTo>
                                <a:lnTo>
                                  <a:pt x="355" y="87"/>
                                </a:lnTo>
                                <a:lnTo>
                                  <a:pt x="339" y="97"/>
                                </a:lnTo>
                                <a:lnTo>
                                  <a:pt x="305" y="110"/>
                                </a:lnTo>
                                <a:lnTo>
                                  <a:pt x="263" y="122"/>
                                </a:lnTo>
                                <a:lnTo>
                                  <a:pt x="249" y="132"/>
                                </a:lnTo>
                                <a:lnTo>
                                  <a:pt x="207" y="143"/>
                                </a:lnTo>
                                <a:lnTo>
                                  <a:pt x="196" y="155"/>
                                </a:lnTo>
                                <a:lnTo>
                                  <a:pt x="154" y="189"/>
                                </a:lnTo>
                                <a:lnTo>
                                  <a:pt x="122" y="222"/>
                                </a:lnTo>
                                <a:lnTo>
                                  <a:pt x="95" y="258"/>
                                </a:lnTo>
                                <a:lnTo>
                                  <a:pt x="69" y="293"/>
                                </a:lnTo>
                                <a:lnTo>
                                  <a:pt x="51" y="302"/>
                                </a:lnTo>
                                <a:lnTo>
                                  <a:pt x="30" y="318"/>
                                </a:lnTo>
                                <a:lnTo>
                                  <a:pt x="21" y="351"/>
                                </a:lnTo>
                                <a:lnTo>
                                  <a:pt x="0" y="372"/>
                                </a:lnTo>
                                <a:lnTo>
                                  <a:pt x="0" y="379"/>
                                </a:lnTo>
                                <a:lnTo>
                                  <a:pt x="14" y="40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5840" y="205200"/>
                            <a:ext cx="1031760" cy="146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866" h="407">
                                <a:moveTo>
                                  <a:pt x="1" y="1"/>
                                </a:moveTo>
                                <a:lnTo>
                                  <a:pt x="89" y="43"/>
                                </a:lnTo>
                                <a:lnTo>
                                  <a:pt x="107" y="43"/>
                                </a:lnTo>
                                <a:lnTo>
                                  <a:pt x="197" y="54"/>
                                </a:lnTo>
                                <a:lnTo>
                                  <a:pt x="512" y="54"/>
                                </a:lnTo>
                                <a:lnTo>
                                  <a:pt x="535" y="59"/>
                                </a:lnTo>
                                <a:lnTo>
                                  <a:pt x="555" y="68"/>
                                </a:lnTo>
                                <a:lnTo>
                                  <a:pt x="768" y="68"/>
                                </a:lnTo>
                                <a:lnTo>
                                  <a:pt x="805" y="77"/>
                                </a:lnTo>
                                <a:lnTo>
                                  <a:pt x="1234" y="77"/>
                                </a:lnTo>
                                <a:lnTo>
                                  <a:pt x="1366" y="85"/>
                                </a:lnTo>
                                <a:lnTo>
                                  <a:pt x="1460" y="92"/>
                                </a:lnTo>
                                <a:lnTo>
                                  <a:pt x="1507" y="92"/>
                                </a:lnTo>
                                <a:lnTo>
                                  <a:pt x="1610" y="103"/>
                                </a:lnTo>
                                <a:lnTo>
                                  <a:pt x="1943" y="103"/>
                                </a:lnTo>
                                <a:lnTo>
                                  <a:pt x="2042" y="110"/>
                                </a:lnTo>
                                <a:lnTo>
                                  <a:pt x="2049" y="110"/>
                                </a:lnTo>
                                <a:lnTo>
                                  <a:pt x="2089" y="115"/>
                                </a:lnTo>
                                <a:lnTo>
                                  <a:pt x="2105" y="126"/>
                                </a:lnTo>
                                <a:lnTo>
                                  <a:pt x="2123" y="126"/>
                                </a:lnTo>
                                <a:lnTo>
                                  <a:pt x="2153" y="133"/>
                                </a:lnTo>
                                <a:lnTo>
                                  <a:pt x="2259" y="140"/>
                                </a:lnTo>
                                <a:lnTo>
                                  <a:pt x="2282" y="147"/>
                                </a:lnTo>
                                <a:lnTo>
                                  <a:pt x="2322" y="147"/>
                                </a:lnTo>
                                <a:lnTo>
                                  <a:pt x="2338" y="156"/>
                                </a:lnTo>
                                <a:lnTo>
                                  <a:pt x="2364" y="156"/>
                                </a:lnTo>
                                <a:lnTo>
                                  <a:pt x="2470" y="167"/>
                                </a:lnTo>
                                <a:lnTo>
                                  <a:pt x="2571" y="174"/>
                                </a:lnTo>
                                <a:lnTo>
                                  <a:pt x="2673" y="193"/>
                                </a:lnTo>
                                <a:lnTo>
                                  <a:pt x="2687" y="193"/>
                                </a:lnTo>
                                <a:lnTo>
                                  <a:pt x="2687" y="198"/>
                                </a:lnTo>
                                <a:lnTo>
                                  <a:pt x="2700" y="207"/>
                                </a:lnTo>
                                <a:lnTo>
                                  <a:pt x="2735" y="219"/>
                                </a:lnTo>
                                <a:lnTo>
                                  <a:pt x="2767" y="255"/>
                                </a:lnTo>
                                <a:lnTo>
                                  <a:pt x="2788" y="264"/>
                                </a:lnTo>
                                <a:lnTo>
                                  <a:pt x="2788" y="272"/>
                                </a:lnTo>
                                <a:lnTo>
                                  <a:pt x="2798" y="288"/>
                                </a:lnTo>
                                <a:lnTo>
                                  <a:pt x="2814" y="304"/>
                                </a:lnTo>
                                <a:lnTo>
                                  <a:pt x="2837" y="352"/>
                                </a:lnTo>
                                <a:lnTo>
                                  <a:pt x="2848" y="369"/>
                                </a:lnTo>
                                <a:lnTo>
                                  <a:pt x="2867" y="380"/>
                                </a:lnTo>
                                <a:lnTo>
                                  <a:pt x="2867" y="40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05200"/>
                            <a:ext cx="813600" cy="19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260" h="531">
                                <a:moveTo>
                                  <a:pt x="2260" y="1"/>
                                </a:moveTo>
                                <a:lnTo>
                                  <a:pt x="2199" y="15"/>
                                </a:lnTo>
                                <a:lnTo>
                                  <a:pt x="2022" y="15"/>
                                </a:lnTo>
                                <a:lnTo>
                                  <a:pt x="1906" y="22"/>
                                </a:lnTo>
                                <a:lnTo>
                                  <a:pt x="1885" y="31"/>
                                </a:lnTo>
                                <a:lnTo>
                                  <a:pt x="1731" y="31"/>
                                </a:lnTo>
                                <a:lnTo>
                                  <a:pt x="1579" y="36"/>
                                </a:lnTo>
                                <a:lnTo>
                                  <a:pt x="1382" y="36"/>
                                </a:lnTo>
                                <a:lnTo>
                                  <a:pt x="1281" y="48"/>
                                </a:lnTo>
                                <a:lnTo>
                                  <a:pt x="1133" y="59"/>
                                </a:lnTo>
                                <a:lnTo>
                                  <a:pt x="1017" y="77"/>
                                </a:lnTo>
                                <a:lnTo>
                                  <a:pt x="981" y="85"/>
                                </a:lnTo>
                                <a:lnTo>
                                  <a:pt x="837" y="85"/>
                                </a:lnTo>
                                <a:lnTo>
                                  <a:pt x="727" y="92"/>
                                </a:lnTo>
                                <a:lnTo>
                                  <a:pt x="673" y="92"/>
                                </a:lnTo>
                                <a:lnTo>
                                  <a:pt x="636" y="108"/>
                                </a:lnTo>
                                <a:lnTo>
                                  <a:pt x="493" y="126"/>
                                </a:lnTo>
                                <a:lnTo>
                                  <a:pt x="345" y="142"/>
                                </a:lnTo>
                                <a:lnTo>
                                  <a:pt x="244" y="158"/>
                                </a:lnTo>
                                <a:lnTo>
                                  <a:pt x="218" y="165"/>
                                </a:lnTo>
                                <a:lnTo>
                                  <a:pt x="182" y="174"/>
                                </a:lnTo>
                                <a:lnTo>
                                  <a:pt x="159" y="190"/>
                                </a:lnTo>
                                <a:lnTo>
                                  <a:pt x="145" y="205"/>
                                </a:lnTo>
                                <a:lnTo>
                                  <a:pt x="128" y="219"/>
                                </a:lnTo>
                                <a:lnTo>
                                  <a:pt x="107" y="269"/>
                                </a:lnTo>
                                <a:lnTo>
                                  <a:pt x="107" y="380"/>
                                </a:lnTo>
                                <a:lnTo>
                                  <a:pt x="96" y="429"/>
                                </a:lnTo>
                                <a:lnTo>
                                  <a:pt x="96" y="445"/>
                                </a:lnTo>
                                <a:lnTo>
                                  <a:pt x="71" y="452"/>
                                </a:lnTo>
                                <a:lnTo>
                                  <a:pt x="71" y="468"/>
                                </a:lnTo>
                                <a:lnTo>
                                  <a:pt x="61" y="486"/>
                                </a:lnTo>
                                <a:lnTo>
                                  <a:pt x="29" y="503"/>
                                </a:lnTo>
                                <a:lnTo>
                                  <a:pt x="22" y="518"/>
                                </a:lnTo>
                                <a:lnTo>
                                  <a:pt x="1" y="532"/>
                                </a:lnTo>
                                <a:lnTo>
                                  <a:pt x="154" y="43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65840" y="279360"/>
                            <a:ext cx="1102320" cy="21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062" h="594">
                                <a:moveTo>
                                  <a:pt x="1" y="0"/>
                                </a:moveTo>
                                <a:lnTo>
                                  <a:pt x="89" y="14"/>
                                </a:lnTo>
                                <a:lnTo>
                                  <a:pt x="255" y="14"/>
                                </a:lnTo>
                                <a:lnTo>
                                  <a:pt x="355" y="21"/>
                                </a:lnTo>
                                <a:lnTo>
                                  <a:pt x="456" y="21"/>
                                </a:lnTo>
                                <a:lnTo>
                                  <a:pt x="618" y="25"/>
                                </a:lnTo>
                                <a:lnTo>
                                  <a:pt x="885" y="50"/>
                                </a:lnTo>
                                <a:lnTo>
                                  <a:pt x="1015" y="50"/>
                                </a:lnTo>
                                <a:lnTo>
                                  <a:pt x="1154" y="48"/>
                                </a:lnTo>
                                <a:lnTo>
                                  <a:pt x="2414" y="48"/>
                                </a:lnTo>
                                <a:lnTo>
                                  <a:pt x="2454" y="50"/>
                                </a:lnTo>
                                <a:lnTo>
                                  <a:pt x="2481" y="64"/>
                                </a:lnTo>
                                <a:lnTo>
                                  <a:pt x="2499" y="69"/>
                                </a:lnTo>
                                <a:lnTo>
                                  <a:pt x="2528" y="74"/>
                                </a:lnTo>
                                <a:lnTo>
                                  <a:pt x="2560" y="110"/>
                                </a:lnTo>
                                <a:lnTo>
                                  <a:pt x="2597" y="148"/>
                                </a:lnTo>
                                <a:lnTo>
                                  <a:pt x="2703" y="187"/>
                                </a:lnTo>
                                <a:lnTo>
                                  <a:pt x="2714" y="191"/>
                                </a:lnTo>
                                <a:lnTo>
                                  <a:pt x="2730" y="198"/>
                                </a:lnTo>
                                <a:lnTo>
                                  <a:pt x="2763" y="208"/>
                                </a:lnTo>
                                <a:lnTo>
                                  <a:pt x="2867" y="247"/>
                                </a:lnTo>
                                <a:lnTo>
                                  <a:pt x="2895" y="295"/>
                                </a:lnTo>
                                <a:lnTo>
                                  <a:pt x="2931" y="332"/>
                                </a:lnTo>
                                <a:lnTo>
                                  <a:pt x="2962" y="369"/>
                                </a:lnTo>
                                <a:lnTo>
                                  <a:pt x="2994" y="406"/>
                                </a:lnTo>
                                <a:lnTo>
                                  <a:pt x="2994" y="418"/>
                                </a:lnTo>
                                <a:lnTo>
                                  <a:pt x="3033" y="453"/>
                                </a:lnTo>
                                <a:lnTo>
                                  <a:pt x="3033" y="492"/>
                                </a:lnTo>
                                <a:lnTo>
                                  <a:pt x="3044" y="529"/>
                                </a:lnTo>
                                <a:lnTo>
                                  <a:pt x="3044" y="547"/>
                                </a:lnTo>
                                <a:lnTo>
                                  <a:pt x="3063" y="559"/>
                                </a:lnTo>
                                <a:lnTo>
                                  <a:pt x="3063" y="59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0280" y="265320"/>
                            <a:ext cx="692640" cy="141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924" h="392">
                                <a:moveTo>
                                  <a:pt x="1925" y="0"/>
                                </a:moveTo>
                                <a:lnTo>
                                  <a:pt x="1824" y="13"/>
                                </a:lnTo>
                                <a:lnTo>
                                  <a:pt x="1138" y="13"/>
                                </a:lnTo>
                                <a:lnTo>
                                  <a:pt x="920" y="23"/>
                                </a:lnTo>
                                <a:lnTo>
                                  <a:pt x="771" y="30"/>
                                </a:lnTo>
                                <a:lnTo>
                                  <a:pt x="593" y="37"/>
                                </a:lnTo>
                                <a:lnTo>
                                  <a:pt x="554" y="48"/>
                                </a:lnTo>
                                <a:lnTo>
                                  <a:pt x="401" y="59"/>
                                </a:lnTo>
                                <a:lnTo>
                                  <a:pt x="75" y="177"/>
                                </a:lnTo>
                                <a:lnTo>
                                  <a:pt x="62" y="191"/>
                                </a:lnTo>
                                <a:lnTo>
                                  <a:pt x="22" y="263"/>
                                </a:lnTo>
                                <a:lnTo>
                                  <a:pt x="22" y="302"/>
                                </a:lnTo>
                                <a:lnTo>
                                  <a:pt x="1" y="383"/>
                                </a:lnTo>
                                <a:lnTo>
                                  <a:pt x="1" y="39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1920" y="312480"/>
                            <a:ext cx="107640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990" h="556">
                                <a:moveTo>
                                  <a:pt x="0" y="1"/>
                                </a:moveTo>
                                <a:lnTo>
                                  <a:pt x="154" y="20"/>
                                </a:lnTo>
                                <a:lnTo>
                                  <a:pt x="508" y="20"/>
                                </a:lnTo>
                                <a:lnTo>
                                  <a:pt x="642" y="24"/>
                                </a:lnTo>
                                <a:lnTo>
                                  <a:pt x="917" y="24"/>
                                </a:lnTo>
                                <a:lnTo>
                                  <a:pt x="947" y="31"/>
                                </a:lnTo>
                                <a:lnTo>
                                  <a:pt x="974" y="31"/>
                                </a:lnTo>
                                <a:lnTo>
                                  <a:pt x="1111" y="38"/>
                                </a:lnTo>
                                <a:lnTo>
                                  <a:pt x="1251" y="43"/>
                                </a:lnTo>
                                <a:lnTo>
                                  <a:pt x="1593" y="43"/>
                                </a:lnTo>
                                <a:lnTo>
                                  <a:pt x="1732" y="54"/>
                                </a:lnTo>
                                <a:lnTo>
                                  <a:pt x="1933" y="89"/>
                                </a:lnTo>
                                <a:lnTo>
                                  <a:pt x="2048" y="123"/>
                                </a:lnTo>
                                <a:lnTo>
                                  <a:pt x="2239" y="123"/>
                                </a:lnTo>
                                <a:lnTo>
                                  <a:pt x="2440" y="130"/>
                                </a:lnTo>
                                <a:lnTo>
                                  <a:pt x="2648" y="137"/>
                                </a:lnTo>
                                <a:lnTo>
                                  <a:pt x="2747" y="146"/>
                                </a:lnTo>
                                <a:lnTo>
                                  <a:pt x="2747" y="151"/>
                                </a:lnTo>
                                <a:lnTo>
                                  <a:pt x="2789" y="151"/>
                                </a:lnTo>
                                <a:lnTo>
                                  <a:pt x="2821" y="161"/>
                                </a:lnTo>
                                <a:lnTo>
                                  <a:pt x="2868" y="228"/>
                                </a:lnTo>
                                <a:lnTo>
                                  <a:pt x="2889" y="264"/>
                                </a:lnTo>
                                <a:lnTo>
                                  <a:pt x="2889" y="297"/>
                                </a:lnTo>
                                <a:lnTo>
                                  <a:pt x="2900" y="310"/>
                                </a:lnTo>
                                <a:lnTo>
                                  <a:pt x="2900" y="422"/>
                                </a:lnTo>
                                <a:lnTo>
                                  <a:pt x="2921" y="433"/>
                                </a:lnTo>
                                <a:lnTo>
                                  <a:pt x="2960" y="500"/>
                                </a:lnTo>
                                <a:lnTo>
                                  <a:pt x="2971" y="535"/>
                                </a:lnTo>
                                <a:lnTo>
                                  <a:pt x="2971" y="542"/>
                                </a:lnTo>
                                <a:lnTo>
                                  <a:pt x="2990" y="553"/>
                                </a:lnTo>
                                <a:lnTo>
                                  <a:pt x="2990" y="55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720" y="309240"/>
                            <a:ext cx="66420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45" h="504">
                                <a:moveTo>
                                  <a:pt x="1845" y="14"/>
                                </a:moveTo>
                                <a:lnTo>
                                  <a:pt x="1744" y="0"/>
                                </a:lnTo>
                                <a:lnTo>
                                  <a:pt x="1083" y="0"/>
                                </a:lnTo>
                                <a:lnTo>
                                  <a:pt x="894" y="5"/>
                                </a:lnTo>
                                <a:lnTo>
                                  <a:pt x="787" y="14"/>
                                </a:lnTo>
                                <a:lnTo>
                                  <a:pt x="750" y="18"/>
                                </a:lnTo>
                                <a:lnTo>
                                  <a:pt x="713" y="32"/>
                                </a:lnTo>
                                <a:lnTo>
                                  <a:pt x="670" y="46"/>
                                </a:lnTo>
                                <a:lnTo>
                                  <a:pt x="635" y="55"/>
                                </a:lnTo>
                                <a:lnTo>
                                  <a:pt x="612" y="67"/>
                                </a:lnTo>
                                <a:lnTo>
                                  <a:pt x="577" y="81"/>
                                </a:lnTo>
                                <a:lnTo>
                                  <a:pt x="571" y="116"/>
                                </a:lnTo>
                                <a:lnTo>
                                  <a:pt x="487" y="215"/>
                                </a:lnTo>
                                <a:lnTo>
                                  <a:pt x="471" y="215"/>
                                </a:lnTo>
                                <a:lnTo>
                                  <a:pt x="455" y="222"/>
                                </a:lnTo>
                                <a:lnTo>
                                  <a:pt x="411" y="228"/>
                                </a:lnTo>
                                <a:lnTo>
                                  <a:pt x="379" y="233"/>
                                </a:lnTo>
                                <a:lnTo>
                                  <a:pt x="363" y="233"/>
                                </a:lnTo>
                                <a:lnTo>
                                  <a:pt x="363" y="243"/>
                                </a:lnTo>
                                <a:lnTo>
                                  <a:pt x="284" y="263"/>
                                </a:lnTo>
                                <a:lnTo>
                                  <a:pt x="249" y="302"/>
                                </a:lnTo>
                                <a:lnTo>
                                  <a:pt x="206" y="340"/>
                                </a:lnTo>
                                <a:lnTo>
                                  <a:pt x="178" y="346"/>
                                </a:lnTo>
                                <a:lnTo>
                                  <a:pt x="153" y="383"/>
                                </a:lnTo>
                                <a:lnTo>
                                  <a:pt x="116" y="420"/>
                                </a:lnTo>
                                <a:lnTo>
                                  <a:pt x="79" y="459"/>
                                </a:lnTo>
                                <a:lnTo>
                                  <a:pt x="48" y="492"/>
                                </a:lnTo>
                                <a:lnTo>
                                  <a:pt x="26" y="505"/>
                                </a:lnTo>
                                <a:lnTo>
                                  <a:pt x="11" y="505"/>
                                </a:lnTo>
                                <a:lnTo>
                                  <a:pt x="0" y="4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8560" y="654840"/>
                            <a:ext cx="572760" cy="2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91" h="64">
                                <a:moveTo>
                                  <a:pt x="27" y="52"/>
                                </a:moveTo>
                                <a:lnTo>
                                  <a:pt x="0" y="34"/>
                                </a:lnTo>
                                <a:lnTo>
                                  <a:pt x="30" y="32"/>
                                </a:lnTo>
                                <a:lnTo>
                                  <a:pt x="244" y="32"/>
                                </a:lnTo>
                                <a:lnTo>
                                  <a:pt x="281" y="34"/>
                                </a:lnTo>
                                <a:lnTo>
                                  <a:pt x="295" y="34"/>
                                </a:lnTo>
                                <a:lnTo>
                                  <a:pt x="305" y="43"/>
                                </a:lnTo>
                                <a:lnTo>
                                  <a:pt x="360" y="43"/>
                                </a:lnTo>
                                <a:lnTo>
                                  <a:pt x="381" y="48"/>
                                </a:lnTo>
                                <a:lnTo>
                                  <a:pt x="417" y="52"/>
                                </a:lnTo>
                                <a:lnTo>
                                  <a:pt x="448" y="52"/>
                                </a:lnTo>
                                <a:lnTo>
                                  <a:pt x="554" y="61"/>
                                </a:lnTo>
                                <a:lnTo>
                                  <a:pt x="570" y="64"/>
                                </a:lnTo>
                                <a:lnTo>
                                  <a:pt x="1279" y="64"/>
                                </a:lnTo>
                                <a:lnTo>
                                  <a:pt x="1306" y="61"/>
                                </a:lnTo>
                                <a:lnTo>
                                  <a:pt x="1316" y="61"/>
                                </a:lnTo>
                                <a:lnTo>
                                  <a:pt x="1332" y="48"/>
                                </a:lnTo>
                                <a:lnTo>
                                  <a:pt x="1369" y="48"/>
                                </a:lnTo>
                                <a:lnTo>
                                  <a:pt x="1390" y="34"/>
                                </a:lnTo>
                                <a:lnTo>
                                  <a:pt x="1403" y="32"/>
                                </a:lnTo>
                                <a:lnTo>
                                  <a:pt x="1422" y="25"/>
                                </a:lnTo>
                                <a:lnTo>
                                  <a:pt x="1440" y="25"/>
                                </a:lnTo>
                                <a:lnTo>
                                  <a:pt x="1448" y="18"/>
                                </a:lnTo>
                                <a:lnTo>
                                  <a:pt x="1448" y="13"/>
                                </a:lnTo>
                                <a:lnTo>
                                  <a:pt x="1475" y="13"/>
                                </a:lnTo>
                                <a:lnTo>
                                  <a:pt x="1491" y="6"/>
                                </a:lnTo>
                                <a:lnTo>
                                  <a:pt x="1501" y="6"/>
                                </a:lnTo>
                                <a:lnTo>
                                  <a:pt x="1501" y="1"/>
                                </a:lnTo>
                                <a:lnTo>
                                  <a:pt x="1591" y="1"/>
                                </a:lnTo>
                                <a:lnTo>
                                  <a:pt x="1491" y="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8040" y="532080"/>
                            <a:ext cx="198000" cy="69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50" h="194">
                                <a:moveTo>
                                  <a:pt x="0" y="0"/>
                                </a:moveTo>
                                <a:lnTo>
                                  <a:pt x="154" y="14"/>
                                </a:lnTo>
                                <a:lnTo>
                                  <a:pt x="466" y="14"/>
                                </a:lnTo>
                                <a:lnTo>
                                  <a:pt x="482" y="21"/>
                                </a:lnTo>
                                <a:lnTo>
                                  <a:pt x="498" y="25"/>
                                </a:lnTo>
                                <a:lnTo>
                                  <a:pt x="521" y="58"/>
                                </a:lnTo>
                                <a:lnTo>
                                  <a:pt x="531" y="71"/>
                                </a:lnTo>
                                <a:lnTo>
                                  <a:pt x="531" y="87"/>
                                </a:lnTo>
                                <a:lnTo>
                                  <a:pt x="551" y="102"/>
                                </a:lnTo>
                                <a:lnTo>
                                  <a:pt x="551" y="162"/>
                                </a:lnTo>
                                <a:lnTo>
                                  <a:pt x="531" y="166"/>
                                </a:lnTo>
                                <a:lnTo>
                                  <a:pt x="521" y="173"/>
                                </a:lnTo>
                                <a:lnTo>
                                  <a:pt x="482" y="180"/>
                                </a:lnTo>
                                <a:lnTo>
                                  <a:pt x="450" y="184"/>
                                </a:lnTo>
                                <a:lnTo>
                                  <a:pt x="415" y="194"/>
                                </a:lnTo>
                                <a:lnTo>
                                  <a:pt x="307" y="194"/>
                                </a:lnTo>
                                <a:lnTo>
                                  <a:pt x="307" y="191"/>
                                </a:lnTo>
                                <a:lnTo>
                                  <a:pt x="122" y="1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03880" y="406440"/>
                            <a:ext cx="2458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46800" y="42480"/>
                              <a:ext cx="93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880" cy="10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83" h="295">
                                  <a:moveTo>
                                    <a:pt x="0" y="247"/>
                                  </a:moveTo>
                                  <a:lnTo>
                                    <a:pt x="6" y="263"/>
                                  </a:lnTo>
                                  <a:lnTo>
                                    <a:pt x="37" y="266"/>
                                  </a:lnTo>
                                  <a:lnTo>
                                    <a:pt x="71" y="273"/>
                                  </a:lnTo>
                                  <a:lnTo>
                                    <a:pt x="108" y="279"/>
                                  </a:lnTo>
                                  <a:lnTo>
                                    <a:pt x="145" y="284"/>
                                  </a:lnTo>
                                  <a:lnTo>
                                    <a:pt x="159" y="284"/>
                                  </a:lnTo>
                                  <a:lnTo>
                                    <a:pt x="159" y="291"/>
                                  </a:lnTo>
                                  <a:lnTo>
                                    <a:pt x="207" y="291"/>
                                  </a:lnTo>
                                  <a:lnTo>
                                    <a:pt x="207" y="294"/>
                                  </a:lnTo>
                                  <a:lnTo>
                                    <a:pt x="420" y="294"/>
                                  </a:lnTo>
                                  <a:lnTo>
                                    <a:pt x="441" y="291"/>
                                  </a:lnTo>
                                  <a:lnTo>
                                    <a:pt x="540" y="291"/>
                                  </a:lnTo>
                                  <a:lnTo>
                                    <a:pt x="582" y="279"/>
                                  </a:lnTo>
                                  <a:lnTo>
                                    <a:pt x="614" y="279"/>
                                  </a:lnTo>
                                  <a:lnTo>
                                    <a:pt x="630" y="266"/>
                                  </a:lnTo>
                                  <a:lnTo>
                                    <a:pt x="656" y="256"/>
                                  </a:lnTo>
                                  <a:lnTo>
                                    <a:pt x="663" y="243"/>
                                  </a:lnTo>
                                  <a:lnTo>
                                    <a:pt x="683" y="231"/>
                                  </a:lnTo>
                                  <a:lnTo>
                                    <a:pt x="683" y="86"/>
                                  </a:lnTo>
                                  <a:lnTo>
                                    <a:pt x="663" y="74"/>
                                  </a:lnTo>
                                  <a:lnTo>
                                    <a:pt x="663" y="63"/>
                                  </a:lnTo>
                                  <a:lnTo>
                                    <a:pt x="630" y="49"/>
                                  </a:lnTo>
                                  <a:lnTo>
                                    <a:pt x="630" y="48"/>
                                  </a:lnTo>
                                  <a:lnTo>
                                    <a:pt x="614" y="40"/>
                                  </a:lnTo>
                                  <a:lnTo>
                                    <a:pt x="593" y="33"/>
                                  </a:lnTo>
                                  <a:lnTo>
                                    <a:pt x="582" y="30"/>
                                  </a:lnTo>
                                  <a:lnTo>
                                    <a:pt x="540" y="23"/>
                                  </a:lnTo>
                                  <a:lnTo>
                                    <a:pt x="514" y="16"/>
                                  </a:lnTo>
                                  <a:lnTo>
                                    <a:pt x="482" y="12"/>
                                  </a:lnTo>
                                  <a:lnTo>
                                    <a:pt x="461" y="3"/>
                                  </a:lnTo>
                                  <a:lnTo>
                                    <a:pt x="441" y="3"/>
                                  </a:lnTo>
                                  <a:lnTo>
                                    <a:pt x="42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59" y="12"/>
                                  </a:lnTo>
                                  <a:lnTo>
                                    <a:pt x="122" y="16"/>
                                  </a:lnTo>
                                  <a:lnTo>
                                    <a:pt x="108" y="23"/>
                                  </a:lnTo>
                                  <a:lnTo>
                                    <a:pt x="95" y="23"/>
                                  </a:lnTo>
                                  <a:lnTo>
                                    <a:pt x="71" y="30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4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1720" y="405000"/>
                            <a:ext cx="2458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32400"/>
                              <a:ext cx="93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45880" cy="10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683" h="295">
                                  <a:moveTo>
                                    <a:pt x="683" y="50"/>
                                  </a:moveTo>
                                  <a:lnTo>
                                    <a:pt x="674" y="34"/>
                                  </a:lnTo>
                                  <a:lnTo>
                                    <a:pt x="646" y="30"/>
                                  </a:lnTo>
                                  <a:lnTo>
                                    <a:pt x="611" y="23"/>
                                  </a:lnTo>
                                  <a:lnTo>
                                    <a:pt x="577" y="16"/>
                                  </a:lnTo>
                                  <a:lnTo>
                                    <a:pt x="540" y="13"/>
                                  </a:lnTo>
                                  <a:lnTo>
                                    <a:pt x="519" y="13"/>
                                  </a:lnTo>
                                  <a:lnTo>
                                    <a:pt x="519" y="6"/>
                                  </a:lnTo>
                                  <a:lnTo>
                                    <a:pt x="466" y="6"/>
                                  </a:lnTo>
                                  <a:lnTo>
                                    <a:pt x="466" y="0"/>
                                  </a:lnTo>
                                  <a:lnTo>
                                    <a:pt x="260" y="0"/>
                                  </a:lnTo>
                                  <a:lnTo>
                                    <a:pt x="244" y="6"/>
                                  </a:lnTo>
                                  <a:lnTo>
                                    <a:pt x="144" y="6"/>
                                  </a:lnTo>
                                  <a:lnTo>
                                    <a:pt x="108" y="16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50" y="30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22" y="223"/>
                                  </a:lnTo>
                                  <a:lnTo>
                                    <a:pt x="22" y="233"/>
                                  </a:lnTo>
                                  <a:lnTo>
                                    <a:pt x="50" y="244"/>
                                  </a:lnTo>
                                  <a:lnTo>
                                    <a:pt x="50" y="249"/>
                                  </a:lnTo>
                                  <a:lnTo>
                                    <a:pt x="71" y="256"/>
                                  </a:lnTo>
                                  <a:lnTo>
                                    <a:pt x="87" y="263"/>
                                  </a:lnTo>
                                  <a:lnTo>
                                    <a:pt x="108" y="267"/>
                                  </a:lnTo>
                                  <a:lnTo>
                                    <a:pt x="144" y="274"/>
                                  </a:lnTo>
                                  <a:lnTo>
                                    <a:pt x="172" y="279"/>
                                  </a:lnTo>
                                  <a:lnTo>
                                    <a:pt x="207" y="284"/>
                                  </a:lnTo>
                                  <a:lnTo>
                                    <a:pt x="228" y="291"/>
                                  </a:lnTo>
                                  <a:lnTo>
                                    <a:pt x="244" y="291"/>
                                  </a:lnTo>
                                  <a:lnTo>
                                    <a:pt x="260" y="295"/>
                                  </a:lnTo>
                                  <a:lnTo>
                                    <a:pt x="435" y="295"/>
                                  </a:lnTo>
                                  <a:lnTo>
                                    <a:pt x="466" y="291"/>
                                  </a:lnTo>
                                  <a:lnTo>
                                    <a:pt x="500" y="284"/>
                                  </a:lnTo>
                                  <a:lnTo>
                                    <a:pt x="519" y="284"/>
                                  </a:lnTo>
                                  <a:lnTo>
                                    <a:pt x="556" y="279"/>
                                  </a:lnTo>
                                  <a:lnTo>
                                    <a:pt x="577" y="274"/>
                                  </a:lnTo>
                                  <a:lnTo>
                                    <a:pt x="590" y="274"/>
                                  </a:lnTo>
                                  <a:lnTo>
                                    <a:pt x="611" y="267"/>
                                  </a:lnTo>
                                  <a:lnTo>
                                    <a:pt x="620" y="263"/>
                                  </a:lnTo>
                                  <a:lnTo>
                                    <a:pt x="664" y="263"/>
                                  </a:lnTo>
                                  <a:lnTo>
                                    <a:pt x="664" y="25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7960" y="375120"/>
                            <a:ext cx="1441440" cy="40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04" h="1129">
                                <a:moveTo>
                                  <a:pt x="52" y="0"/>
                                </a:moveTo>
                                <a:lnTo>
                                  <a:pt x="0" y="547"/>
                                </a:lnTo>
                                <a:lnTo>
                                  <a:pt x="0" y="595"/>
                                </a:lnTo>
                                <a:lnTo>
                                  <a:pt x="22" y="639"/>
                                </a:lnTo>
                                <a:lnTo>
                                  <a:pt x="30" y="685"/>
                                </a:lnTo>
                                <a:lnTo>
                                  <a:pt x="52" y="729"/>
                                </a:lnTo>
                                <a:lnTo>
                                  <a:pt x="89" y="775"/>
                                </a:lnTo>
                                <a:lnTo>
                                  <a:pt x="122" y="817"/>
                                </a:lnTo>
                                <a:lnTo>
                                  <a:pt x="154" y="854"/>
                                </a:lnTo>
                                <a:lnTo>
                                  <a:pt x="173" y="865"/>
                                </a:lnTo>
                                <a:lnTo>
                                  <a:pt x="186" y="877"/>
                                </a:lnTo>
                                <a:lnTo>
                                  <a:pt x="223" y="888"/>
                                </a:lnTo>
                                <a:lnTo>
                                  <a:pt x="260" y="921"/>
                                </a:lnTo>
                                <a:lnTo>
                                  <a:pt x="429" y="967"/>
                                </a:lnTo>
                                <a:lnTo>
                                  <a:pt x="570" y="1011"/>
                                </a:lnTo>
                                <a:lnTo>
                                  <a:pt x="710" y="1045"/>
                                </a:lnTo>
                                <a:lnTo>
                                  <a:pt x="808" y="1078"/>
                                </a:lnTo>
                                <a:lnTo>
                                  <a:pt x="847" y="1084"/>
                                </a:lnTo>
                                <a:lnTo>
                                  <a:pt x="946" y="1096"/>
                                </a:lnTo>
                                <a:lnTo>
                                  <a:pt x="1059" y="1110"/>
                                </a:lnTo>
                                <a:lnTo>
                                  <a:pt x="1085" y="1110"/>
                                </a:lnTo>
                                <a:lnTo>
                                  <a:pt x="1334" y="1114"/>
                                </a:lnTo>
                                <a:lnTo>
                                  <a:pt x="1509" y="1117"/>
                                </a:lnTo>
                                <a:lnTo>
                                  <a:pt x="1540" y="1117"/>
                                </a:lnTo>
                                <a:lnTo>
                                  <a:pt x="1576" y="1126"/>
                                </a:lnTo>
                                <a:lnTo>
                                  <a:pt x="1708" y="1126"/>
                                </a:lnTo>
                                <a:lnTo>
                                  <a:pt x="1846" y="1129"/>
                                </a:lnTo>
                                <a:lnTo>
                                  <a:pt x="2523" y="1129"/>
                                </a:lnTo>
                                <a:lnTo>
                                  <a:pt x="2629" y="1126"/>
                                </a:lnTo>
                                <a:lnTo>
                                  <a:pt x="2793" y="1126"/>
                                </a:lnTo>
                                <a:lnTo>
                                  <a:pt x="2832" y="1117"/>
                                </a:lnTo>
                                <a:lnTo>
                                  <a:pt x="2851" y="1117"/>
                                </a:lnTo>
                                <a:lnTo>
                                  <a:pt x="2888" y="1114"/>
                                </a:lnTo>
                                <a:lnTo>
                                  <a:pt x="3047" y="1101"/>
                                </a:lnTo>
                                <a:lnTo>
                                  <a:pt x="3258" y="1096"/>
                                </a:lnTo>
                                <a:lnTo>
                                  <a:pt x="3438" y="1091"/>
                                </a:lnTo>
                                <a:lnTo>
                                  <a:pt x="3445" y="1084"/>
                                </a:lnTo>
                                <a:lnTo>
                                  <a:pt x="3491" y="1073"/>
                                </a:lnTo>
                                <a:lnTo>
                                  <a:pt x="3528" y="1039"/>
                                </a:lnTo>
                                <a:lnTo>
                                  <a:pt x="3555" y="1029"/>
                                </a:lnTo>
                                <a:lnTo>
                                  <a:pt x="3588" y="994"/>
                                </a:lnTo>
                                <a:lnTo>
                                  <a:pt x="3629" y="960"/>
                                </a:lnTo>
                                <a:lnTo>
                                  <a:pt x="3662" y="925"/>
                                </a:lnTo>
                                <a:lnTo>
                                  <a:pt x="3729" y="860"/>
                                </a:lnTo>
                                <a:lnTo>
                                  <a:pt x="3761" y="826"/>
                                </a:lnTo>
                                <a:lnTo>
                                  <a:pt x="3803" y="778"/>
                                </a:lnTo>
                                <a:lnTo>
                                  <a:pt x="3816" y="747"/>
                                </a:lnTo>
                                <a:lnTo>
                                  <a:pt x="3835" y="703"/>
                                </a:lnTo>
                                <a:lnTo>
                                  <a:pt x="3853" y="667"/>
                                </a:lnTo>
                                <a:lnTo>
                                  <a:pt x="3862" y="621"/>
                                </a:lnTo>
                                <a:lnTo>
                                  <a:pt x="3883" y="588"/>
                                </a:lnTo>
                                <a:lnTo>
                                  <a:pt x="3883" y="554"/>
                                </a:lnTo>
                                <a:lnTo>
                                  <a:pt x="3904" y="519"/>
                                </a:lnTo>
                                <a:lnTo>
                                  <a:pt x="3925" y="484"/>
                                </a:lnTo>
                                <a:lnTo>
                                  <a:pt x="3936" y="440"/>
                                </a:lnTo>
                                <a:lnTo>
                                  <a:pt x="3952" y="394"/>
                                </a:lnTo>
                                <a:lnTo>
                                  <a:pt x="3975" y="329"/>
                                </a:lnTo>
                                <a:lnTo>
                                  <a:pt x="3985" y="283"/>
                                </a:lnTo>
                                <a:lnTo>
                                  <a:pt x="4005" y="235"/>
                                </a:lnTo>
                                <a:lnTo>
                                  <a:pt x="4005" y="138"/>
                                </a:lnTo>
                                <a:lnTo>
                                  <a:pt x="3985" y="127"/>
                                </a:lnTo>
                                <a:lnTo>
                                  <a:pt x="3985" y="106"/>
                                </a:lnTo>
                                <a:lnTo>
                                  <a:pt x="3975" y="92"/>
                                </a:lnTo>
                                <a:lnTo>
                                  <a:pt x="3975" y="25"/>
                                </a:lnTo>
                                <a:lnTo>
                                  <a:pt x="3952" y="22"/>
                                </a:lnTo>
                                <a:lnTo>
                                  <a:pt x="3952" y="1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182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4.1pt;width:237.65pt;height:72.05pt" coordorigin="3624,82" coordsize="4753,1441">
                <v:shape id="shape_0" coordsize="287,331" path="m0,330l86,319l150,309l185,303l206,303l217,300l217,245l233,238l233,227l259,217l259,210l270,201l270,196l286,157l286,48l270,41l259,41l233,35l206,32l166,23l166,19l106,19l132,0e" stroked="t" o:allowincell="f" style="position:absolute;left:7050;top:849;width:161;height:186">
                  <v:stroke color="black" weight="12600" joinstyle="round" endcap="flat"/>
                  <v:fill o:detectmouseclick="t" on="false"/>
                  <w10:wrap type="none"/>
                </v:shape>
                <v:shape id="shape_0" coordsize="287,330" path="m286,0l206,12l134,21l106,28l86,28l69,31l69,86l49,91l49,104l28,111l28,121l21,128l21,135l0,174l0,284l21,291l28,291l49,296l86,299l116,308l116,312l185,312l153,329e" stroked="t" o:allowincell="f" style="position:absolute;left:4707;top:825;width:161;height:186">
                  <v:stroke color="black" weight="12600" joinstyle="round" endcap="flat"/>
                  <v:fill o:detectmouseclick="t" on="false"/>
                  <w10:wrap type="none"/>
                </v:shape>
                <v:shape id="shape_0" coordsize="2482,393" path="m0,4l152,0l671,0l837,4l1020,4l1154,12l1221,12l1253,16l1396,25l1570,37l1704,42l1740,53l1777,58l1793,65l1831,69l1863,78l1893,86l2004,115l2032,123l2052,132l2064,143l2138,164l2147,198l2195,206l2205,217l2237,229l2237,233l2264,238l2279,250l2380,284l2401,325l2428,335l2428,346l2451,351l2461,369l2461,377l2481,390l2481,392e" stroked="t" o:allowincell="f" style="position:absolute;left:6073;top:404;width:1405;height:221">
                  <v:stroke color="black" weight="12600" joinstyle="round" endcap="flat"/>
                  <v:fill o:detectmouseclick="t" on="false"/>
                  <w10:wrap type="none"/>
                </v:shape>
                <v:shape id="shape_0" coordsize="2804,410" path="m2741,14l2803,0l2078,0l2043,5l1725,5l1575,0l1154,0l1053,5l937,14l903,18l655,32l617,34l588,39l476,39l461,53l429,57l411,65l390,74l355,87l339,97l305,110l263,122l249,132l207,143l196,155l154,189l122,222l95,258l69,293l51,302l30,318l21,351l0,372l0,379l14,409e" stroked="t" o:allowincell="f" style="position:absolute;left:4410;top:382;width:1588;height:231">
                  <v:stroke color="black" weight="12600" joinstyle="round" endcap="flat"/>
                  <v:fill o:detectmouseclick="t" on="false"/>
                  <w10:wrap type="none"/>
                </v:shape>
                <v:shape id="shape_0" coordsize="2867,408" path="m0,0l88,42l106,42l196,53l511,53l534,58l554,67l767,67l804,76l1233,76l1365,84l1459,91l1506,91l1609,102l1942,102l2041,109l2048,109l2088,114l2104,125l2122,125l2152,132l2258,139l2281,146l2321,146l2337,155l2363,155l2469,166l2570,173l2672,192l2686,192l2686,197l2699,206l2734,218l2766,254l2787,263l2787,271l2797,287l2813,303l2836,351l2847,368l2866,379l2866,407e" stroked="t" o:allowincell="f" style="position:absolute;left:5775;top:405;width:1624;height:230">
                  <v:stroke color="black" weight="12600" joinstyle="round" endcap="flat"/>
                  <v:fill o:detectmouseclick="t" on="false"/>
                  <w10:wrap type="none"/>
                </v:shape>
                <v:shape id="shape_0" coordsize="2260,532" path="m2259,0l2198,14l2021,14l1905,21l1884,30l1730,30l1578,35l1381,35l1280,47l1132,58l1016,76l980,84l836,84l726,91l672,91l635,107l492,125l344,141l243,157l217,164l181,173l158,189l144,204l127,218l106,268l106,379l95,428l95,444l70,451l70,467l60,485l28,502l21,517l0,531l153,430e" stroked="t" o:allowincell="f" style="position:absolute;left:4344;top:405;width:1280;height:300">
                  <v:stroke color="black" weight="12600" joinstyle="round" endcap="flat"/>
                  <v:fill o:detectmouseclick="t" on="false"/>
                  <w10:wrap type="none"/>
                </v:shape>
                <v:shape id="shape_0" coordsize="3063,596" path="m0,0l88,14l254,14l354,21l455,21l617,25l884,50l1014,50l1153,48l2413,48l2453,50l2480,64l2498,69l2527,74l2559,110l2596,148l2702,187l2713,191l2729,198l2762,208l2866,247l2894,295l2930,332l2961,369l2993,406l2993,418l3032,453l3032,492l3043,529l3043,547l3062,559l3062,595e" stroked="t" o:allowincell="f" style="position:absolute;left:5775;top:522;width:1735;height:336">
                  <v:stroke color="black" weight="12600" joinstyle="round" endcap="flat"/>
                  <v:fill o:detectmouseclick="t" on="false"/>
                  <w10:wrap type="none"/>
                </v:shape>
                <v:shape id="shape_0" coordsize="1925,393" path="m1924,0l1823,13l1137,13l919,23l770,30l592,37l553,48l400,59l74,177l61,191l21,263l21,302l0,383l0,392e" stroked="t" o:allowincell="f" style="position:absolute;left:4459;top:500;width:1090;height:221">
                  <v:stroke color="black" weight="12600" joinstyle="round" endcap="flat"/>
                  <v:fill o:detectmouseclick="t" on="false"/>
                  <w10:wrap type="none"/>
                </v:shape>
                <v:shape id="shape_0" coordsize="2991,556" path="m0,0l154,19l508,19l642,23l917,23l947,30l974,30l1111,37l1251,42l1593,42l1732,53l1933,88l2048,122l2239,122l2440,129l2648,136l2747,145l2747,150l2789,150l2821,160l2868,227l2889,263l2889,296l2900,309l2900,421l2921,432l2960,499l2971,534l2971,541l2990,552l2990,555e" stroked="t" o:allowincell="f" style="position:absolute;left:5706;top:574;width:1694;height:314">
                  <v:stroke color="black" weight="12600" joinstyle="round" endcap="flat"/>
                  <v:fill o:detectmouseclick="t" on="false"/>
                  <w10:wrap type="none"/>
                </v:shape>
                <v:shape id="shape_0" coordsize="1846,506" path="m1845,14l1744,0l1083,0l894,5l787,14l750,18l713,32l670,46l635,55l612,67l577,81l571,116l487,215l471,215l455,222l411,228l379,233l363,233l363,243l284,263l249,302l206,340l178,346l153,383l116,420l79,459l48,492l26,505l11,505l0,489e" stroked="t" o:allowincell="f" style="position:absolute;left:4504;top:569;width:1045;height:285">
                  <v:stroke color="black" weight="12600" joinstyle="round" endcap="flat"/>
                  <v:fill o:detectmouseclick="t" on="false"/>
                  <w10:wrap type="none"/>
                </v:shape>
                <v:shape id="shape_0" coordsize="1592,64" path="m27,51l0,33l30,31l244,31l281,33l295,33l305,42l360,42l381,47l417,51l448,51l554,60l570,63l1279,63l1306,60l1316,60l1332,47l1369,47l1390,33l1403,31l1422,24l1440,24l1448,17l1448,12l1475,12l1491,5l1501,5l1501,0l1591,0l1491,5e" stroked="t" o:allowincell="f" style="position:absolute;left:5464;top:1113;width:901;height:35">
                  <v:stroke color="black" weight="12600" joinstyle="round" endcap="flat"/>
                  <v:fill o:detectmouseclick="t" on="false"/>
                  <w10:wrap type="none"/>
                </v:shape>
                <v:shape id="shape_0" coordsize="552,195" path="m0,0l154,14l466,14l482,21l498,25l521,58l531,71l531,87l551,102l551,162l531,166l521,173l482,180l450,184l415,194l307,194l307,191l122,191e" stroked="t" o:allowincell="f" style="position:absolute;left:5857;top:920;width:311;height:109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307;top:722;width:386;height:166">
                  <v:oval id="shape_0" fillcolor="black" stroked="t" o:allowincell="f" style="position:absolute;left:6381;top:789;width:147;height:4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shape id="shape_0" coordsize="684,295" path="m0,247l6,263l37,266l71,273l108,279l145,284l159,284l159,291l207,291l207,294l420,294l441,291l540,291l582,279l614,279l630,266l656,256l663,243l683,231l683,86l663,74l663,63l630,49l630,48l614,40l593,33l582,30l540,23l514,16l482,12l461,3l441,3l420,0l249,0l207,3l177,12l159,12l122,16l108,23l95,23l71,30l60,33l27,33l27,40e" stroked="t" o:allowincell="f" style="position:absolute;left:6307;top:722;width:386;height:166">
                    <v:stroke color="black" weight="12600" joinstyle="round" endcap="flat"/>
                    <v:fill o:detectmouseclick="t" on="false"/>
                    <w10:wrap type="none"/>
                  </v:shape>
                </v:group>
                <v:group id="shape_0" style="position:absolute;left:5170;top:720;width:386;height:166">
                  <v:oval id="shape_0" fillcolor="black" stroked="t" o:allowincell="f" style="position:absolute;left:5329;top:771;width:147;height:4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shape id="shape_0" coordsize="683,296" path="m682,50l673,34l645,30l610,23l576,16l539,13l518,13l518,6l465,6l465,0l259,0l243,6l143,6l107,16l70,16l49,30l28,41l21,50l0,64l0,210l21,223l21,233l49,244l49,249l70,256l86,263l107,267l143,274l171,279l206,284l227,291l243,291l259,295l434,295l465,291l499,284l518,284l555,279l576,274l589,274l610,267l619,263l663,263l663,256e" stroked="t" o:allowincell="f" style="position:absolute;left:5170;top:720;width:386;height:166">
                    <v:stroke color="black" weight="12600" joinstyle="round" endcap="flat"/>
                    <v:fill o:detectmouseclick="t" on="false"/>
                    <w10:wrap type="none"/>
                  </v:shape>
                </v:group>
                <v:shape id="shape_0" coordsize="4006,1130" path="m52,0l0,547l0,595l22,639l30,685l52,729l89,775l122,817l154,854l173,865l186,877l223,888l260,921l429,967l570,1011l710,1045l808,1078l847,1084l946,1096l1059,1110l1085,1110l1334,1114l1509,1117l1540,1117l1576,1126l1708,1126l1846,1129l2523,1129l2629,1126l2793,1126l2832,1117l2851,1117l2888,1114l3047,1101l3258,1096l3438,1091l3445,1084l3491,1073l3528,1039l3555,1029l3588,994l3629,960l3662,925l3729,860l3761,826l3803,778l3816,747l3835,703l3853,667l3862,621l3883,588l3883,554l3904,519l3925,484l3936,440l3952,394l3975,329l3985,283l4005,235l4005,138l3985,127l3985,106l3975,92l3975,25l3952,22l3952,13e" stroked="t" o:allowincell="f" style="position:absolute;left:4849;top:673;width:2269;height:639">
                  <v:stroke color="black" weight="12600" joinstyle="round" endcap="flat"/>
                  <v:fill o:detectmouseclick="t" on="false"/>
                  <w10:wrap type="none"/>
                </v:shape>
                <v:rect id="shape_0" fillcolor="white" stroked="t" o:allowincell="f" style="position:absolute;left:3624;top:82;width:4752;height:1440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9560</wp:posOffset>
                </wp:positionH>
                <wp:positionV relativeFrom="paragraph">
                  <wp:posOffset>-127635</wp:posOffset>
                </wp:positionV>
                <wp:extent cx="1371600" cy="915035"/>
                <wp:effectExtent l="508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5120"/>
                          <a:chOff x="0" y="0"/>
                          <a:chExt cx="1371600" cy="915120"/>
                        </a:xfrm>
                      </wpg:grpSpPr>
                      <wps:wsp>
                        <wps:cNvSpPr/>
                        <wps:spPr>
                          <a:xfrm>
                            <a:off x="1097280" y="3747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custDash>
                              <a:ds d="114286" sp="285714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7280" cy="915120"/>
                          </a:xfrm>
                        </wpg:grpSpPr>
                        <wps:wsp>
                          <wps:cNvSpPr/>
                          <wps:spPr>
                            <a:xfrm>
                              <a:off x="804600" y="417240"/>
                              <a:ext cx="29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88200" cy="915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760" y="190440"/>
                                <a:ext cx="657720" cy="59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2680" y="296640"/>
                                  <a:ext cx="334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93" h="330">
                                      <a:moveTo>
                                        <a:pt x="1" y="330"/>
                                      </a:moveTo>
                                      <a:lnTo>
                                        <a:pt x="29" y="320"/>
                                      </a:lnTo>
                                      <a:lnTo>
                                        <a:pt x="50" y="309"/>
                                      </a:lnTo>
                                      <a:lnTo>
                                        <a:pt x="61" y="304"/>
                                      </a:lnTo>
                                      <a:lnTo>
                                        <a:pt x="68" y="304"/>
                                      </a:lnTo>
                                      <a:lnTo>
                                        <a:pt x="73" y="300"/>
                                      </a:lnTo>
                                      <a:lnTo>
                                        <a:pt x="73" y="246"/>
                                      </a:lnTo>
                                      <a:lnTo>
                                        <a:pt x="77" y="239"/>
                                      </a:lnTo>
                                      <a:lnTo>
                                        <a:pt x="77" y="228"/>
                                      </a:lnTo>
                                      <a:lnTo>
                                        <a:pt x="85" y="217"/>
                                      </a:lnTo>
                                      <a:lnTo>
                                        <a:pt x="85" y="210"/>
                                      </a:lnTo>
                                      <a:lnTo>
                                        <a:pt x="89" y="201"/>
                                      </a:lnTo>
                                      <a:lnTo>
                                        <a:pt x="89" y="196"/>
                                      </a:lnTo>
                                      <a:lnTo>
                                        <a:pt x="94" y="157"/>
                                      </a:lnTo>
                                      <a:lnTo>
                                        <a:pt x="94" y="48"/>
                                      </a:lnTo>
                                      <a:lnTo>
                                        <a:pt x="89" y="41"/>
                                      </a:lnTo>
                                      <a:lnTo>
                                        <a:pt x="85" y="41"/>
                                      </a:lnTo>
                                      <a:lnTo>
                                        <a:pt x="77" y="36"/>
                                      </a:lnTo>
                                      <a:lnTo>
                                        <a:pt x="68" y="32"/>
                                      </a:lnTo>
                                      <a:lnTo>
                                        <a:pt x="55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281520"/>
                                  <a:ext cx="33480" cy="118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93" h="330">
                                      <a:moveTo>
                                        <a:pt x="94" y="0"/>
                                      </a:moveTo>
                                      <a:lnTo>
                                        <a:pt x="67" y="12"/>
                                      </a:lnTo>
                                      <a:lnTo>
                                        <a:pt x="44" y="21"/>
                                      </a:lnTo>
                                      <a:lnTo>
                                        <a:pt x="35" y="28"/>
                                      </a:lnTo>
                                      <a:lnTo>
                                        <a:pt x="28" y="28"/>
                                      </a:lnTo>
                                      <a:lnTo>
                                        <a:pt x="23" y="32"/>
                                      </a:lnTo>
                                      <a:lnTo>
                                        <a:pt x="23" y="86"/>
                                      </a:lnTo>
                                      <a:lnTo>
                                        <a:pt x="18" y="92"/>
                                      </a:lnTo>
                                      <a:lnTo>
                                        <a:pt x="18" y="104"/>
                                      </a:lnTo>
                                      <a:lnTo>
                                        <a:pt x="11" y="111"/>
                                      </a:lnTo>
                                      <a:lnTo>
                                        <a:pt x="11" y="122"/>
                                      </a:lnTo>
                                      <a:lnTo>
                                        <a:pt x="7" y="129"/>
                                      </a:lnTo>
                                      <a:lnTo>
                                        <a:pt x="7" y="136"/>
                                      </a:lnTo>
                                      <a:lnTo>
                                        <a:pt x="0" y="175"/>
                                      </a:lnTo>
                                      <a:lnTo>
                                        <a:pt x="0" y="284"/>
                                      </a:lnTo>
                                      <a:lnTo>
                                        <a:pt x="7" y="291"/>
                                      </a:lnTo>
                                      <a:lnTo>
                                        <a:pt x="11" y="291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28" y="300"/>
                                      </a:lnTo>
                                      <a:lnTo>
                                        <a:pt x="37" y="309"/>
                                      </a:lnTo>
                                      <a:lnTo>
                                        <a:pt x="37" y="312"/>
                                      </a:lnTo>
                                      <a:lnTo>
                                        <a:pt x="60" y="312"/>
                                      </a:lnTo>
                                      <a:lnTo>
                                        <a:pt x="51" y="33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640" y="14040"/>
                                  <a:ext cx="29196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811" h="392">
                                      <a:moveTo>
                                        <a:pt x="0" y="4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219" y="0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34" y="4"/>
                                      </a:lnTo>
                                      <a:lnTo>
                                        <a:pt x="378" y="13"/>
                                      </a:lnTo>
                                      <a:lnTo>
                                        <a:pt x="399" y="13"/>
                                      </a:lnTo>
                                      <a:lnTo>
                                        <a:pt x="410" y="16"/>
                                      </a:lnTo>
                                      <a:lnTo>
                                        <a:pt x="457" y="25"/>
                                      </a:lnTo>
                                      <a:lnTo>
                                        <a:pt x="514" y="38"/>
                                      </a:lnTo>
                                      <a:lnTo>
                                        <a:pt x="558" y="43"/>
                                      </a:lnTo>
                                      <a:lnTo>
                                        <a:pt x="570" y="53"/>
                                      </a:lnTo>
                                      <a:lnTo>
                                        <a:pt x="582" y="59"/>
                                      </a:lnTo>
                                      <a:lnTo>
                                        <a:pt x="586" y="66"/>
                                      </a:lnTo>
                                      <a:lnTo>
                                        <a:pt x="600" y="69"/>
                                      </a:lnTo>
                                      <a:lnTo>
                                        <a:pt x="611" y="78"/>
                                      </a:lnTo>
                                      <a:lnTo>
                                        <a:pt x="619" y="87"/>
                                      </a:lnTo>
                                      <a:lnTo>
                                        <a:pt x="655" y="115"/>
                                      </a:lnTo>
                                      <a:lnTo>
                                        <a:pt x="665" y="124"/>
                                      </a:lnTo>
                                      <a:lnTo>
                                        <a:pt x="671" y="133"/>
                                      </a:lnTo>
                                      <a:lnTo>
                                        <a:pt x="676" y="143"/>
                                      </a:lnTo>
                                      <a:lnTo>
                                        <a:pt x="699" y="165"/>
                                      </a:lnTo>
                                      <a:lnTo>
                                        <a:pt x="704" y="198"/>
                                      </a:lnTo>
                                      <a:lnTo>
                                        <a:pt x="718" y="207"/>
                                      </a:lnTo>
                                      <a:lnTo>
                                        <a:pt x="722" y="217"/>
                                      </a:lnTo>
                                      <a:lnTo>
                                        <a:pt x="732" y="230"/>
                                      </a:lnTo>
                                      <a:lnTo>
                                        <a:pt x="732" y="233"/>
                                      </a:lnTo>
                                      <a:lnTo>
                                        <a:pt x="739" y="239"/>
                                      </a:lnTo>
                                      <a:lnTo>
                                        <a:pt x="746" y="251"/>
                                      </a:lnTo>
                                      <a:lnTo>
                                        <a:pt x="778" y="284"/>
                                      </a:lnTo>
                                      <a:lnTo>
                                        <a:pt x="785" y="325"/>
                                      </a:lnTo>
                                      <a:lnTo>
                                        <a:pt x="794" y="336"/>
                                      </a:lnTo>
                                      <a:lnTo>
                                        <a:pt x="794" y="346"/>
                                      </a:lnTo>
                                      <a:lnTo>
                                        <a:pt x="803" y="351"/>
                                      </a:lnTo>
                                      <a:lnTo>
                                        <a:pt x="805" y="369"/>
                                      </a:lnTo>
                                      <a:lnTo>
                                        <a:pt x="805" y="378"/>
                                      </a:lnTo>
                                      <a:lnTo>
                                        <a:pt x="812" y="390"/>
                                      </a:lnTo>
                                      <a:lnTo>
                                        <a:pt x="812" y="392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0"/>
                                  <a:ext cx="330120" cy="1472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917" h="409">
                                      <a:moveTo>
                                        <a:pt x="899" y="14"/>
                                      </a:moveTo>
                                      <a:lnTo>
                                        <a:pt x="918" y="0"/>
                                      </a:lnTo>
                                      <a:lnTo>
                                        <a:pt x="682" y="0"/>
                                      </a:lnTo>
                                      <a:lnTo>
                                        <a:pt x="669" y="5"/>
                                      </a:lnTo>
                                      <a:lnTo>
                                        <a:pt x="565" y="5"/>
                                      </a:lnTo>
                                      <a:lnTo>
                                        <a:pt x="516" y="0"/>
                                      </a:lnTo>
                                      <a:lnTo>
                                        <a:pt x="378" y="0"/>
                                      </a:lnTo>
                                      <a:lnTo>
                                        <a:pt x="345" y="5"/>
                                      </a:lnTo>
                                      <a:lnTo>
                                        <a:pt x="308" y="14"/>
                                      </a:lnTo>
                                      <a:lnTo>
                                        <a:pt x="295" y="17"/>
                                      </a:lnTo>
                                      <a:lnTo>
                                        <a:pt x="214" y="31"/>
                                      </a:lnTo>
                                      <a:lnTo>
                                        <a:pt x="202" y="33"/>
                                      </a:lnTo>
                                      <a:lnTo>
                                        <a:pt x="193" y="38"/>
                                      </a:lnTo>
                                      <a:lnTo>
                                        <a:pt x="156" y="38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42" y="56"/>
                                      </a:lnTo>
                                      <a:lnTo>
                                        <a:pt x="135" y="65"/>
                                      </a:lnTo>
                                      <a:lnTo>
                                        <a:pt x="128" y="74"/>
                                      </a:lnTo>
                                      <a:lnTo>
                                        <a:pt x="117" y="86"/>
                                      </a:lnTo>
                                      <a:lnTo>
                                        <a:pt x="112" y="97"/>
                                      </a:lnTo>
                                      <a:lnTo>
                                        <a:pt x="100" y="109"/>
                                      </a:lnTo>
                                      <a:lnTo>
                                        <a:pt x="87" y="121"/>
                                      </a:lnTo>
                                      <a:lnTo>
                                        <a:pt x="82" y="132"/>
                                      </a:lnTo>
                                      <a:lnTo>
                                        <a:pt x="68" y="143"/>
                                      </a:lnTo>
                                      <a:lnTo>
                                        <a:pt x="64" y="155"/>
                                      </a:lnTo>
                                      <a:lnTo>
                                        <a:pt x="52" y="188"/>
                                      </a:lnTo>
                                      <a:lnTo>
                                        <a:pt x="40" y="222"/>
                                      </a:lnTo>
                                      <a:lnTo>
                                        <a:pt x="33" y="257"/>
                                      </a:lnTo>
                                      <a:lnTo>
                                        <a:pt x="24" y="292"/>
                                      </a:lnTo>
                                      <a:lnTo>
                                        <a:pt x="18" y="301"/>
                                      </a:lnTo>
                                      <a:lnTo>
                                        <a:pt x="11" y="317"/>
                                      </a:lnTo>
                                      <a:lnTo>
                                        <a:pt x="8" y="351"/>
                                      </a:lnTo>
                                      <a:lnTo>
                                        <a:pt x="1" y="372"/>
                                      </a:lnTo>
                                      <a:lnTo>
                                        <a:pt x="1" y="379"/>
                                      </a:lnTo>
                                      <a:lnTo>
                                        <a:pt x="4" y="409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14760"/>
                                  <a:ext cx="337680" cy="1465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938" h="407">
                                      <a:moveTo>
                                        <a:pt x="0" y="0"/>
                                      </a:moveTo>
                                      <a:lnTo>
                                        <a:pt x="29" y="43"/>
                                      </a:lnTo>
                                      <a:lnTo>
                                        <a:pt x="36" y="43"/>
                                      </a:lnTo>
                                      <a:lnTo>
                                        <a:pt x="66" y="53"/>
                                      </a:lnTo>
                                      <a:lnTo>
                                        <a:pt x="166" y="53"/>
                                      </a:lnTo>
                                      <a:lnTo>
                                        <a:pt x="175" y="58"/>
                                      </a:lnTo>
                                      <a:lnTo>
                                        <a:pt x="180" y="67"/>
                                      </a:lnTo>
                                      <a:lnTo>
                                        <a:pt x="251" y="67"/>
                                      </a:lnTo>
                                      <a:lnTo>
                                        <a:pt x="263" y="76"/>
                                      </a:lnTo>
                                      <a:lnTo>
                                        <a:pt x="404" y="76"/>
                                      </a:lnTo>
                                      <a:lnTo>
                                        <a:pt x="449" y="85"/>
                                      </a:lnTo>
                                      <a:lnTo>
                                        <a:pt x="479" y="92"/>
                                      </a:lnTo>
                                      <a:lnTo>
                                        <a:pt x="493" y="92"/>
                                      </a:lnTo>
                                      <a:lnTo>
                                        <a:pt x="528" y="103"/>
                                      </a:lnTo>
                                      <a:lnTo>
                                        <a:pt x="635" y="103"/>
                                      </a:lnTo>
                                      <a:lnTo>
                                        <a:pt x="669" y="110"/>
                                      </a:lnTo>
                                      <a:lnTo>
                                        <a:pt x="671" y="110"/>
                                      </a:lnTo>
                                      <a:lnTo>
                                        <a:pt x="683" y="115"/>
                                      </a:lnTo>
                                      <a:lnTo>
                                        <a:pt x="690" y="125"/>
                                      </a:lnTo>
                                      <a:lnTo>
                                        <a:pt x="697" y="125"/>
                                      </a:lnTo>
                                      <a:lnTo>
                                        <a:pt x="704" y="133"/>
                                      </a:lnTo>
                                      <a:lnTo>
                                        <a:pt x="740" y="140"/>
                                      </a:lnTo>
                                      <a:lnTo>
                                        <a:pt x="747" y="147"/>
                                      </a:lnTo>
                                      <a:lnTo>
                                        <a:pt x="761" y="147"/>
                                      </a:lnTo>
                                      <a:lnTo>
                                        <a:pt x="766" y="155"/>
                                      </a:lnTo>
                                      <a:lnTo>
                                        <a:pt x="775" y="155"/>
                                      </a:lnTo>
                                      <a:lnTo>
                                        <a:pt x="808" y="166"/>
                                      </a:lnTo>
                                      <a:lnTo>
                                        <a:pt x="842" y="173"/>
                                      </a:lnTo>
                                      <a:lnTo>
                                        <a:pt x="875" y="192"/>
                                      </a:lnTo>
                                      <a:lnTo>
                                        <a:pt x="881" y="192"/>
                                      </a:lnTo>
                                      <a:lnTo>
                                        <a:pt x="881" y="198"/>
                                      </a:lnTo>
                                      <a:lnTo>
                                        <a:pt x="884" y="207"/>
                                      </a:lnTo>
                                      <a:lnTo>
                                        <a:pt x="895" y="219"/>
                                      </a:lnTo>
                                      <a:lnTo>
                                        <a:pt x="905" y="254"/>
                                      </a:lnTo>
                                      <a:lnTo>
                                        <a:pt x="912" y="263"/>
                                      </a:lnTo>
                                      <a:lnTo>
                                        <a:pt x="912" y="272"/>
                                      </a:lnTo>
                                      <a:lnTo>
                                        <a:pt x="916" y="288"/>
                                      </a:lnTo>
                                      <a:lnTo>
                                        <a:pt x="921" y="304"/>
                                      </a:lnTo>
                                      <a:lnTo>
                                        <a:pt x="930" y="351"/>
                                      </a:lnTo>
                                      <a:lnTo>
                                        <a:pt x="932" y="369"/>
                                      </a:lnTo>
                                      <a:lnTo>
                                        <a:pt x="939" y="379"/>
                                      </a:lnTo>
                                      <a:lnTo>
                                        <a:pt x="939" y="408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760"/>
                                  <a:ext cx="266760" cy="191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741" h="531">
                                      <a:moveTo>
                                        <a:pt x="741" y="0"/>
                                      </a:moveTo>
                                      <a:lnTo>
                                        <a:pt x="721" y="14"/>
                                      </a:lnTo>
                                      <a:lnTo>
                                        <a:pt x="663" y="14"/>
                                      </a:lnTo>
                                      <a:lnTo>
                                        <a:pt x="626" y="21"/>
                                      </a:lnTo>
                                      <a:lnTo>
                                        <a:pt x="617" y="30"/>
                                      </a:lnTo>
                                      <a:lnTo>
                                        <a:pt x="568" y="30"/>
                                      </a:lnTo>
                                      <a:lnTo>
                                        <a:pt x="519" y="36"/>
                                      </a:lnTo>
                                      <a:lnTo>
                                        <a:pt x="453" y="36"/>
                                      </a:lnTo>
                                      <a:lnTo>
                                        <a:pt x="420" y="48"/>
                                      </a:lnTo>
                                      <a:lnTo>
                                        <a:pt x="372" y="58"/>
                                      </a:lnTo>
                                      <a:lnTo>
                                        <a:pt x="333" y="76"/>
                                      </a:lnTo>
                                      <a:lnTo>
                                        <a:pt x="321" y="85"/>
                                      </a:lnTo>
                                      <a:lnTo>
                                        <a:pt x="273" y="85"/>
                                      </a:lnTo>
                                      <a:lnTo>
                                        <a:pt x="238" y="92"/>
                                      </a:lnTo>
                                      <a:lnTo>
                                        <a:pt x="220" y="92"/>
                                      </a:lnTo>
                                      <a:lnTo>
                                        <a:pt x="208" y="108"/>
                                      </a:lnTo>
                                      <a:lnTo>
                                        <a:pt x="161" y="125"/>
                                      </a:lnTo>
                                      <a:lnTo>
                                        <a:pt x="113" y="141"/>
                                      </a:lnTo>
                                      <a:lnTo>
                                        <a:pt x="79" y="157"/>
                                      </a:lnTo>
                                      <a:lnTo>
                                        <a:pt x="71" y="164"/>
                                      </a:lnTo>
                                      <a:lnTo>
                                        <a:pt x="60" y="173"/>
                                      </a:lnTo>
                                      <a:lnTo>
                                        <a:pt x="53" y="189"/>
                                      </a:lnTo>
                                      <a:lnTo>
                                        <a:pt x="48" y="205"/>
                                      </a:lnTo>
                                      <a:lnTo>
                                        <a:pt x="41" y="219"/>
                                      </a:lnTo>
                                      <a:lnTo>
                                        <a:pt x="35" y="268"/>
                                      </a:lnTo>
                                      <a:lnTo>
                                        <a:pt x="35" y="379"/>
                                      </a:lnTo>
                                      <a:lnTo>
                                        <a:pt x="32" y="429"/>
                                      </a:lnTo>
                                      <a:lnTo>
                                        <a:pt x="32" y="445"/>
                                      </a:lnTo>
                                      <a:lnTo>
                                        <a:pt x="25" y="452"/>
                                      </a:lnTo>
                                      <a:lnTo>
                                        <a:pt x="25" y="468"/>
                                      </a:lnTo>
                                      <a:lnTo>
                                        <a:pt x="19" y="485"/>
                                      </a:lnTo>
                                      <a:lnTo>
                                        <a:pt x="11" y="503"/>
                                      </a:lnTo>
                                      <a:lnTo>
                                        <a:pt x="7" y="517"/>
                                      </a:lnTo>
                                      <a:lnTo>
                                        <a:pt x="0" y="531"/>
                                      </a:lnTo>
                                      <a:lnTo>
                                        <a:pt x="51" y="431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88920"/>
                                  <a:ext cx="360720" cy="213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002" h="594">
                                      <a:moveTo>
                                        <a:pt x="0" y="0"/>
                                      </a:moveTo>
                                      <a:lnTo>
                                        <a:pt x="29" y="14"/>
                                      </a:lnTo>
                                      <a:lnTo>
                                        <a:pt x="83" y="14"/>
                                      </a:lnTo>
                                      <a:lnTo>
                                        <a:pt x="117" y="21"/>
                                      </a:lnTo>
                                      <a:lnTo>
                                        <a:pt x="150" y="21"/>
                                      </a:lnTo>
                                      <a:lnTo>
                                        <a:pt x="202" y="24"/>
                                      </a:lnTo>
                                      <a:lnTo>
                                        <a:pt x="290" y="49"/>
                                      </a:lnTo>
                                      <a:lnTo>
                                        <a:pt x="332" y="49"/>
                                      </a:lnTo>
                                      <a:lnTo>
                                        <a:pt x="378" y="47"/>
                                      </a:lnTo>
                                      <a:lnTo>
                                        <a:pt x="791" y="47"/>
                                      </a:lnTo>
                                      <a:lnTo>
                                        <a:pt x="803" y="49"/>
                                      </a:lnTo>
                                      <a:lnTo>
                                        <a:pt x="812" y="63"/>
                                      </a:lnTo>
                                      <a:lnTo>
                                        <a:pt x="817" y="68"/>
                                      </a:lnTo>
                                      <a:lnTo>
                                        <a:pt x="828" y="74"/>
                                      </a:lnTo>
                                      <a:lnTo>
                                        <a:pt x="838" y="109"/>
                                      </a:lnTo>
                                      <a:lnTo>
                                        <a:pt x="851" y="148"/>
                                      </a:lnTo>
                                      <a:lnTo>
                                        <a:pt x="884" y="187"/>
                                      </a:lnTo>
                                      <a:lnTo>
                                        <a:pt x="888" y="190"/>
                                      </a:lnTo>
                                      <a:lnTo>
                                        <a:pt x="893" y="197"/>
                                      </a:lnTo>
                                      <a:lnTo>
                                        <a:pt x="905" y="208"/>
                                      </a:lnTo>
                                      <a:lnTo>
                                        <a:pt x="937" y="247"/>
                                      </a:lnTo>
                                      <a:lnTo>
                                        <a:pt x="948" y="294"/>
                                      </a:lnTo>
                                      <a:lnTo>
                                        <a:pt x="958" y="331"/>
                                      </a:lnTo>
                                      <a:lnTo>
                                        <a:pt x="969" y="368"/>
                                      </a:lnTo>
                                      <a:lnTo>
                                        <a:pt x="979" y="405"/>
                                      </a:lnTo>
                                      <a:lnTo>
                                        <a:pt x="979" y="418"/>
                                      </a:lnTo>
                                      <a:lnTo>
                                        <a:pt x="994" y="453"/>
                                      </a:lnTo>
                                      <a:lnTo>
                                        <a:pt x="994" y="492"/>
                                      </a:lnTo>
                                      <a:lnTo>
                                        <a:pt x="995" y="529"/>
                                      </a:lnTo>
                                      <a:lnTo>
                                        <a:pt x="995" y="546"/>
                                      </a:lnTo>
                                      <a:lnTo>
                                        <a:pt x="1002" y="559"/>
                                      </a:lnTo>
                                      <a:lnTo>
                                        <a:pt x="1002" y="594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74880"/>
                                  <a:ext cx="226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30" h="392">
                                      <a:moveTo>
                                        <a:pt x="630" y="0"/>
                                      </a:moveTo>
                                      <a:lnTo>
                                        <a:pt x="596" y="12"/>
                                      </a:lnTo>
                                      <a:lnTo>
                                        <a:pt x="372" y="12"/>
                                      </a:lnTo>
                                      <a:lnTo>
                                        <a:pt x="302" y="23"/>
                                      </a:lnTo>
                                      <a:lnTo>
                                        <a:pt x="252" y="30"/>
                                      </a:lnTo>
                                      <a:lnTo>
                                        <a:pt x="194" y="37"/>
                                      </a:lnTo>
                                      <a:lnTo>
                                        <a:pt x="182" y="47"/>
                                      </a:lnTo>
                                      <a:lnTo>
                                        <a:pt x="131" y="58"/>
                                      </a:lnTo>
                                      <a:lnTo>
                                        <a:pt x="25" y="176"/>
                                      </a:lnTo>
                                      <a:lnTo>
                                        <a:pt x="19" y="190"/>
                                      </a:lnTo>
                                      <a:lnTo>
                                        <a:pt x="7" y="263"/>
                                      </a:lnTo>
                                      <a:lnTo>
                                        <a:pt x="7" y="301"/>
                                      </a:lnTo>
                                      <a:lnTo>
                                        <a:pt x="0" y="383"/>
                                      </a:lnTo>
                                      <a:lnTo>
                                        <a:pt x="0" y="391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320" y="122040"/>
                                  <a:ext cx="352440" cy="20016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979" h="556">
                                      <a:moveTo>
                                        <a:pt x="1" y="0"/>
                                      </a:moveTo>
                                      <a:lnTo>
                                        <a:pt x="52" y="20"/>
                                      </a:lnTo>
                                      <a:lnTo>
                                        <a:pt x="166" y="20"/>
                                      </a:lnTo>
                                      <a:lnTo>
                                        <a:pt x="211" y="23"/>
                                      </a:lnTo>
                                      <a:lnTo>
                                        <a:pt x="301" y="23"/>
                                      </a:lnTo>
                                      <a:lnTo>
                                        <a:pt x="311" y="30"/>
                                      </a:lnTo>
                                      <a:lnTo>
                                        <a:pt x="320" y="30"/>
                                      </a:lnTo>
                                      <a:lnTo>
                                        <a:pt x="364" y="37"/>
                                      </a:lnTo>
                                      <a:lnTo>
                                        <a:pt x="410" y="43"/>
                                      </a:lnTo>
                                      <a:lnTo>
                                        <a:pt x="523" y="43"/>
                                      </a:lnTo>
                                      <a:lnTo>
                                        <a:pt x="569" y="53"/>
                                      </a:lnTo>
                                      <a:lnTo>
                                        <a:pt x="634" y="89"/>
                                      </a:lnTo>
                                      <a:lnTo>
                                        <a:pt x="671" y="122"/>
                                      </a:lnTo>
                                      <a:lnTo>
                                        <a:pt x="733" y="122"/>
                                      </a:lnTo>
                                      <a:lnTo>
                                        <a:pt x="800" y="129"/>
                                      </a:lnTo>
                                      <a:lnTo>
                                        <a:pt x="867" y="136"/>
                                      </a:lnTo>
                                      <a:lnTo>
                                        <a:pt x="900" y="145"/>
                                      </a:lnTo>
                                      <a:lnTo>
                                        <a:pt x="900" y="150"/>
                                      </a:lnTo>
                                      <a:lnTo>
                                        <a:pt x="914" y="150"/>
                                      </a:lnTo>
                                      <a:lnTo>
                                        <a:pt x="923" y="161"/>
                                      </a:lnTo>
                                      <a:lnTo>
                                        <a:pt x="941" y="228"/>
                                      </a:lnTo>
                                      <a:lnTo>
                                        <a:pt x="946" y="263"/>
                                      </a:lnTo>
                                      <a:lnTo>
                                        <a:pt x="946" y="297"/>
                                      </a:lnTo>
                                      <a:lnTo>
                                        <a:pt x="950" y="309"/>
                                      </a:lnTo>
                                      <a:lnTo>
                                        <a:pt x="950" y="422"/>
                                      </a:lnTo>
                                      <a:lnTo>
                                        <a:pt x="957" y="432"/>
                                      </a:lnTo>
                                      <a:lnTo>
                                        <a:pt x="971" y="500"/>
                                      </a:lnTo>
                                      <a:lnTo>
                                        <a:pt x="973" y="535"/>
                                      </a:lnTo>
                                      <a:lnTo>
                                        <a:pt x="973" y="542"/>
                                      </a:lnTo>
                                      <a:lnTo>
                                        <a:pt x="980" y="552"/>
                                      </a:lnTo>
                                      <a:lnTo>
                                        <a:pt x="980" y="556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20" y="118800"/>
                                  <a:ext cx="21708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603" h="504">
                                      <a:moveTo>
                                        <a:pt x="604" y="15"/>
                                      </a:moveTo>
                                      <a:lnTo>
                                        <a:pt x="570" y="1"/>
                                      </a:lnTo>
                                      <a:lnTo>
                                        <a:pt x="355" y="1"/>
                                      </a:lnTo>
                                      <a:lnTo>
                                        <a:pt x="294" y="6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46" y="18"/>
                                      </a:lnTo>
                                      <a:lnTo>
                                        <a:pt x="234" y="32"/>
                                      </a:lnTo>
                                      <a:lnTo>
                                        <a:pt x="219" y="46"/>
                                      </a:lnTo>
                                      <a:lnTo>
                                        <a:pt x="209" y="55"/>
                                      </a:lnTo>
                                      <a:lnTo>
                                        <a:pt x="202" y="68"/>
                                      </a:lnTo>
                                      <a:lnTo>
                                        <a:pt x="189" y="82"/>
                                      </a:lnTo>
                                      <a:lnTo>
                                        <a:pt x="188" y="117"/>
                                      </a:lnTo>
                                      <a:lnTo>
                                        <a:pt x="159" y="216"/>
                                      </a:lnTo>
                                      <a:lnTo>
                                        <a:pt x="154" y="216"/>
                                      </a:lnTo>
                                      <a:lnTo>
                                        <a:pt x="151" y="223"/>
                                      </a:lnTo>
                                      <a:lnTo>
                                        <a:pt x="135" y="228"/>
                                      </a:lnTo>
                                      <a:lnTo>
                                        <a:pt x="124" y="233"/>
                                      </a:lnTo>
                                      <a:lnTo>
                                        <a:pt x="119" y="233"/>
                                      </a:lnTo>
                                      <a:lnTo>
                                        <a:pt x="119" y="244"/>
                                      </a:lnTo>
                                      <a:lnTo>
                                        <a:pt x="94" y="263"/>
                                      </a:lnTo>
                                      <a:lnTo>
                                        <a:pt x="82" y="302"/>
                                      </a:lnTo>
                                      <a:lnTo>
                                        <a:pt x="68" y="341"/>
                                      </a:lnTo>
                                      <a:lnTo>
                                        <a:pt x="59" y="346"/>
                                      </a:lnTo>
                                      <a:lnTo>
                                        <a:pt x="52" y="383"/>
                                      </a:lnTo>
                                      <a:lnTo>
                                        <a:pt x="40" y="420"/>
                                      </a:lnTo>
                                      <a:lnTo>
                                        <a:pt x="27" y="459"/>
                                      </a:lnTo>
                                      <a:lnTo>
                                        <a:pt x="17" y="493"/>
                                      </a:lnTo>
                                      <a:lnTo>
                                        <a:pt x="10" y="505"/>
                                      </a:lnTo>
                                      <a:lnTo>
                                        <a:pt x="4" y="505"/>
                                      </a:lnTo>
                                      <a:lnTo>
                                        <a:pt x="1" y="489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464400"/>
                                  <a:ext cx="1872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520" h="64">
                                      <a:moveTo>
                                        <a:pt x="9" y="51"/>
                                      </a:moveTo>
                                      <a:lnTo>
                                        <a:pt x="1" y="34"/>
                                      </a:lnTo>
                                      <a:lnTo>
                                        <a:pt x="11" y="32"/>
                                      </a:lnTo>
                                      <a:lnTo>
                                        <a:pt x="80" y="32"/>
                                      </a:lnTo>
                                      <a:lnTo>
                                        <a:pt x="92" y="34"/>
                                      </a:lnTo>
                                      <a:lnTo>
                                        <a:pt x="96" y="34"/>
                                      </a:lnTo>
                                      <a:lnTo>
                                        <a:pt x="101" y="42"/>
                                      </a:lnTo>
                                      <a:lnTo>
                                        <a:pt x="117" y="42"/>
                                      </a:lnTo>
                                      <a:lnTo>
                                        <a:pt x="124" y="48"/>
                                      </a:lnTo>
                                      <a:lnTo>
                                        <a:pt x="136" y="51"/>
                                      </a:lnTo>
                                      <a:lnTo>
                                        <a:pt x="145" y="51"/>
                                      </a:lnTo>
                                      <a:lnTo>
                                        <a:pt x="180" y="60"/>
                                      </a:lnTo>
                                      <a:lnTo>
                                        <a:pt x="188" y="64"/>
                                      </a:lnTo>
                                      <a:lnTo>
                                        <a:pt x="419" y="64"/>
                                      </a:lnTo>
                                      <a:lnTo>
                                        <a:pt x="427" y="60"/>
                                      </a:lnTo>
                                      <a:lnTo>
                                        <a:pt x="431" y="60"/>
                                      </a:lnTo>
                                      <a:lnTo>
                                        <a:pt x="436" y="48"/>
                                      </a:lnTo>
                                      <a:lnTo>
                                        <a:pt x="449" y="48"/>
                                      </a:lnTo>
                                      <a:lnTo>
                                        <a:pt x="456" y="34"/>
                                      </a:lnTo>
                                      <a:lnTo>
                                        <a:pt x="459" y="32"/>
                                      </a:lnTo>
                                      <a:lnTo>
                                        <a:pt x="464" y="25"/>
                                      </a:lnTo>
                                      <a:lnTo>
                                        <a:pt x="472" y="25"/>
                                      </a:lnTo>
                                      <a:lnTo>
                                        <a:pt x="475" y="18"/>
                                      </a:lnTo>
                                      <a:lnTo>
                                        <a:pt x="475" y="12"/>
                                      </a:lnTo>
                                      <a:lnTo>
                                        <a:pt x="484" y="12"/>
                                      </a:lnTo>
                                      <a:lnTo>
                                        <a:pt x="487" y="5"/>
                                      </a:lnTo>
                                      <a:lnTo>
                                        <a:pt x="491" y="5"/>
                                      </a:lnTo>
                                      <a:lnTo>
                                        <a:pt x="491" y="0"/>
                                      </a:lnTo>
                                      <a:lnTo>
                                        <a:pt x="521" y="0"/>
                                      </a:lnTo>
                                      <a:lnTo>
                                        <a:pt x="487" y="5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341640"/>
                                  <a:ext cx="648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80" h="194">
                                      <a:moveTo>
                                        <a:pt x="0" y="0"/>
                                      </a:moveTo>
                                      <a:lnTo>
                                        <a:pt x="51" y="14"/>
                                      </a:lnTo>
                                      <a:lnTo>
                                        <a:pt x="152" y="14"/>
                                      </a:lnTo>
                                      <a:lnTo>
                                        <a:pt x="157" y="21"/>
                                      </a:lnTo>
                                      <a:lnTo>
                                        <a:pt x="162" y="24"/>
                                      </a:lnTo>
                                      <a:lnTo>
                                        <a:pt x="171" y="58"/>
                                      </a:lnTo>
                                      <a:lnTo>
                                        <a:pt x="173" y="70"/>
                                      </a:lnTo>
                                      <a:lnTo>
                                        <a:pt x="173" y="86"/>
                                      </a:lnTo>
                                      <a:lnTo>
                                        <a:pt x="180" y="102"/>
                                      </a:lnTo>
                                      <a:lnTo>
                                        <a:pt x="180" y="162"/>
                                      </a:lnTo>
                                      <a:lnTo>
                                        <a:pt x="173" y="165"/>
                                      </a:lnTo>
                                      <a:lnTo>
                                        <a:pt x="171" y="172"/>
                                      </a:lnTo>
                                      <a:lnTo>
                                        <a:pt x="157" y="180"/>
                                      </a:lnTo>
                                      <a:lnTo>
                                        <a:pt x="147" y="183"/>
                                      </a:lnTo>
                                      <a:lnTo>
                                        <a:pt x="136" y="194"/>
                                      </a:lnTo>
                                      <a:lnTo>
                                        <a:pt x="101" y="194"/>
                                      </a:lnTo>
                                      <a:lnTo>
                                        <a:pt x="101" y="190"/>
                                      </a:lnTo>
                                      <a:lnTo>
                                        <a:pt x="39" y="19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240" y="216000"/>
                                  <a:ext cx="80640" cy="10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480" y="42480"/>
                                    <a:ext cx="30960" cy="3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64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24" h="295">
                                        <a:moveTo>
                                          <a:pt x="0" y="247"/>
                                        </a:moveTo>
                                        <a:lnTo>
                                          <a:pt x="2" y="263"/>
                                        </a:lnTo>
                                        <a:lnTo>
                                          <a:pt x="11" y="267"/>
                                        </a:lnTo>
                                        <a:lnTo>
                                          <a:pt x="25" y="274"/>
                                        </a:lnTo>
                                        <a:lnTo>
                                          <a:pt x="35" y="279"/>
                                        </a:lnTo>
                                        <a:lnTo>
                                          <a:pt x="48" y="284"/>
                                        </a:lnTo>
                                        <a:lnTo>
                                          <a:pt x="53" y="284"/>
                                        </a:lnTo>
                                        <a:lnTo>
                                          <a:pt x="53" y="291"/>
                                        </a:lnTo>
                                        <a:lnTo>
                                          <a:pt x="67" y="291"/>
                                        </a:lnTo>
                                        <a:lnTo>
                                          <a:pt x="67" y="295"/>
                                        </a:lnTo>
                                        <a:lnTo>
                                          <a:pt x="138" y="295"/>
                                        </a:lnTo>
                                        <a:lnTo>
                                          <a:pt x="145" y="291"/>
                                        </a:lnTo>
                                        <a:lnTo>
                                          <a:pt x="178" y="291"/>
                                        </a:lnTo>
                                        <a:lnTo>
                                          <a:pt x="191" y="279"/>
                                        </a:lnTo>
                                        <a:lnTo>
                                          <a:pt x="201" y="279"/>
                                        </a:lnTo>
                                        <a:lnTo>
                                          <a:pt x="207" y="267"/>
                                        </a:lnTo>
                                        <a:lnTo>
                                          <a:pt x="215" y="256"/>
                                        </a:lnTo>
                                        <a:lnTo>
                                          <a:pt x="217" y="244"/>
                                        </a:lnTo>
                                        <a:lnTo>
                                          <a:pt x="224" y="231"/>
                                        </a:lnTo>
                                        <a:lnTo>
                                          <a:pt x="224" y="87"/>
                                        </a:lnTo>
                                        <a:lnTo>
                                          <a:pt x="217" y="74"/>
                                        </a:lnTo>
                                        <a:lnTo>
                                          <a:pt x="217" y="64"/>
                                        </a:lnTo>
                                        <a:lnTo>
                                          <a:pt x="207" y="50"/>
                                        </a:lnTo>
                                        <a:lnTo>
                                          <a:pt x="207" y="48"/>
                                        </a:lnTo>
                                        <a:lnTo>
                                          <a:pt x="201" y="41"/>
                                        </a:lnTo>
                                        <a:lnTo>
                                          <a:pt x="194" y="34"/>
                                        </a:lnTo>
                                        <a:lnTo>
                                          <a:pt x="191" y="30"/>
                                        </a:lnTo>
                                        <a:lnTo>
                                          <a:pt x="178" y="23"/>
                                        </a:lnTo>
                                        <a:lnTo>
                                          <a:pt x="168" y="16"/>
                                        </a:lnTo>
                                        <a:lnTo>
                                          <a:pt x="159" y="13"/>
                                        </a:lnTo>
                                        <a:lnTo>
                                          <a:pt x="152" y="4"/>
                                        </a:lnTo>
                                        <a:lnTo>
                                          <a:pt x="145" y="4"/>
                                        </a:lnTo>
                                        <a:lnTo>
                                          <a:pt x="138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39" y="16"/>
                                        </a:lnTo>
                                        <a:lnTo>
                                          <a:pt x="35" y="23"/>
                                        </a:lnTo>
                                        <a:lnTo>
                                          <a:pt x="32" y="23"/>
                                        </a:lnTo>
                                        <a:lnTo>
                                          <a:pt x="25" y="30"/>
                                        </a:lnTo>
                                        <a:lnTo>
                                          <a:pt x="20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41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" y="214560"/>
                                  <a:ext cx="80640" cy="106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760" y="32400"/>
                                    <a:ext cx="30960" cy="31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064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224" h="295">
                                        <a:moveTo>
                                          <a:pt x="224" y="49"/>
                                        </a:moveTo>
                                        <a:lnTo>
                                          <a:pt x="222" y="33"/>
                                        </a:lnTo>
                                        <a:lnTo>
                                          <a:pt x="212" y="30"/>
                                        </a:lnTo>
                                        <a:lnTo>
                                          <a:pt x="201" y="23"/>
                                        </a:lnTo>
                                        <a:lnTo>
                                          <a:pt x="189" y="16"/>
                                        </a:lnTo>
                                        <a:lnTo>
                                          <a:pt x="178" y="12"/>
                                        </a:lnTo>
                                        <a:lnTo>
                                          <a:pt x="171" y="12"/>
                                        </a:lnTo>
                                        <a:lnTo>
                                          <a:pt x="171" y="5"/>
                                        </a:lnTo>
                                        <a:lnTo>
                                          <a:pt x="152" y="5"/>
                                        </a:lnTo>
                                        <a:lnTo>
                                          <a:pt x="152" y="0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81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0" y="210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7" y="233"/>
                                        </a:lnTo>
                                        <a:lnTo>
                                          <a:pt x="18" y="243"/>
                                        </a:lnTo>
                                        <a:lnTo>
                                          <a:pt x="18" y="249"/>
                                        </a:lnTo>
                                        <a:lnTo>
                                          <a:pt x="23" y="256"/>
                                        </a:lnTo>
                                        <a:lnTo>
                                          <a:pt x="28" y="263"/>
                                        </a:lnTo>
                                        <a:lnTo>
                                          <a:pt x="36" y="266"/>
                                        </a:lnTo>
                                        <a:lnTo>
                                          <a:pt x="46" y="273"/>
                                        </a:lnTo>
                                        <a:lnTo>
                                          <a:pt x="57" y="279"/>
                                        </a:lnTo>
                                        <a:lnTo>
                                          <a:pt x="67" y="284"/>
                                        </a:lnTo>
                                        <a:lnTo>
                                          <a:pt x="74" y="291"/>
                                        </a:lnTo>
                                        <a:lnTo>
                                          <a:pt x="81" y="291"/>
                                        </a:lnTo>
                                        <a:lnTo>
                                          <a:pt x="85" y="294"/>
                                        </a:lnTo>
                                        <a:lnTo>
                                          <a:pt x="143" y="294"/>
                                        </a:lnTo>
                                        <a:lnTo>
                                          <a:pt x="152" y="291"/>
                                        </a:lnTo>
                                        <a:lnTo>
                                          <a:pt x="166" y="284"/>
                                        </a:lnTo>
                                        <a:lnTo>
                                          <a:pt x="171" y="284"/>
                                        </a:lnTo>
                                        <a:lnTo>
                                          <a:pt x="182" y="279"/>
                                        </a:lnTo>
                                        <a:lnTo>
                                          <a:pt x="189" y="273"/>
                                        </a:lnTo>
                                        <a:lnTo>
                                          <a:pt x="194" y="273"/>
                                        </a:lnTo>
                                        <a:lnTo>
                                          <a:pt x="201" y="266"/>
                                        </a:lnTo>
                                        <a:lnTo>
                                          <a:pt x="203" y="263"/>
                                        </a:lnTo>
                                        <a:lnTo>
                                          <a:pt x="217" y="263"/>
                                        </a:lnTo>
                                        <a:lnTo>
                                          <a:pt x="217" y="256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4760" y="184680"/>
                                  <a:ext cx="47196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311" h="1129">
                                      <a:moveTo>
                                        <a:pt x="18" y="0"/>
                                      </a:moveTo>
                                      <a:lnTo>
                                        <a:pt x="0" y="547"/>
                                      </a:lnTo>
                                      <a:lnTo>
                                        <a:pt x="0" y="594"/>
                                      </a:lnTo>
                                      <a:lnTo>
                                        <a:pt x="7" y="638"/>
                                      </a:lnTo>
                                      <a:lnTo>
                                        <a:pt x="11" y="684"/>
                                      </a:lnTo>
                                      <a:lnTo>
                                        <a:pt x="18" y="728"/>
                                      </a:lnTo>
                                      <a:lnTo>
                                        <a:pt x="28" y="774"/>
                                      </a:lnTo>
                                      <a:lnTo>
                                        <a:pt x="39" y="817"/>
                                      </a:lnTo>
                                      <a:lnTo>
                                        <a:pt x="51" y="854"/>
                                      </a:lnTo>
                                      <a:lnTo>
                                        <a:pt x="56" y="864"/>
                                      </a:lnTo>
                                      <a:lnTo>
                                        <a:pt x="60" y="877"/>
                                      </a:lnTo>
                                      <a:lnTo>
                                        <a:pt x="74" y="887"/>
                                      </a:lnTo>
                                      <a:lnTo>
                                        <a:pt x="85" y="921"/>
                                      </a:lnTo>
                                      <a:lnTo>
                                        <a:pt x="141" y="967"/>
                                      </a:lnTo>
                                      <a:lnTo>
                                        <a:pt x="187" y="1011"/>
                                      </a:lnTo>
                                      <a:lnTo>
                                        <a:pt x="231" y="1044"/>
                                      </a:lnTo>
                                      <a:lnTo>
                                        <a:pt x="265" y="1078"/>
                                      </a:lnTo>
                                      <a:lnTo>
                                        <a:pt x="277" y="1083"/>
                                      </a:lnTo>
                                      <a:lnTo>
                                        <a:pt x="309" y="1095"/>
                                      </a:lnTo>
                                      <a:lnTo>
                                        <a:pt x="348" y="1109"/>
                                      </a:lnTo>
                                      <a:lnTo>
                                        <a:pt x="356" y="1109"/>
                                      </a:lnTo>
                                      <a:lnTo>
                                        <a:pt x="436" y="1113"/>
                                      </a:lnTo>
                                      <a:lnTo>
                                        <a:pt x="494" y="1116"/>
                                      </a:lnTo>
                                      <a:lnTo>
                                        <a:pt x="505" y="1116"/>
                                      </a:lnTo>
                                      <a:lnTo>
                                        <a:pt x="515" y="1125"/>
                                      </a:lnTo>
                                      <a:lnTo>
                                        <a:pt x="559" y="1125"/>
                                      </a:lnTo>
                                      <a:lnTo>
                                        <a:pt x="603" y="1129"/>
                                      </a:lnTo>
                                      <a:lnTo>
                                        <a:pt x="826" y="1129"/>
                                      </a:lnTo>
                                      <a:lnTo>
                                        <a:pt x="859" y="1125"/>
                                      </a:lnTo>
                                      <a:lnTo>
                                        <a:pt x="914" y="1125"/>
                                      </a:lnTo>
                                      <a:lnTo>
                                        <a:pt x="926" y="1116"/>
                                      </a:lnTo>
                                      <a:lnTo>
                                        <a:pt x="933" y="1116"/>
                                      </a:lnTo>
                                      <a:lnTo>
                                        <a:pt x="944" y="1113"/>
                                      </a:lnTo>
                                      <a:lnTo>
                                        <a:pt x="998" y="1101"/>
                                      </a:lnTo>
                                      <a:lnTo>
                                        <a:pt x="1067" y="1095"/>
                                      </a:lnTo>
                                      <a:lnTo>
                                        <a:pt x="1125" y="1090"/>
                                      </a:lnTo>
                                      <a:lnTo>
                                        <a:pt x="1127" y="1083"/>
                                      </a:lnTo>
                                      <a:lnTo>
                                        <a:pt x="1143" y="1072"/>
                                      </a:lnTo>
                                      <a:lnTo>
                                        <a:pt x="1154" y="1039"/>
                                      </a:lnTo>
                                      <a:lnTo>
                                        <a:pt x="1162" y="1028"/>
                                      </a:lnTo>
                                      <a:lnTo>
                                        <a:pt x="1175" y="993"/>
                                      </a:lnTo>
                                      <a:lnTo>
                                        <a:pt x="1189" y="960"/>
                                      </a:lnTo>
                                      <a:lnTo>
                                        <a:pt x="1198" y="924"/>
                                      </a:lnTo>
                                      <a:lnTo>
                                        <a:pt x="1221" y="859"/>
                                      </a:lnTo>
                                      <a:lnTo>
                                        <a:pt x="1231" y="825"/>
                                      </a:lnTo>
                                      <a:lnTo>
                                        <a:pt x="1245" y="778"/>
                                      </a:lnTo>
                                      <a:lnTo>
                                        <a:pt x="1249" y="746"/>
                                      </a:lnTo>
                                      <a:lnTo>
                                        <a:pt x="1254" y="702"/>
                                      </a:lnTo>
                                      <a:lnTo>
                                        <a:pt x="1261" y="667"/>
                                      </a:lnTo>
                                      <a:lnTo>
                                        <a:pt x="1265" y="621"/>
                                      </a:lnTo>
                                      <a:lnTo>
                                        <a:pt x="1272" y="587"/>
                                      </a:lnTo>
                                      <a:lnTo>
                                        <a:pt x="1272" y="554"/>
                                      </a:lnTo>
                                      <a:lnTo>
                                        <a:pt x="1277" y="519"/>
                                      </a:lnTo>
                                      <a:lnTo>
                                        <a:pt x="1284" y="483"/>
                                      </a:lnTo>
                                      <a:lnTo>
                                        <a:pt x="1288" y="439"/>
                                      </a:lnTo>
                                      <a:lnTo>
                                        <a:pt x="1293" y="393"/>
                                      </a:lnTo>
                                      <a:lnTo>
                                        <a:pt x="1302" y="328"/>
                                      </a:lnTo>
                                      <a:lnTo>
                                        <a:pt x="1304" y="282"/>
                                      </a:lnTo>
                                      <a:lnTo>
                                        <a:pt x="1311" y="235"/>
                                      </a:lnTo>
                                      <a:lnTo>
                                        <a:pt x="1311" y="138"/>
                                      </a:lnTo>
                                      <a:lnTo>
                                        <a:pt x="1304" y="127"/>
                                      </a:lnTo>
                                      <a:lnTo>
                                        <a:pt x="1304" y="106"/>
                                      </a:lnTo>
                                      <a:lnTo>
                                        <a:pt x="1302" y="92"/>
                                      </a:lnTo>
                                      <a:lnTo>
                                        <a:pt x="1302" y="25"/>
                                      </a:lnTo>
                                      <a:lnTo>
                                        <a:pt x="1293" y="21"/>
                                      </a:lnTo>
                                      <a:lnTo>
                                        <a:pt x="1293" y="12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88200" cy="915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942480" y="839520"/>
                                  <a:ext cx="45720" cy="7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88200" cy="915120"/>
                                </a:xfrm>
                              </wpg:grpSpPr>
                              <wps:wsp>
                                <wps:cNvSpPr/>
                                <wps:nvSpPr>
                                  <wps:cNvPr id="3" name=""/>
                                  <wps:cNvSpPr/>
                                </wps:nvSpPr>
                                <wps:spPr>
                                  <a:xfrm>
                                    <a:off x="950040" y="398880"/>
                                    <a:ext cx="381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4" name=""/>
                                  <wps:cNvSpPr/>
                                </wps:nvSpPr>
                                <wps:spPr>
                                  <a:xfrm>
                                    <a:off x="493560" y="856080"/>
                                    <a:ext cx="381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5" name=""/>
                                  <wps:cNvSpPr/>
                                </wps:nvSpPr>
                                <wps:spPr>
                                  <a:xfrm>
                                    <a:off x="0" y="398880"/>
                                    <a:ext cx="381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6" name=""/>
                                  <wps:cNvSpPr/>
                                </wps:nvSpPr>
                                <wps:spPr>
                                  <a:xfrm>
                                    <a:off x="950040" y="0"/>
                                    <a:ext cx="381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7" name=""/>
                                  <wps:cNvSpPr/>
                                </wps:nvSpPr>
                                <wps:spPr>
                                  <a:xfrm>
                                    <a:off x="0" y="856080"/>
                                    <a:ext cx="381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8" name=""/>
                                  <wps:cNvSpPr/>
                                </wps:nvSpPr>
                                <wps:spPr>
                                  <a:xfrm>
                                    <a:off x="455760" y="0"/>
                                    <a:ext cx="381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9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38160" cy="59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nvSpPr>
                                  <wps:cNvPr id="10" name=""/>
                                  <wps:cNvSpPr/>
                                </wps:nvSpPr>
                                <wps:spPr>
                                  <a:xfrm>
                                    <a:off x="0" y="0"/>
                                    <a:ext cx="988200" cy="91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10.05pt;width:107.95pt;height:72.05pt" coordorigin="456,-201" coordsize="2159,1441">
                <v:line id="shape_0" from="2184,389" to="2615,389" stroked="t" o:allowincell="f" style="position:absolute">
                  <v:stroke color="#8c8c8c" weight="12600" dashstyle="shortdot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56;top:-201;width:1727;height:1441">
                  <v:line id="shape_0" from="1723,456" to="2183,456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456;top:-201;width:1556;height:1441">
                    <v:group id="shape_0" style="position:absolute;left:692;top:99;width:1035;height:930">
                      <v:shape id="shape_0" coordsize="94,331" path="m0,330l28,320l49,309l60,304l67,304l72,300l72,246l76,239l76,228l84,217l84,210l88,201l88,196l93,157l93,48l88,41l84,41l76,36l67,32l54,23l54,20l35,20l44,0e" stroked="t" o:allowincell="f" style="position:absolute;left:1578;top:566;width:52;height:186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95,331" path="m94,0l67,12l44,21l35,28l28,28l23,32l23,86l18,92l18,104l11,111l11,122l7,129l7,136l0,175l0,284l7,291l11,291l18,296l28,300l37,309l37,312l60,312l51,330e" stroked="t" o:allowincell="f" style="position:absolute;left:810;top:542;width:52;height:186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813,393" path="m0,4l50,0l219,0l274,4l334,4l378,13l399,13l410,16l457,25l514,38l558,43l570,53l582,59l586,66l600,69l611,78l619,87l655,115l665,124l671,133l676,143l699,165l704,198l718,207l722,217l732,230l732,233l739,239l746,251l778,284l785,325l794,336l794,346l803,351l805,369l805,378l812,390l812,392e" stroked="t" o:allowincell="f" style="position:absolute;left:1258;top:121;width:459;height:221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918,410" path="m898,14l917,0l681,0l668,5l564,5l515,0l377,0l344,5l307,14l294,17l213,31l201,33l192,38l155,38l151,53l141,56l134,65l127,74l116,86l111,97l99,109l86,121l81,132l67,143l63,155l51,188l39,222l32,257l23,292l17,301l10,317l7,351l0,372l0,379l3,409e" stroked="t" o:allowincell="f" style="position:absolute;left:714;top:99;width:519;height:231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940,409" path="m0,0l29,43l36,43l66,53l166,53l175,58l180,67l251,67l263,76l404,76l449,85l479,92l493,92l528,103l635,103l669,110l671,110l683,115l690,125l697,125l704,133l740,140l747,147l761,147l766,155l775,155l808,166l842,173l875,192l881,192l881,198l884,207l895,219l905,254l912,263l912,272l916,288l921,304l930,351l932,369l939,379l939,408e" stroked="t" o:allowincell="f" style="position:absolute;left:1160;top:122;width:531;height:230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742,532" path="m741,0l721,14l663,14l626,21l617,30l568,30l519,36l453,36l420,48l372,58l333,76l321,85l273,85l238,92l220,92l208,108l161,125l113,141l79,157l71,164l60,173l53,189l48,205l41,219l35,268l35,379l32,429l32,445l25,452l25,468l19,485l11,503l7,517l0,531l51,431e" stroked="t" o:allowincell="f" style="position:absolute;left:692;top:122;width:419;height:300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1003,595" path="m0,0l29,14l83,14l117,21l150,21l202,24l290,49l332,49l378,47l791,47l803,49l812,63l817,68l828,74l838,109l851,148l884,187l888,190l893,197l905,208l937,247l948,294l958,331l969,368l979,405l979,418l994,453l994,492l995,529l995,546l1002,559l1002,594e" stroked="t" o:allowincell="f" style="position:absolute;left:1160;top:239;width:567;height:336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631,392" path="m630,0l596,12l372,12l302,23l252,30l194,37l182,47l131,58l25,176l19,190l7,263l7,301l0,383l0,391e" stroked="t" o:allowincell="f" style="position:absolute;left:730;top:217;width:356;height:221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980,557" path="m0,0l51,20l165,20l210,23l300,23l310,30l319,30l363,37l409,43l522,43l568,53l633,89l670,122l732,122l799,129l866,136l899,145l899,150l913,150l922,161l940,228l945,263l945,297l949,309l949,422l956,432l970,500l972,535l972,542l979,552l979,556e" stroked="t" o:allowincell="f" style="position:absolute;left:1138;top:291;width:554;height:314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604,505" path="m603,14l569,0l354,0l293,5l257,14l245,17l233,31l218,45l208,54l201,67l188,81l187,116l158,215l153,215l150,222l134,227l123,232l118,232l118,243l93,262l81,301l67,340l58,345l51,382l39,419l26,458l16,492l9,504l3,504l0,488e" stroked="t" o:allowincell="f" style="position:absolute;left:744;top:286;width:341;height:285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521,65" path="m8,51l0,34l10,32l79,32l91,34l95,34l100,42l116,42l123,48l135,51l144,51l179,60l187,64l418,64l426,60l430,60l435,48l448,48l455,34l458,32l463,25l471,25l474,18l474,12l483,12l486,5l490,5l490,0l520,0l486,5e" stroked="t" o:allowincell="f" style="position:absolute;left:1058;top:830;width:294;height:35">
                        <v:stroke color="black" weight="12600" joinstyle="round" endcap="flat"/>
                        <v:fill o:detectmouseclick="t" on="false"/>
                        <w10:wrap type="none"/>
                      </v:shape>
                      <v:shape id="shape_0" coordsize="181,195" path="m0,0l51,14l152,14l157,21l162,24l171,58l173,70l173,86l180,102l180,162l173,165l171,172l157,180l147,183l136,194l101,194l101,190l39,190e" stroked="t" o:allowincell="f" style="position:absolute;left:1187;top:637;width:101;height:109">
                        <v:stroke color="black" weight="12600" joinstyle="round" endcap="flat"/>
                        <v:fill o:detectmouseclick="t" on="false"/>
                        <w10:wrap type="none"/>
                      </v:shape>
                      <v:group id="shape_0" style="position:absolute;left:1335;top:439;width:126;height:166">
                        <v:oval id="shape_0" fillcolor="black" stroked="t" o:allowincell="f" style="position:absolute;left:1359;top:506;width:48;height:49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oval>
                        <v:shape id="shape_0" coordsize="225,296" path="m0,247l2,263l11,267l25,274l35,279l48,284l53,284l53,291l67,291l67,295l138,295l145,291l178,291l191,279l201,279l207,267l215,256l217,244l224,231l224,87l217,74l217,64l207,50l207,48l201,41l194,34l191,30l178,23l168,16l159,13l152,4l145,4l138,0l81,0l67,4l58,13l53,13l39,16l35,23l32,23l25,30l20,34l9,34l9,41e" stroked="t" o:allowincell="f" style="position:absolute;left:1335;top:439;width:126;height:166">
                          <v:stroke color="black" weight="12600" joinstyle="round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962;top:437;width:126;height:166">
                        <v:oval id="shape_0" fillcolor="black" stroked="t" o:allowincell="f" style="position:absolute;left:1014;top:488;width:48;height:49;mso-wrap-style:none;v-text-anchor:middle">
                          <v:fill o:detectmouseclick="t" type="solid" color2="white"/>
                          <v:stroke color="black" weight="12600" joinstyle="round" endcap="flat"/>
                          <w10:wrap type="none"/>
                        </v:oval>
                        <v:shape id="shape_0" coordsize="225,295" path="m224,49l222,33l212,30l201,23l189,16l178,12l171,12l171,5l152,5l152,0l85,0l81,5l46,5l36,16l23,16l18,30l11,40l7,49l0,63l0,210l7,222l7,233l18,243l18,249l23,256l28,263l36,266l46,273l57,279l67,284l74,291l81,291l85,294l143,294l152,291l166,284l171,284l182,279l189,273l194,273l201,266l203,263l217,263l217,256e" stroked="t" o:allowincell="f" style="position:absolute;left:962;top:437;width:126;height:166">
                          <v:stroke color="black" weight="12600" joinstyle="round" endcap="flat"/>
                          <v:fill o:detectmouseclick="t" on="false"/>
                          <w10:wrap type="none"/>
                        </v:shape>
                      </v:group>
                      <v:shape id="shape_0" coordsize="1312,1130" path="m18,0l0,547l0,594l7,638l11,684l18,728l28,774l39,817l51,854l56,864l60,877l74,887l85,921l141,967l187,1011l231,1044l265,1078l277,1083l309,1095l348,1109l356,1109l436,1113l494,1116l505,1116l515,1125l559,1125l603,1129l826,1129l859,1125l914,1125l926,1116l933,1116l944,1113l998,1101l1067,1095l1125,1090l1127,1083l1143,1072l1154,1039l1162,1028l1175,993l1189,960l1198,924l1221,859l1231,825l1245,778l1249,746l1254,702l1261,667l1265,621l1272,587l1272,554l1277,519l1284,483l1288,439l1293,393l1302,328l1304,282l1311,235l1311,138l1304,127l1304,106l1302,92l1302,25l1293,21l1293,12e" stroked="t" o:allowincell="f" style="position:absolute;left:857;top:389;width:742;height:639">
                        <v:stroke color="black" weight="12600" joinstyle="round" endcap="flat"/>
                        <v:fill o:detectmouseclick="t" on="false"/>
                        <w10:wrap type="none"/>
                      </v:shape>
                    </v:group>
                    <v:group id="shape_0" style="position:absolute;left:456;top:-201;width:1556;height:1441">
                      <v:rect id="shape_0" fillcolor="black" stroked="t" o:allowincell="f" style="position:absolute;left:1940;top:1121;width:71;height:11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group id="shape_0" style="position:absolute;left:456;top:-201;width:1556;height:1441">
                        <v:rect id="shape_0" fillcolor="black" stroked="t" o:allowincell="f" style="position:absolute;left:1952;top:427;width:59;height:92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rect>
                        <v:rect id="shape_0" fillcolor="black" stroked="t" o:allowincell="f" style="position:absolute;left:1233;top:1147;width:59;height:92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rect>
                        <v:rect id="shape_0" fillcolor="black" stroked="t" o:allowincell="f" style="position:absolute;left:456;top:427;width:59;height:92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rect>
                        <v:rect id="shape_0" fillcolor="black" stroked="t" o:allowincell="f" style="position:absolute;left:1952;top:-201;width:59;height:92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rect>
                        <v:rect id="shape_0" fillcolor="black" stroked="t" o:allowincell="f" style="position:absolute;left:456;top:1147;width:59;height:92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rect>
                        <v:rect id="shape_0" fillcolor="black" stroked="t" o:allowincell="f" style="position:absolute;left:1174;top:-201;width:59;height:92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rect>
                        <v:rect id="shape_0" fillcolor="black" stroked="t" o:allowincell="f" style="position:absolute;left:456;top:-201;width:59;height:92;mso-wrap-style:none;v-text-anchor:middle">
                          <v:fill o:detectmouseclick="t" type="solid" color2="white"/>
                          <v:stroke color="black" weight="9360" joinstyle="round" endcap="flat"/>
                          <w10:wrap type="none"/>
                        </v:rect>
                        <v:rect id="shape_0" fillcolor="white" stroked="t" o:allowincell="f" style="position:absolute;left:456;top:-201;width:1555;height:1440;mso-wrap-style:none;v-text-anchor:middle">
                          <v:fill o:detectmouseclick="t" type="solid" color2="black"/>
                          <v:stroke color="black" weight="9360" joinstyle="round" endcap="flat"/>
                          <w10:wrap type="none"/>
                        </v:rect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-258445</wp:posOffset>
                </wp:positionV>
                <wp:extent cx="988060" cy="19088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200" cy="1908720"/>
                          <a:chOff x="0" y="0"/>
                          <a:chExt cx="988200" cy="1908720"/>
                        </a:xfrm>
                      </wpg:grpSpPr>
                      <wps:wsp>
                        <wps:cNvSpPr/>
                        <wps:spPr>
                          <a:xfrm>
                            <a:off x="712440" y="1015920"/>
                            <a:ext cx="33480" cy="24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3" h="690">
                                <a:moveTo>
                                  <a:pt x="1" y="690"/>
                                </a:moveTo>
                                <a:lnTo>
                                  <a:pt x="29" y="667"/>
                                </a:lnTo>
                                <a:lnTo>
                                  <a:pt x="50" y="646"/>
                                </a:lnTo>
                                <a:lnTo>
                                  <a:pt x="61" y="634"/>
                                </a:lnTo>
                                <a:lnTo>
                                  <a:pt x="68" y="634"/>
                                </a:lnTo>
                                <a:lnTo>
                                  <a:pt x="73" y="627"/>
                                </a:lnTo>
                                <a:lnTo>
                                  <a:pt x="73" y="516"/>
                                </a:lnTo>
                                <a:lnTo>
                                  <a:pt x="77" y="500"/>
                                </a:lnTo>
                                <a:lnTo>
                                  <a:pt x="77" y="478"/>
                                </a:lnTo>
                                <a:lnTo>
                                  <a:pt x="85" y="456"/>
                                </a:lnTo>
                                <a:lnTo>
                                  <a:pt x="85" y="441"/>
                                </a:lnTo>
                                <a:lnTo>
                                  <a:pt x="89" y="420"/>
                                </a:lnTo>
                                <a:lnTo>
                                  <a:pt x="89" y="410"/>
                                </a:lnTo>
                                <a:lnTo>
                                  <a:pt x="94" y="330"/>
                                </a:lnTo>
                                <a:lnTo>
                                  <a:pt x="94" y="101"/>
                                </a:lnTo>
                                <a:lnTo>
                                  <a:pt x="89" y="87"/>
                                </a:lnTo>
                                <a:lnTo>
                                  <a:pt x="85" y="87"/>
                                </a:lnTo>
                                <a:lnTo>
                                  <a:pt x="77" y="75"/>
                                </a:lnTo>
                                <a:lnTo>
                                  <a:pt x="68" y="66"/>
                                </a:lnTo>
                                <a:lnTo>
                                  <a:pt x="55" y="50"/>
                                </a:lnTo>
                                <a:lnTo>
                                  <a:pt x="55" y="41"/>
                                </a:lnTo>
                                <a:lnTo>
                                  <a:pt x="36" y="41"/>
                                </a:lnTo>
                                <a:lnTo>
                                  <a:pt x="45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640" y="984240"/>
                            <a:ext cx="33480" cy="24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3" h="690">
                                <a:moveTo>
                                  <a:pt x="94" y="0"/>
                                </a:moveTo>
                                <a:lnTo>
                                  <a:pt x="67" y="27"/>
                                </a:lnTo>
                                <a:lnTo>
                                  <a:pt x="44" y="46"/>
                                </a:lnTo>
                                <a:lnTo>
                                  <a:pt x="35" y="60"/>
                                </a:lnTo>
                                <a:lnTo>
                                  <a:pt x="28" y="60"/>
                                </a:lnTo>
                                <a:lnTo>
                                  <a:pt x="23" y="66"/>
                                </a:lnTo>
                                <a:lnTo>
                                  <a:pt x="23" y="182"/>
                                </a:lnTo>
                                <a:lnTo>
                                  <a:pt x="18" y="193"/>
                                </a:lnTo>
                                <a:lnTo>
                                  <a:pt x="18" y="219"/>
                                </a:lnTo>
                                <a:lnTo>
                                  <a:pt x="11" y="233"/>
                                </a:lnTo>
                                <a:lnTo>
                                  <a:pt x="11" y="256"/>
                                </a:lnTo>
                                <a:lnTo>
                                  <a:pt x="7" y="270"/>
                                </a:lnTo>
                                <a:lnTo>
                                  <a:pt x="7" y="284"/>
                                </a:lnTo>
                                <a:lnTo>
                                  <a:pt x="0" y="367"/>
                                </a:lnTo>
                                <a:lnTo>
                                  <a:pt x="0" y="593"/>
                                </a:lnTo>
                                <a:lnTo>
                                  <a:pt x="7" y="609"/>
                                </a:lnTo>
                                <a:lnTo>
                                  <a:pt x="11" y="609"/>
                                </a:lnTo>
                                <a:lnTo>
                                  <a:pt x="18" y="619"/>
                                </a:lnTo>
                                <a:lnTo>
                                  <a:pt x="28" y="626"/>
                                </a:lnTo>
                                <a:lnTo>
                                  <a:pt x="37" y="646"/>
                                </a:lnTo>
                                <a:lnTo>
                                  <a:pt x="37" y="653"/>
                                </a:lnTo>
                                <a:lnTo>
                                  <a:pt x="60" y="653"/>
                                </a:lnTo>
                                <a:lnTo>
                                  <a:pt x="51" y="69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9400" y="427320"/>
                            <a:ext cx="291960" cy="294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11" h="817">
                                <a:moveTo>
                                  <a:pt x="0" y="9"/>
                                </a:moveTo>
                                <a:lnTo>
                                  <a:pt x="50" y="0"/>
                                </a:lnTo>
                                <a:lnTo>
                                  <a:pt x="219" y="0"/>
                                </a:lnTo>
                                <a:lnTo>
                                  <a:pt x="274" y="9"/>
                                </a:lnTo>
                                <a:lnTo>
                                  <a:pt x="334" y="9"/>
                                </a:lnTo>
                                <a:lnTo>
                                  <a:pt x="378" y="25"/>
                                </a:lnTo>
                                <a:lnTo>
                                  <a:pt x="399" y="25"/>
                                </a:lnTo>
                                <a:lnTo>
                                  <a:pt x="410" y="34"/>
                                </a:lnTo>
                                <a:lnTo>
                                  <a:pt x="457" y="51"/>
                                </a:lnTo>
                                <a:lnTo>
                                  <a:pt x="514" y="76"/>
                                </a:lnTo>
                                <a:lnTo>
                                  <a:pt x="558" y="89"/>
                                </a:lnTo>
                                <a:lnTo>
                                  <a:pt x="570" y="111"/>
                                </a:lnTo>
                                <a:lnTo>
                                  <a:pt x="582" y="122"/>
                                </a:lnTo>
                                <a:lnTo>
                                  <a:pt x="586" y="136"/>
                                </a:lnTo>
                                <a:lnTo>
                                  <a:pt x="600" y="143"/>
                                </a:lnTo>
                                <a:lnTo>
                                  <a:pt x="611" y="161"/>
                                </a:lnTo>
                                <a:lnTo>
                                  <a:pt x="619" y="180"/>
                                </a:lnTo>
                                <a:lnTo>
                                  <a:pt x="655" y="240"/>
                                </a:lnTo>
                                <a:lnTo>
                                  <a:pt x="665" y="258"/>
                                </a:lnTo>
                                <a:lnTo>
                                  <a:pt x="671" y="277"/>
                                </a:lnTo>
                                <a:lnTo>
                                  <a:pt x="676" y="297"/>
                                </a:lnTo>
                                <a:lnTo>
                                  <a:pt x="699" y="343"/>
                                </a:lnTo>
                                <a:lnTo>
                                  <a:pt x="704" y="411"/>
                                </a:lnTo>
                                <a:lnTo>
                                  <a:pt x="718" y="429"/>
                                </a:lnTo>
                                <a:lnTo>
                                  <a:pt x="722" y="452"/>
                                </a:lnTo>
                                <a:lnTo>
                                  <a:pt x="732" y="478"/>
                                </a:lnTo>
                                <a:lnTo>
                                  <a:pt x="732" y="485"/>
                                </a:lnTo>
                                <a:lnTo>
                                  <a:pt x="739" y="496"/>
                                </a:lnTo>
                                <a:lnTo>
                                  <a:pt x="746" y="522"/>
                                </a:lnTo>
                                <a:lnTo>
                                  <a:pt x="778" y="591"/>
                                </a:lnTo>
                                <a:lnTo>
                                  <a:pt x="785" y="678"/>
                                </a:lnTo>
                                <a:lnTo>
                                  <a:pt x="794" y="699"/>
                                </a:lnTo>
                                <a:lnTo>
                                  <a:pt x="794" y="722"/>
                                </a:lnTo>
                                <a:lnTo>
                                  <a:pt x="803" y="732"/>
                                </a:lnTo>
                                <a:lnTo>
                                  <a:pt x="805" y="769"/>
                                </a:lnTo>
                                <a:lnTo>
                                  <a:pt x="805" y="787"/>
                                </a:lnTo>
                                <a:lnTo>
                                  <a:pt x="812" y="812"/>
                                </a:lnTo>
                                <a:lnTo>
                                  <a:pt x="812" y="81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800" y="397440"/>
                            <a:ext cx="330120" cy="307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17" h="854">
                                <a:moveTo>
                                  <a:pt x="899" y="29"/>
                                </a:moveTo>
                                <a:lnTo>
                                  <a:pt x="918" y="0"/>
                                </a:lnTo>
                                <a:lnTo>
                                  <a:pt x="682" y="0"/>
                                </a:lnTo>
                                <a:lnTo>
                                  <a:pt x="669" y="11"/>
                                </a:lnTo>
                                <a:lnTo>
                                  <a:pt x="565" y="11"/>
                                </a:lnTo>
                                <a:lnTo>
                                  <a:pt x="516" y="0"/>
                                </a:lnTo>
                                <a:lnTo>
                                  <a:pt x="378" y="0"/>
                                </a:lnTo>
                                <a:lnTo>
                                  <a:pt x="345" y="11"/>
                                </a:lnTo>
                                <a:lnTo>
                                  <a:pt x="308" y="29"/>
                                </a:lnTo>
                                <a:lnTo>
                                  <a:pt x="295" y="37"/>
                                </a:lnTo>
                                <a:lnTo>
                                  <a:pt x="214" y="66"/>
                                </a:lnTo>
                                <a:lnTo>
                                  <a:pt x="202" y="71"/>
                                </a:lnTo>
                                <a:lnTo>
                                  <a:pt x="193" y="83"/>
                                </a:lnTo>
                                <a:lnTo>
                                  <a:pt x="156" y="83"/>
                                </a:lnTo>
                                <a:lnTo>
                                  <a:pt x="152" y="112"/>
                                </a:lnTo>
                                <a:lnTo>
                                  <a:pt x="142" y="120"/>
                                </a:lnTo>
                                <a:lnTo>
                                  <a:pt x="135" y="136"/>
                                </a:lnTo>
                                <a:lnTo>
                                  <a:pt x="128" y="156"/>
                                </a:lnTo>
                                <a:lnTo>
                                  <a:pt x="117" y="180"/>
                                </a:lnTo>
                                <a:lnTo>
                                  <a:pt x="112" y="203"/>
                                </a:lnTo>
                                <a:lnTo>
                                  <a:pt x="100" y="230"/>
                                </a:lnTo>
                                <a:lnTo>
                                  <a:pt x="87" y="254"/>
                                </a:lnTo>
                                <a:lnTo>
                                  <a:pt x="82" y="277"/>
                                </a:lnTo>
                                <a:lnTo>
                                  <a:pt x="68" y="297"/>
                                </a:lnTo>
                                <a:lnTo>
                                  <a:pt x="64" y="323"/>
                                </a:lnTo>
                                <a:lnTo>
                                  <a:pt x="52" y="394"/>
                                </a:lnTo>
                                <a:lnTo>
                                  <a:pt x="40" y="464"/>
                                </a:lnTo>
                                <a:lnTo>
                                  <a:pt x="33" y="538"/>
                                </a:lnTo>
                                <a:lnTo>
                                  <a:pt x="24" y="613"/>
                                </a:lnTo>
                                <a:lnTo>
                                  <a:pt x="18" y="628"/>
                                </a:lnTo>
                                <a:lnTo>
                                  <a:pt x="11" y="664"/>
                                </a:lnTo>
                                <a:lnTo>
                                  <a:pt x="8" y="732"/>
                                </a:lnTo>
                                <a:lnTo>
                                  <a:pt x="1" y="775"/>
                                </a:lnTo>
                                <a:lnTo>
                                  <a:pt x="1" y="791"/>
                                </a:lnTo>
                                <a:lnTo>
                                  <a:pt x="4" y="85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120" y="428040"/>
                            <a:ext cx="337680" cy="306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38" h="850">
                                <a:moveTo>
                                  <a:pt x="0" y="0"/>
                                </a:moveTo>
                                <a:lnTo>
                                  <a:pt x="29" y="88"/>
                                </a:lnTo>
                                <a:lnTo>
                                  <a:pt x="36" y="88"/>
                                </a:lnTo>
                                <a:lnTo>
                                  <a:pt x="66" y="111"/>
                                </a:lnTo>
                                <a:lnTo>
                                  <a:pt x="166" y="111"/>
                                </a:lnTo>
                                <a:lnTo>
                                  <a:pt x="175" y="124"/>
                                </a:lnTo>
                                <a:lnTo>
                                  <a:pt x="180" y="139"/>
                                </a:lnTo>
                                <a:lnTo>
                                  <a:pt x="251" y="139"/>
                                </a:lnTo>
                                <a:lnTo>
                                  <a:pt x="263" y="159"/>
                                </a:lnTo>
                                <a:lnTo>
                                  <a:pt x="404" y="159"/>
                                </a:lnTo>
                                <a:lnTo>
                                  <a:pt x="449" y="175"/>
                                </a:lnTo>
                                <a:lnTo>
                                  <a:pt x="479" y="192"/>
                                </a:lnTo>
                                <a:lnTo>
                                  <a:pt x="493" y="192"/>
                                </a:lnTo>
                                <a:lnTo>
                                  <a:pt x="528" y="212"/>
                                </a:lnTo>
                                <a:lnTo>
                                  <a:pt x="635" y="212"/>
                                </a:lnTo>
                                <a:lnTo>
                                  <a:pt x="669" y="229"/>
                                </a:lnTo>
                                <a:lnTo>
                                  <a:pt x="671" y="229"/>
                                </a:lnTo>
                                <a:lnTo>
                                  <a:pt x="683" y="238"/>
                                </a:lnTo>
                                <a:lnTo>
                                  <a:pt x="690" y="261"/>
                                </a:lnTo>
                                <a:lnTo>
                                  <a:pt x="697" y="261"/>
                                </a:lnTo>
                                <a:lnTo>
                                  <a:pt x="704" y="275"/>
                                </a:lnTo>
                                <a:lnTo>
                                  <a:pt x="740" y="293"/>
                                </a:lnTo>
                                <a:lnTo>
                                  <a:pt x="747" y="307"/>
                                </a:lnTo>
                                <a:lnTo>
                                  <a:pt x="761" y="307"/>
                                </a:lnTo>
                                <a:lnTo>
                                  <a:pt x="766" y="323"/>
                                </a:lnTo>
                                <a:lnTo>
                                  <a:pt x="775" y="323"/>
                                </a:lnTo>
                                <a:lnTo>
                                  <a:pt x="808" y="346"/>
                                </a:lnTo>
                                <a:lnTo>
                                  <a:pt x="842" y="360"/>
                                </a:lnTo>
                                <a:lnTo>
                                  <a:pt x="875" y="404"/>
                                </a:lnTo>
                                <a:lnTo>
                                  <a:pt x="881" y="404"/>
                                </a:lnTo>
                                <a:lnTo>
                                  <a:pt x="881" y="413"/>
                                </a:lnTo>
                                <a:lnTo>
                                  <a:pt x="884" y="430"/>
                                </a:lnTo>
                                <a:lnTo>
                                  <a:pt x="895" y="455"/>
                                </a:lnTo>
                                <a:lnTo>
                                  <a:pt x="905" y="529"/>
                                </a:lnTo>
                                <a:lnTo>
                                  <a:pt x="912" y="550"/>
                                </a:lnTo>
                                <a:lnTo>
                                  <a:pt x="912" y="566"/>
                                </a:lnTo>
                                <a:lnTo>
                                  <a:pt x="916" y="602"/>
                                </a:lnTo>
                                <a:lnTo>
                                  <a:pt x="921" y="633"/>
                                </a:lnTo>
                                <a:lnTo>
                                  <a:pt x="930" y="732"/>
                                </a:lnTo>
                                <a:lnTo>
                                  <a:pt x="932" y="769"/>
                                </a:lnTo>
                                <a:lnTo>
                                  <a:pt x="939" y="790"/>
                                </a:lnTo>
                                <a:lnTo>
                                  <a:pt x="939" y="85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760" y="428040"/>
                            <a:ext cx="266760" cy="398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41" h="1108">
                                <a:moveTo>
                                  <a:pt x="741" y="0"/>
                                </a:moveTo>
                                <a:lnTo>
                                  <a:pt x="721" y="28"/>
                                </a:lnTo>
                                <a:lnTo>
                                  <a:pt x="663" y="28"/>
                                </a:lnTo>
                                <a:lnTo>
                                  <a:pt x="626" y="46"/>
                                </a:lnTo>
                                <a:lnTo>
                                  <a:pt x="617" y="64"/>
                                </a:lnTo>
                                <a:lnTo>
                                  <a:pt x="568" y="64"/>
                                </a:lnTo>
                                <a:lnTo>
                                  <a:pt x="519" y="74"/>
                                </a:lnTo>
                                <a:lnTo>
                                  <a:pt x="453" y="74"/>
                                </a:lnTo>
                                <a:lnTo>
                                  <a:pt x="420" y="101"/>
                                </a:lnTo>
                                <a:lnTo>
                                  <a:pt x="372" y="124"/>
                                </a:lnTo>
                                <a:lnTo>
                                  <a:pt x="333" y="159"/>
                                </a:lnTo>
                                <a:lnTo>
                                  <a:pt x="321" y="175"/>
                                </a:lnTo>
                                <a:lnTo>
                                  <a:pt x="273" y="175"/>
                                </a:lnTo>
                                <a:lnTo>
                                  <a:pt x="238" y="192"/>
                                </a:lnTo>
                                <a:lnTo>
                                  <a:pt x="220" y="192"/>
                                </a:lnTo>
                                <a:lnTo>
                                  <a:pt x="208" y="224"/>
                                </a:lnTo>
                                <a:lnTo>
                                  <a:pt x="161" y="261"/>
                                </a:lnTo>
                                <a:lnTo>
                                  <a:pt x="113" y="295"/>
                                </a:lnTo>
                                <a:lnTo>
                                  <a:pt x="79" y="330"/>
                                </a:lnTo>
                                <a:lnTo>
                                  <a:pt x="71" y="344"/>
                                </a:lnTo>
                                <a:lnTo>
                                  <a:pt x="60" y="360"/>
                                </a:lnTo>
                                <a:lnTo>
                                  <a:pt x="53" y="395"/>
                                </a:lnTo>
                                <a:lnTo>
                                  <a:pt x="48" y="427"/>
                                </a:lnTo>
                                <a:lnTo>
                                  <a:pt x="41" y="455"/>
                                </a:lnTo>
                                <a:lnTo>
                                  <a:pt x="35" y="559"/>
                                </a:lnTo>
                                <a:lnTo>
                                  <a:pt x="35" y="790"/>
                                </a:lnTo>
                                <a:lnTo>
                                  <a:pt x="32" y="896"/>
                                </a:lnTo>
                                <a:lnTo>
                                  <a:pt x="32" y="928"/>
                                </a:lnTo>
                                <a:lnTo>
                                  <a:pt x="25" y="942"/>
                                </a:lnTo>
                                <a:lnTo>
                                  <a:pt x="25" y="974"/>
                                </a:lnTo>
                                <a:lnTo>
                                  <a:pt x="19" y="1011"/>
                                </a:lnTo>
                                <a:lnTo>
                                  <a:pt x="11" y="1048"/>
                                </a:lnTo>
                                <a:lnTo>
                                  <a:pt x="7" y="1080"/>
                                </a:lnTo>
                                <a:lnTo>
                                  <a:pt x="0" y="1108"/>
                                </a:lnTo>
                                <a:lnTo>
                                  <a:pt x="51" y="89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7120" y="582840"/>
                            <a:ext cx="360720" cy="447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02" h="1242">
                                <a:moveTo>
                                  <a:pt x="0" y="0"/>
                                </a:moveTo>
                                <a:lnTo>
                                  <a:pt x="29" y="29"/>
                                </a:lnTo>
                                <a:lnTo>
                                  <a:pt x="83" y="29"/>
                                </a:lnTo>
                                <a:lnTo>
                                  <a:pt x="117" y="46"/>
                                </a:lnTo>
                                <a:lnTo>
                                  <a:pt x="150" y="46"/>
                                </a:lnTo>
                                <a:lnTo>
                                  <a:pt x="202" y="52"/>
                                </a:lnTo>
                                <a:lnTo>
                                  <a:pt x="290" y="103"/>
                                </a:lnTo>
                                <a:lnTo>
                                  <a:pt x="332" y="103"/>
                                </a:lnTo>
                                <a:lnTo>
                                  <a:pt x="378" y="101"/>
                                </a:lnTo>
                                <a:lnTo>
                                  <a:pt x="791" y="101"/>
                                </a:lnTo>
                                <a:lnTo>
                                  <a:pt x="803" y="103"/>
                                </a:lnTo>
                                <a:lnTo>
                                  <a:pt x="812" y="135"/>
                                </a:lnTo>
                                <a:lnTo>
                                  <a:pt x="817" y="147"/>
                                </a:lnTo>
                                <a:lnTo>
                                  <a:pt x="828" y="156"/>
                                </a:lnTo>
                                <a:lnTo>
                                  <a:pt x="838" y="230"/>
                                </a:lnTo>
                                <a:lnTo>
                                  <a:pt x="851" y="309"/>
                                </a:lnTo>
                                <a:lnTo>
                                  <a:pt x="884" y="392"/>
                                </a:lnTo>
                                <a:lnTo>
                                  <a:pt x="888" y="399"/>
                                </a:lnTo>
                                <a:lnTo>
                                  <a:pt x="893" y="415"/>
                                </a:lnTo>
                                <a:lnTo>
                                  <a:pt x="905" y="436"/>
                                </a:lnTo>
                                <a:lnTo>
                                  <a:pt x="937" y="516"/>
                                </a:lnTo>
                                <a:lnTo>
                                  <a:pt x="948" y="616"/>
                                </a:lnTo>
                                <a:lnTo>
                                  <a:pt x="958" y="694"/>
                                </a:lnTo>
                                <a:lnTo>
                                  <a:pt x="969" y="773"/>
                                </a:lnTo>
                                <a:lnTo>
                                  <a:pt x="979" y="847"/>
                                </a:lnTo>
                                <a:lnTo>
                                  <a:pt x="979" y="874"/>
                                </a:lnTo>
                                <a:lnTo>
                                  <a:pt x="994" y="948"/>
                                </a:lnTo>
                                <a:lnTo>
                                  <a:pt x="994" y="1031"/>
                                </a:lnTo>
                                <a:lnTo>
                                  <a:pt x="995" y="1105"/>
                                </a:lnTo>
                                <a:lnTo>
                                  <a:pt x="995" y="1142"/>
                                </a:lnTo>
                                <a:lnTo>
                                  <a:pt x="1002" y="1168"/>
                                </a:lnTo>
                                <a:lnTo>
                                  <a:pt x="1002" y="124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880" y="552960"/>
                            <a:ext cx="226800" cy="294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30" h="817">
                                <a:moveTo>
                                  <a:pt x="630" y="1"/>
                                </a:moveTo>
                                <a:lnTo>
                                  <a:pt x="596" y="25"/>
                                </a:lnTo>
                                <a:lnTo>
                                  <a:pt x="372" y="25"/>
                                </a:lnTo>
                                <a:lnTo>
                                  <a:pt x="302" y="48"/>
                                </a:lnTo>
                                <a:lnTo>
                                  <a:pt x="252" y="62"/>
                                </a:lnTo>
                                <a:lnTo>
                                  <a:pt x="194" y="76"/>
                                </a:lnTo>
                                <a:lnTo>
                                  <a:pt x="182" y="99"/>
                                </a:lnTo>
                                <a:lnTo>
                                  <a:pt x="131" y="122"/>
                                </a:lnTo>
                                <a:lnTo>
                                  <a:pt x="25" y="369"/>
                                </a:lnTo>
                                <a:lnTo>
                                  <a:pt x="19" y="397"/>
                                </a:lnTo>
                                <a:lnTo>
                                  <a:pt x="7" y="549"/>
                                </a:lnTo>
                                <a:lnTo>
                                  <a:pt x="7" y="629"/>
                                </a:lnTo>
                                <a:lnTo>
                                  <a:pt x="0" y="798"/>
                                </a:lnTo>
                                <a:lnTo>
                                  <a:pt x="0" y="81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3080" y="651600"/>
                            <a:ext cx="352440" cy="41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79" h="1161">
                                <a:moveTo>
                                  <a:pt x="1" y="0"/>
                                </a:moveTo>
                                <a:lnTo>
                                  <a:pt x="52" y="41"/>
                                </a:lnTo>
                                <a:lnTo>
                                  <a:pt x="166" y="41"/>
                                </a:lnTo>
                                <a:lnTo>
                                  <a:pt x="211" y="49"/>
                                </a:lnTo>
                                <a:lnTo>
                                  <a:pt x="301" y="49"/>
                                </a:lnTo>
                                <a:lnTo>
                                  <a:pt x="311" y="63"/>
                                </a:lnTo>
                                <a:lnTo>
                                  <a:pt x="320" y="63"/>
                                </a:lnTo>
                                <a:lnTo>
                                  <a:pt x="364" y="78"/>
                                </a:lnTo>
                                <a:lnTo>
                                  <a:pt x="410" y="88"/>
                                </a:lnTo>
                                <a:lnTo>
                                  <a:pt x="523" y="88"/>
                                </a:lnTo>
                                <a:lnTo>
                                  <a:pt x="569" y="111"/>
                                </a:lnTo>
                                <a:lnTo>
                                  <a:pt x="634" y="183"/>
                                </a:lnTo>
                                <a:lnTo>
                                  <a:pt x="671" y="256"/>
                                </a:lnTo>
                                <a:lnTo>
                                  <a:pt x="733" y="256"/>
                                </a:lnTo>
                                <a:lnTo>
                                  <a:pt x="800" y="270"/>
                                </a:lnTo>
                                <a:lnTo>
                                  <a:pt x="867" y="284"/>
                                </a:lnTo>
                                <a:lnTo>
                                  <a:pt x="900" y="303"/>
                                </a:lnTo>
                                <a:lnTo>
                                  <a:pt x="900" y="314"/>
                                </a:lnTo>
                                <a:lnTo>
                                  <a:pt x="914" y="314"/>
                                </a:lnTo>
                                <a:lnTo>
                                  <a:pt x="923" y="335"/>
                                </a:lnTo>
                                <a:lnTo>
                                  <a:pt x="941" y="476"/>
                                </a:lnTo>
                                <a:lnTo>
                                  <a:pt x="946" y="550"/>
                                </a:lnTo>
                                <a:lnTo>
                                  <a:pt x="946" y="619"/>
                                </a:lnTo>
                                <a:lnTo>
                                  <a:pt x="950" y="646"/>
                                </a:lnTo>
                                <a:lnTo>
                                  <a:pt x="950" y="880"/>
                                </a:lnTo>
                                <a:lnTo>
                                  <a:pt x="957" y="903"/>
                                </a:lnTo>
                                <a:lnTo>
                                  <a:pt x="971" y="1042"/>
                                </a:lnTo>
                                <a:lnTo>
                                  <a:pt x="973" y="1117"/>
                                </a:lnTo>
                                <a:lnTo>
                                  <a:pt x="973" y="1131"/>
                                </a:lnTo>
                                <a:lnTo>
                                  <a:pt x="980" y="1154"/>
                                </a:lnTo>
                                <a:lnTo>
                                  <a:pt x="980" y="116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645120"/>
                            <a:ext cx="217080" cy="379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03" h="1053">
                                <a:moveTo>
                                  <a:pt x="604" y="29"/>
                                </a:moveTo>
                                <a:lnTo>
                                  <a:pt x="570" y="0"/>
                                </a:lnTo>
                                <a:lnTo>
                                  <a:pt x="355" y="0"/>
                                </a:lnTo>
                                <a:lnTo>
                                  <a:pt x="294" y="11"/>
                                </a:lnTo>
                                <a:lnTo>
                                  <a:pt x="258" y="29"/>
                                </a:lnTo>
                                <a:lnTo>
                                  <a:pt x="246" y="37"/>
                                </a:lnTo>
                                <a:lnTo>
                                  <a:pt x="234" y="66"/>
                                </a:lnTo>
                                <a:lnTo>
                                  <a:pt x="219" y="97"/>
                                </a:lnTo>
                                <a:lnTo>
                                  <a:pt x="209" y="113"/>
                                </a:lnTo>
                                <a:lnTo>
                                  <a:pt x="202" y="138"/>
                                </a:lnTo>
                                <a:lnTo>
                                  <a:pt x="189" y="170"/>
                                </a:lnTo>
                                <a:lnTo>
                                  <a:pt x="188" y="244"/>
                                </a:lnTo>
                                <a:lnTo>
                                  <a:pt x="159" y="450"/>
                                </a:lnTo>
                                <a:lnTo>
                                  <a:pt x="154" y="450"/>
                                </a:lnTo>
                                <a:lnTo>
                                  <a:pt x="151" y="464"/>
                                </a:lnTo>
                                <a:lnTo>
                                  <a:pt x="135" y="475"/>
                                </a:lnTo>
                                <a:lnTo>
                                  <a:pt x="124" y="487"/>
                                </a:lnTo>
                                <a:lnTo>
                                  <a:pt x="119" y="487"/>
                                </a:lnTo>
                                <a:lnTo>
                                  <a:pt x="119" y="510"/>
                                </a:lnTo>
                                <a:lnTo>
                                  <a:pt x="94" y="549"/>
                                </a:lnTo>
                                <a:lnTo>
                                  <a:pt x="82" y="630"/>
                                </a:lnTo>
                                <a:lnTo>
                                  <a:pt x="68" y="709"/>
                                </a:lnTo>
                                <a:lnTo>
                                  <a:pt x="59" y="722"/>
                                </a:lnTo>
                                <a:lnTo>
                                  <a:pt x="52" y="799"/>
                                </a:lnTo>
                                <a:lnTo>
                                  <a:pt x="40" y="879"/>
                                </a:lnTo>
                                <a:lnTo>
                                  <a:pt x="27" y="956"/>
                                </a:lnTo>
                                <a:lnTo>
                                  <a:pt x="17" y="1027"/>
                                </a:lnTo>
                                <a:lnTo>
                                  <a:pt x="10" y="1053"/>
                                </a:lnTo>
                                <a:lnTo>
                                  <a:pt x="4" y="1053"/>
                                </a:lnTo>
                                <a:lnTo>
                                  <a:pt x="1" y="102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320" y="1365120"/>
                            <a:ext cx="187200" cy="48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20" h="134">
                                <a:moveTo>
                                  <a:pt x="9" y="108"/>
                                </a:moveTo>
                                <a:lnTo>
                                  <a:pt x="1" y="71"/>
                                </a:lnTo>
                                <a:lnTo>
                                  <a:pt x="11" y="69"/>
                                </a:lnTo>
                                <a:lnTo>
                                  <a:pt x="80" y="69"/>
                                </a:lnTo>
                                <a:lnTo>
                                  <a:pt x="92" y="71"/>
                                </a:lnTo>
                                <a:lnTo>
                                  <a:pt x="96" y="71"/>
                                </a:lnTo>
                                <a:lnTo>
                                  <a:pt x="101" y="91"/>
                                </a:lnTo>
                                <a:lnTo>
                                  <a:pt x="117" y="91"/>
                                </a:lnTo>
                                <a:lnTo>
                                  <a:pt x="124" y="101"/>
                                </a:lnTo>
                                <a:lnTo>
                                  <a:pt x="136" y="108"/>
                                </a:lnTo>
                                <a:lnTo>
                                  <a:pt x="145" y="108"/>
                                </a:lnTo>
                                <a:lnTo>
                                  <a:pt x="180" y="128"/>
                                </a:lnTo>
                                <a:lnTo>
                                  <a:pt x="188" y="135"/>
                                </a:lnTo>
                                <a:lnTo>
                                  <a:pt x="419" y="135"/>
                                </a:lnTo>
                                <a:lnTo>
                                  <a:pt x="427" y="128"/>
                                </a:lnTo>
                                <a:lnTo>
                                  <a:pt x="431" y="128"/>
                                </a:lnTo>
                                <a:lnTo>
                                  <a:pt x="436" y="101"/>
                                </a:lnTo>
                                <a:lnTo>
                                  <a:pt x="449" y="101"/>
                                </a:lnTo>
                                <a:lnTo>
                                  <a:pt x="456" y="71"/>
                                </a:lnTo>
                                <a:lnTo>
                                  <a:pt x="459" y="69"/>
                                </a:lnTo>
                                <a:lnTo>
                                  <a:pt x="464" y="52"/>
                                </a:lnTo>
                                <a:lnTo>
                                  <a:pt x="472" y="52"/>
                                </a:lnTo>
                                <a:lnTo>
                                  <a:pt x="475" y="38"/>
                                </a:lnTo>
                                <a:lnTo>
                                  <a:pt x="475" y="25"/>
                                </a:lnTo>
                                <a:lnTo>
                                  <a:pt x="484" y="25"/>
                                </a:lnTo>
                                <a:lnTo>
                                  <a:pt x="487" y="11"/>
                                </a:lnTo>
                                <a:lnTo>
                                  <a:pt x="491" y="11"/>
                                </a:lnTo>
                                <a:lnTo>
                                  <a:pt x="491" y="1"/>
                                </a:lnTo>
                                <a:lnTo>
                                  <a:pt x="521" y="1"/>
                                </a:lnTo>
                                <a:lnTo>
                                  <a:pt x="487" y="1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040" y="1109880"/>
                            <a:ext cx="64800" cy="146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0" h="406">
                                <a:moveTo>
                                  <a:pt x="0" y="1"/>
                                </a:moveTo>
                                <a:lnTo>
                                  <a:pt x="51" y="29"/>
                                </a:lnTo>
                                <a:lnTo>
                                  <a:pt x="152" y="29"/>
                                </a:lnTo>
                                <a:lnTo>
                                  <a:pt x="157" y="46"/>
                                </a:lnTo>
                                <a:lnTo>
                                  <a:pt x="162" y="52"/>
                                </a:lnTo>
                                <a:lnTo>
                                  <a:pt x="171" y="122"/>
                                </a:lnTo>
                                <a:lnTo>
                                  <a:pt x="173" y="149"/>
                                </a:lnTo>
                                <a:lnTo>
                                  <a:pt x="173" y="182"/>
                                </a:lnTo>
                                <a:lnTo>
                                  <a:pt x="180" y="214"/>
                                </a:lnTo>
                                <a:lnTo>
                                  <a:pt x="180" y="341"/>
                                </a:lnTo>
                                <a:lnTo>
                                  <a:pt x="173" y="346"/>
                                </a:lnTo>
                                <a:lnTo>
                                  <a:pt x="171" y="362"/>
                                </a:lnTo>
                                <a:lnTo>
                                  <a:pt x="157" y="378"/>
                                </a:lnTo>
                                <a:lnTo>
                                  <a:pt x="147" y="383"/>
                                </a:lnTo>
                                <a:lnTo>
                                  <a:pt x="136" y="406"/>
                                </a:lnTo>
                                <a:lnTo>
                                  <a:pt x="101" y="406"/>
                                </a:lnTo>
                                <a:lnTo>
                                  <a:pt x="101" y="399"/>
                                </a:lnTo>
                                <a:lnTo>
                                  <a:pt x="39" y="39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58000" y="847800"/>
                            <a:ext cx="8064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15480" y="88920"/>
                              <a:ext cx="3096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2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616">
                                  <a:moveTo>
                                    <a:pt x="0" y="515"/>
                                  </a:moveTo>
                                  <a:lnTo>
                                    <a:pt x="2" y="550"/>
                                  </a:lnTo>
                                  <a:lnTo>
                                    <a:pt x="11" y="556"/>
                                  </a:lnTo>
                                  <a:lnTo>
                                    <a:pt x="25" y="572"/>
                                  </a:lnTo>
                                  <a:lnTo>
                                    <a:pt x="35" y="582"/>
                                  </a:lnTo>
                                  <a:lnTo>
                                    <a:pt x="48" y="593"/>
                                  </a:lnTo>
                                  <a:lnTo>
                                    <a:pt x="53" y="593"/>
                                  </a:lnTo>
                                  <a:lnTo>
                                    <a:pt x="53" y="609"/>
                                  </a:lnTo>
                                  <a:lnTo>
                                    <a:pt x="67" y="609"/>
                                  </a:lnTo>
                                  <a:lnTo>
                                    <a:pt x="67" y="616"/>
                                  </a:lnTo>
                                  <a:lnTo>
                                    <a:pt x="138" y="616"/>
                                  </a:lnTo>
                                  <a:lnTo>
                                    <a:pt x="145" y="609"/>
                                  </a:lnTo>
                                  <a:lnTo>
                                    <a:pt x="178" y="609"/>
                                  </a:lnTo>
                                  <a:lnTo>
                                    <a:pt x="191" y="582"/>
                                  </a:lnTo>
                                  <a:lnTo>
                                    <a:pt x="201" y="582"/>
                                  </a:lnTo>
                                  <a:lnTo>
                                    <a:pt x="207" y="556"/>
                                  </a:lnTo>
                                  <a:lnTo>
                                    <a:pt x="215" y="534"/>
                                  </a:lnTo>
                                  <a:lnTo>
                                    <a:pt x="217" y="508"/>
                                  </a:lnTo>
                                  <a:lnTo>
                                    <a:pt x="224" y="482"/>
                                  </a:lnTo>
                                  <a:lnTo>
                                    <a:pt x="224" y="182"/>
                                  </a:lnTo>
                                  <a:lnTo>
                                    <a:pt x="217" y="155"/>
                                  </a:lnTo>
                                  <a:lnTo>
                                    <a:pt x="217" y="134"/>
                                  </a:lnTo>
                                  <a:lnTo>
                                    <a:pt x="207" y="102"/>
                                  </a:lnTo>
                                  <a:lnTo>
                                    <a:pt x="207" y="101"/>
                                  </a:lnTo>
                                  <a:lnTo>
                                    <a:pt x="201" y="86"/>
                                  </a:lnTo>
                                  <a:lnTo>
                                    <a:pt x="194" y="72"/>
                                  </a:lnTo>
                                  <a:lnTo>
                                    <a:pt x="191" y="64"/>
                                  </a:lnTo>
                                  <a:lnTo>
                                    <a:pt x="178" y="49"/>
                                  </a:lnTo>
                                  <a:lnTo>
                                    <a:pt x="168" y="35"/>
                                  </a:lnTo>
                                  <a:lnTo>
                                    <a:pt x="159" y="26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45" y="9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67" y="9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3" y="26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35" y="49"/>
                                  </a:lnTo>
                                  <a:lnTo>
                                    <a:pt x="32" y="49"/>
                                  </a:lnTo>
                                  <a:lnTo>
                                    <a:pt x="25" y="64"/>
                                  </a:lnTo>
                                  <a:lnTo>
                                    <a:pt x="20" y="72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9" y="8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1480" y="845280"/>
                            <a:ext cx="80640" cy="221760"/>
                          </a:xfrm>
                        </wpg:grpSpPr>
                        <wps:wsp>
                          <wps:cNvSpPr/>
                          <wps:spPr>
                            <a:xfrm>
                              <a:off x="32760" y="67680"/>
                              <a:ext cx="30960" cy="65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2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4" h="616">
                                  <a:moveTo>
                                    <a:pt x="224" y="102"/>
                                  </a:moveTo>
                                  <a:lnTo>
                                    <a:pt x="222" y="72"/>
                                  </a:lnTo>
                                  <a:lnTo>
                                    <a:pt x="212" y="63"/>
                                  </a:lnTo>
                                  <a:lnTo>
                                    <a:pt x="201" y="49"/>
                                  </a:lnTo>
                                  <a:lnTo>
                                    <a:pt x="189" y="35"/>
                                  </a:lnTo>
                                  <a:lnTo>
                                    <a:pt x="178" y="26"/>
                                  </a:lnTo>
                                  <a:lnTo>
                                    <a:pt x="171" y="26"/>
                                  </a:lnTo>
                                  <a:lnTo>
                                    <a:pt x="171" y="12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1" y="12"/>
                                  </a:lnTo>
                                  <a:lnTo>
                                    <a:pt x="46" y="12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18" y="63"/>
                                  </a:lnTo>
                                  <a:lnTo>
                                    <a:pt x="11" y="86"/>
                                  </a:lnTo>
                                  <a:lnTo>
                                    <a:pt x="7" y="102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7" y="464"/>
                                  </a:lnTo>
                                  <a:lnTo>
                                    <a:pt x="7" y="485"/>
                                  </a:lnTo>
                                  <a:lnTo>
                                    <a:pt x="18" y="508"/>
                                  </a:lnTo>
                                  <a:lnTo>
                                    <a:pt x="18" y="519"/>
                                  </a:lnTo>
                                  <a:lnTo>
                                    <a:pt x="23" y="534"/>
                                  </a:lnTo>
                                  <a:lnTo>
                                    <a:pt x="28" y="550"/>
                                  </a:lnTo>
                                  <a:lnTo>
                                    <a:pt x="36" y="556"/>
                                  </a:lnTo>
                                  <a:lnTo>
                                    <a:pt x="46" y="571"/>
                                  </a:lnTo>
                                  <a:lnTo>
                                    <a:pt x="57" y="582"/>
                                  </a:lnTo>
                                  <a:lnTo>
                                    <a:pt x="67" y="593"/>
                                  </a:lnTo>
                                  <a:lnTo>
                                    <a:pt x="74" y="609"/>
                                  </a:lnTo>
                                  <a:lnTo>
                                    <a:pt x="81" y="609"/>
                                  </a:lnTo>
                                  <a:lnTo>
                                    <a:pt x="85" y="616"/>
                                  </a:lnTo>
                                  <a:lnTo>
                                    <a:pt x="143" y="616"/>
                                  </a:lnTo>
                                  <a:lnTo>
                                    <a:pt x="152" y="609"/>
                                  </a:lnTo>
                                  <a:lnTo>
                                    <a:pt x="166" y="593"/>
                                  </a:lnTo>
                                  <a:lnTo>
                                    <a:pt x="171" y="593"/>
                                  </a:lnTo>
                                  <a:lnTo>
                                    <a:pt x="182" y="582"/>
                                  </a:lnTo>
                                  <a:lnTo>
                                    <a:pt x="189" y="571"/>
                                  </a:lnTo>
                                  <a:lnTo>
                                    <a:pt x="194" y="571"/>
                                  </a:lnTo>
                                  <a:lnTo>
                                    <a:pt x="201" y="556"/>
                                  </a:lnTo>
                                  <a:lnTo>
                                    <a:pt x="203" y="550"/>
                                  </a:lnTo>
                                  <a:lnTo>
                                    <a:pt x="217" y="550"/>
                                  </a:lnTo>
                                  <a:lnTo>
                                    <a:pt x="217" y="53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4520" y="783000"/>
                            <a:ext cx="471960" cy="848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11" h="2357">
                                <a:moveTo>
                                  <a:pt x="18" y="0"/>
                                </a:moveTo>
                                <a:lnTo>
                                  <a:pt x="0" y="1141"/>
                                </a:lnTo>
                                <a:lnTo>
                                  <a:pt x="0" y="1240"/>
                                </a:lnTo>
                                <a:lnTo>
                                  <a:pt x="7" y="1334"/>
                                </a:lnTo>
                                <a:lnTo>
                                  <a:pt x="11" y="1429"/>
                                </a:lnTo>
                                <a:lnTo>
                                  <a:pt x="18" y="1521"/>
                                </a:lnTo>
                                <a:lnTo>
                                  <a:pt x="28" y="1618"/>
                                </a:lnTo>
                                <a:lnTo>
                                  <a:pt x="39" y="1704"/>
                                </a:lnTo>
                                <a:lnTo>
                                  <a:pt x="51" y="1782"/>
                                </a:lnTo>
                                <a:lnTo>
                                  <a:pt x="56" y="1805"/>
                                </a:lnTo>
                                <a:lnTo>
                                  <a:pt x="60" y="1829"/>
                                </a:lnTo>
                                <a:lnTo>
                                  <a:pt x="74" y="1852"/>
                                </a:lnTo>
                                <a:lnTo>
                                  <a:pt x="85" y="1923"/>
                                </a:lnTo>
                                <a:lnTo>
                                  <a:pt x="141" y="2018"/>
                                </a:lnTo>
                                <a:lnTo>
                                  <a:pt x="187" y="2110"/>
                                </a:lnTo>
                                <a:lnTo>
                                  <a:pt x="231" y="2182"/>
                                </a:lnTo>
                                <a:lnTo>
                                  <a:pt x="265" y="2249"/>
                                </a:lnTo>
                                <a:lnTo>
                                  <a:pt x="277" y="2260"/>
                                </a:lnTo>
                                <a:lnTo>
                                  <a:pt x="309" y="2286"/>
                                </a:lnTo>
                                <a:lnTo>
                                  <a:pt x="348" y="2316"/>
                                </a:lnTo>
                                <a:lnTo>
                                  <a:pt x="356" y="2316"/>
                                </a:lnTo>
                                <a:lnTo>
                                  <a:pt x="436" y="2323"/>
                                </a:lnTo>
                                <a:lnTo>
                                  <a:pt x="494" y="2330"/>
                                </a:lnTo>
                                <a:lnTo>
                                  <a:pt x="505" y="2330"/>
                                </a:lnTo>
                                <a:lnTo>
                                  <a:pt x="515" y="2350"/>
                                </a:lnTo>
                                <a:lnTo>
                                  <a:pt x="559" y="2350"/>
                                </a:lnTo>
                                <a:lnTo>
                                  <a:pt x="603" y="2357"/>
                                </a:lnTo>
                                <a:lnTo>
                                  <a:pt x="826" y="2357"/>
                                </a:lnTo>
                                <a:lnTo>
                                  <a:pt x="859" y="2350"/>
                                </a:lnTo>
                                <a:lnTo>
                                  <a:pt x="914" y="2350"/>
                                </a:lnTo>
                                <a:lnTo>
                                  <a:pt x="926" y="2330"/>
                                </a:lnTo>
                                <a:lnTo>
                                  <a:pt x="933" y="2330"/>
                                </a:lnTo>
                                <a:lnTo>
                                  <a:pt x="944" y="2323"/>
                                </a:lnTo>
                                <a:lnTo>
                                  <a:pt x="998" y="2297"/>
                                </a:lnTo>
                                <a:lnTo>
                                  <a:pt x="1067" y="2286"/>
                                </a:lnTo>
                                <a:lnTo>
                                  <a:pt x="1125" y="2276"/>
                                </a:lnTo>
                                <a:lnTo>
                                  <a:pt x="1127" y="2260"/>
                                </a:lnTo>
                                <a:lnTo>
                                  <a:pt x="1143" y="2238"/>
                                </a:lnTo>
                                <a:lnTo>
                                  <a:pt x="1154" y="2170"/>
                                </a:lnTo>
                                <a:lnTo>
                                  <a:pt x="1162" y="2147"/>
                                </a:lnTo>
                                <a:lnTo>
                                  <a:pt x="1175" y="2073"/>
                                </a:lnTo>
                                <a:lnTo>
                                  <a:pt x="1189" y="2002"/>
                                </a:lnTo>
                                <a:lnTo>
                                  <a:pt x="1198" y="1928"/>
                                </a:lnTo>
                                <a:lnTo>
                                  <a:pt x="1221" y="1792"/>
                                </a:lnTo>
                                <a:lnTo>
                                  <a:pt x="1231" y="1723"/>
                                </a:lnTo>
                                <a:lnTo>
                                  <a:pt x="1245" y="1623"/>
                                </a:lnTo>
                                <a:lnTo>
                                  <a:pt x="1249" y="1558"/>
                                </a:lnTo>
                                <a:lnTo>
                                  <a:pt x="1254" y="1466"/>
                                </a:lnTo>
                                <a:lnTo>
                                  <a:pt x="1261" y="1392"/>
                                </a:lnTo>
                                <a:lnTo>
                                  <a:pt x="1265" y="1298"/>
                                </a:lnTo>
                                <a:lnTo>
                                  <a:pt x="1272" y="1226"/>
                                </a:lnTo>
                                <a:lnTo>
                                  <a:pt x="1272" y="1155"/>
                                </a:lnTo>
                                <a:lnTo>
                                  <a:pt x="1277" y="1081"/>
                                </a:lnTo>
                                <a:lnTo>
                                  <a:pt x="1284" y="1009"/>
                                </a:lnTo>
                                <a:lnTo>
                                  <a:pt x="1288" y="917"/>
                                </a:lnTo>
                                <a:lnTo>
                                  <a:pt x="1293" y="820"/>
                                </a:lnTo>
                                <a:lnTo>
                                  <a:pt x="1302" y="686"/>
                                </a:lnTo>
                                <a:lnTo>
                                  <a:pt x="1304" y="589"/>
                                </a:lnTo>
                                <a:lnTo>
                                  <a:pt x="1311" y="489"/>
                                </a:lnTo>
                                <a:lnTo>
                                  <a:pt x="1311" y="286"/>
                                </a:lnTo>
                                <a:lnTo>
                                  <a:pt x="1304" y="266"/>
                                </a:lnTo>
                                <a:lnTo>
                                  <a:pt x="1304" y="221"/>
                                </a:lnTo>
                                <a:lnTo>
                                  <a:pt x="1302" y="192"/>
                                </a:lnTo>
                                <a:lnTo>
                                  <a:pt x="1302" y="51"/>
                                </a:lnTo>
                                <a:lnTo>
                                  <a:pt x="1293" y="46"/>
                                </a:lnTo>
                                <a:lnTo>
                                  <a:pt x="1293" y="2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988200" cy="19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4pt;margin-top:-20.35pt;width:77.8pt;height:150.3pt" coordorigin="4488,-407" coordsize="1556,3006">
                <v:shape id="shape_0" coordsize="94,691" path="m0,690l28,667l49,646l60,634l67,634l72,627l72,516l76,500l76,478l84,456l84,441l88,420l88,410l93,330l93,101l88,87l84,87l76,75l67,66l54,50l54,41l35,41l44,0e" stroked="t" o:allowincell="f" style="position:absolute;left:5610;top:1193;width:52;height:390">
                  <v:stroke color="black" weight="12600" joinstyle="round" endcap="flat"/>
                  <v:fill o:detectmouseclick="t" on="false"/>
                  <w10:wrap type="none"/>
                </v:shape>
                <v:shape id="shape_0" coordsize="95,691" path="m94,0l67,27l44,46l35,60l28,60l23,66l23,182l18,193l18,219l11,233l11,256l7,270l7,284l0,367l0,593l7,609l11,609l18,619l28,626l37,646l37,653l60,653l51,690e" stroked="t" o:allowincell="f" style="position:absolute;left:4842;top:1143;width:52;height:390">
                  <v:stroke color="black" weight="12600" joinstyle="round" endcap="flat"/>
                  <v:fill o:detectmouseclick="t" on="false"/>
                  <w10:wrap type="none"/>
                </v:shape>
                <v:shape id="shape_0" coordsize="813,818" path="m0,9l50,0l219,0l274,9l334,9l378,25l399,25l410,34l457,51l514,76l558,89l570,111l582,122l586,136l600,143l611,161l619,180l655,240l665,258l671,277l676,297l699,343l704,411l718,429l722,452l732,478l732,485l739,496l746,522l778,591l785,678l794,699l794,722l803,732l805,769l805,787l812,812l812,817e" stroked="t" o:allowincell="f" style="position:absolute;left:5290;top:266;width:459;height:462">
                  <v:stroke color="black" weight="12600" joinstyle="round" endcap="flat"/>
                  <v:fill o:detectmouseclick="t" on="false"/>
                  <w10:wrap type="none"/>
                </v:shape>
                <v:shape id="shape_0" coordsize="918,855" path="m898,29l917,0l681,0l668,11l564,11l515,0l377,0l344,11l307,29l294,37l213,66l201,71l192,83l155,83l151,112l141,120l134,136l127,156l116,180l111,203l99,230l86,254l81,277l67,297l63,323l51,394l39,464l32,538l23,613l17,628l10,664l7,732l0,775l0,791l3,854e" stroked="t" o:allowincell="f" style="position:absolute;left:4746;top:219;width:519;height:483">
                  <v:stroke color="black" weight="12600" joinstyle="round" endcap="flat"/>
                  <v:fill o:detectmouseclick="t" on="false"/>
                  <w10:wrap type="none"/>
                </v:shape>
                <v:shape id="shape_0" coordsize="940,851" path="m0,0l29,88l36,88l66,111l166,111l175,124l180,139l251,139l263,159l404,159l449,175l479,192l493,192l528,212l635,212l669,229l671,229l683,238l690,261l697,261l704,275l740,293l747,307l761,307l766,323l775,323l808,346l842,360l875,404l881,404l881,413l884,430l895,455l905,529l912,550l912,566l916,602l921,633l930,732l932,769l939,790l939,850e" stroked="t" o:allowincell="f" style="position:absolute;left:5192;top:267;width:531;height:481">
                  <v:stroke color="black" weight="12600" joinstyle="round" endcap="flat"/>
                  <v:fill o:detectmouseclick="t" on="false"/>
                  <w10:wrap type="none"/>
                </v:shape>
                <v:shape id="shape_0" coordsize="742,1109" path="m741,0l721,28l663,28l626,46l617,64l568,64l519,74l453,74l420,101l372,124l333,159l321,175l273,175l238,192l220,192l208,224l161,261l113,295l79,330l71,344l60,360l53,395l48,427l41,455l35,559l35,790l32,896l32,928l25,942l25,974l19,1011l11,1048l7,1080l0,1108l51,898e" stroked="t" o:allowincell="f" style="position:absolute;left:4724;top:267;width:419;height:627">
                  <v:stroke color="black" weight="12600" joinstyle="round" endcap="flat"/>
                  <v:fill o:detectmouseclick="t" on="false"/>
                  <w10:wrap type="none"/>
                </v:shape>
                <v:shape id="shape_0" coordsize="1003,1243" path="m0,0l29,29l83,29l117,46l150,46l202,52l290,103l332,103l378,101l791,101l803,103l812,135l817,147l828,156l838,230l851,309l884,392l888,399l893,415l905,436l937,516l948,616l958,694l969,773l979,847l979,874l994,948l994,1031l995,1105l995,1142l1002,1168l1002,1242e" stroked="t" o:allowincell="f" style="position:absolute;left:5192;top:511;width:567;height:703">
                  <v:stroke color="black" weight="12600" joinstyle="round" endcap="flat"/>
                  <v:fill o:detectmouseclick="t" on="false"/>
                  <w10:wrap type="none"/>
                </v:shape>
                <v:shape id="shape_0" coordsize="631,817" path="m630,0l596,24l372,24l302,47l252,61l194,75l182,98l131,121l25,368l19,396l7,548l7,628l0,797l0,816e" stroked="t" o:allowincell="f" style="position:absolute;left:4762;top:464;width:356;height:462">
                  <v:stroke color="black" weight="12600" joinstyle="round" endcap="flat"/>
                  <v:fill o:detectmouseclick="t" on="false"/>
                  <w10:wrap type="none"/>
                </v:shape>
                <v:shape id="shape_0" coordsize="980,1162" path="m0,0l51,41l165,41l210,49l300,49l310,63l319,63l363,78l409,88l522,88l568,111l633,183l670,256l732,256l799,270l866,284l899,303l899,314l913,314l922,335l940,476l945,550l945,619l949,646l949,880l956,903l970,1042l972,1117l972,1131l979,1154l979,1161e" stroked="t" o:allowincell="f" style="position:absolute;left:5170;top:619;width:554;height:657">
                  <v:stroke color="black" weight="12600" joinstyle="round" endcap="flat"/>
                  <v:fill o:detectmouseclick="t" on="false"/>
                  <w10:wrap type="none"/>
                </v:shape>
                <v:shape id="shape_0" coordsize="604,1054" path="m603,29l569,0l354,0l293,11l257,29l245,37l233,66l218,97l208,113l201,138l188,170l187,244l158,450l153,450l150,464l134,475l123,487l118,487l118,510l93,549l81,630l67,709l58,722l51,799l39,879l26,956l16,1027l9,1053l3,1053l0,1020e" stroked="t" o:allowincell="f" style="position:absolute;left:4776;top:609;width:341;height:596">
                  <v:stroke color="black" weight="12600" joinstyle="round" endcap="flat"/>
                  <v:fill o:detectmouseclick="t" on="false"/>
                  <w10:wrap type="none"/>
                </v:shape>
                <v:shape id="shape_0" coordsize="521,135" path="m8,107l0,70l10,68l79,68l91,70l95,70l100,90l116,90l123,100l135,107l144,107l179,127l187,134l418,134l426,127l430,127l435,100l448,100l455,70l458,68l463,51l471,51l474,37l474,24l483,24l486,10l490,10l490,0l520,0l486,10e" stroked="t" o:allowincell="f" style="position:absolute;left:5090;top:1743;width:294;height:75">
                  <v:stroke color="black" weight="12600" joinstyle="round" endcap="flat"/>
                  <v:fill o:detectmouseclick="t" on="false"/>
                  <w10:wrap type="none"/>
                </v:shape>
                <v:shape id="shape_0" coordsize="181,406" path="m0,0l51,28l152,28l157,45l162,51l171,121l173,148l173,181l180,213l180,340l173,345l171,361l157,377l147,382l136,405l101,405l101,398l39,398e" stroked="t" o:allowincell="f" style="position:absolute;left:5219;top:1341;width:101;height:229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5367;top:928;width:126;height:348">
                  <v:oval id="shape_0" fillcolor="black" stroked="t" o:allowincell="f" style="position:absolute;left:5391;top:1068;width:48;height:103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shape id="shape_0" coordsize="225,617" path="m0,515l2,550l11,556l25,572l35,582l48,593l53,593l53,609l67,609l67,616l138,616l145,609l178,609l191,582l201,582l207,556l215,534l217,508l224,482l224,182l217,155l217,134l207,102l207,101l201,86l194,72l191,64l178,49l168,35l159,26l152,9l145,9l138,0l81,0l67,9l58,26l53,26l39,35l35,49l32,49l25,64l20,72l9,72l9,86e" stroked="t" o:allowincell="f" style="position:absolute;left:5367;top:928;width:126;height:348">
                    <v:stroke color="black" weight="12600" joinstyle="round" endcap="flat"/>
                    <v:fill o:detectmouseclick="t" on="false"/>
                    <w10:wrap type="none"/>
                  </v:shape>
                </v:group>
                <v:group id="shape_0" style="position:absolute;left:4994;top:924;width:126;height:348">
                  <v:oval id="shape_0" fillcolor="black" stroked="t" o:allowincell="f" style="position:absolute;left:5046;top:1031;width:48;height:103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shape id="shape_0" coordsize="225,617" path="m224,102l222,72l212,63l201,49l189,35l178,26l171,26l171,12l152,12l152,0l85,0l81,12l46,12l36,35l23,35l18,63l11,86l7,102l0,134l0,441l7,464l7,485l18,508l18,519l23,534l28,550l36,556l46,571l57,582l67,593l74,609l81,609l85,616l143,616l152,609l166,593l171,593l182,582l189,571l194,571l201,556l203,550l217,550l217,534e" stroked="t" o:allowincell="f" style="position:absolute;left:4994;top:924;width:126;height:348">
                    <v:stroke color="black" weight="12600" joinstyle="round" endcap="flat"/>
                    <v:fill o:detectmouseclick="t" on="false"/>
                    <w10:wrap type="none"/>
                  </v:shape>
                </v:group>
                <v:shape id="shape_0" coordsize="1312,2358" path="m18,0l0,1141l0,1240l7,1334l11,1429l18,1521l28,1618l39,1704l51,1782l56,1805l60,1829l74,1852l85,1923l141,2018l187,2110l231,2182l265,2249l277,2260l309,2286l348,2316l356,2316l436,2323l494,2330l505,2330l515,2350l559,2350l603,2357l826,2357l859,2350l914,2350l926,2330l933,2330l944,2323l998,2297l1067,2286l1125,2276l1127,2260l1143,2238l1154,2170l1162,2147l1175,2073l1189,2002l1198,1928l1221,1792l1231,1723l1245,1623l1249,1558l1254,1466l1261,1392l1265,1298l1272,1226l1272,1155l1277,1081l1284,1009l1288,917l1293,820l1302,686l1304,589l1311,489l1311,286l1304,266l1304,221l1302,192l1302,51l1293,46l1293,25e" stroked="t" o:allowincell="f" style="position:absolute;left:4889;top:826;width:742;height:1335">
                  <v:stroke color="black" weight="12600" joinstyle="round" endcap="flat"/>
                  <v:fill o:detectmouseclick="t" on="false"/>
                  <w10:wrap type="none"/>
                </v:shape>
                <v:rect id="shape_0" fillcolor="white" stroked="t" o:allowincell="f" style="position:absolute;left:4488;top:-407;width:1555;height:3005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1780</wp:posOffset>
                </wp:positionH>
                <wp:positionV relativeFrom="paragraph">
                  <wp:posOffset>-1004570</wp:posOffset>
                </wp:positionV>
                <wp:extent cx="1024255" cy="1401445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1401480"/>
                          <a:chOff x="0" y="0"/>
                          <a:chExt cx="1024200" cy="1401480"/>
                        </a:xfrm>
                      </wpg:grpSpPr>
                      <wps:wsp>
                        <wps:cNvSpPr/>
                        <wps:spPr>
                          <a:xfrm>
                            <a:off x="657720" y="956160"/>
                            <a:ext cx="0" cy="444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custDash>
                              <a:ds d="114286" sp="285714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4200" cy="103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68800" y="7650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" y="224280"/>
                              <a:ext cx="681840" cy="59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82840" y="296280"/>
                                <a:ext cx="34920" cy="118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7" h="330">
                                    <a:moveTo>
                                      <a:pt x="1" y="330"/>
                                    </a:moveTo>
                                    <a:lnTo>
                                      <a:pt x="31" y="319"/>
                                    </a:lnTo>
                                    <a:lnTo>
                                      <a:pt x="52" y="309"/>
                                    </a:lnTo>
                                    <a:lnTo>
                                      <a:pt x="62" y="303"/>
                                    </a:lnTo>
                                    <a:lnTo>
                                      <a:pt x="70" y="303"/>
                                    </a:lnTo>
                                    <a:lnTo>
                                      <a:pt x="77" y="300"/>
                                    </a:lnTo>
                                    <a:lnTo>
                                      <a:pt x="77" y="245"/>
                                    </a:lnTo>
                                    <a:lnTo>
                                      <a:pt x="80" y="238"/>
                                    </a:lnTo>
                                    <a:lnTo>
                                      <a:pt x="80" y="227"/>
                                    </a:lnTo>
                                    <a:lnTo>
                                      <a:pt x="89" y="217"/>
                                    </a:lnTo>
                                    <a:lnTo>
                                      <a:pt x="89" y="210"/>
                                    </a:lnTo>
                                    <a:lnTo>
                                      <a:pt x="92" y="201"/>
                                    </a:lnTo>
                                    <a:lnTo>
                                      <a:pt x="92" y="196"/>
                                    </a:lnTo>
                                    <a:lnTo>
                                      <a:pt x="98" y="157"/>
                                    </a:lnTo>
                                    <a:lnTo>
                                      <a:pt x="98" y="48"/>
                                    </a:lnTo>
                                    <a:lnTo>
                                      <a:pt x="92" y="40"/>
                                    </a:lnTo>
                                    <a:lnTo>
                                      <a:pt x="89" y="40"/>
                                    </a:lnTo>
                                    <a:lnTo>
                                      <a:pt x="80" y="35"/>
                                    </a:lnTo>
                                    <a:lnTo>
                                      <a:pt x="70" y="32"/>
                                    </a:lnTo>
                                    <a:lnTo>
                                      <a:pt x="57" y="23"/>
                                    </a:lnTo>
                                    <a:lnTo>
                                      <a:pt x="57" y="19"/>
                                    </a:lnTo>
                                    <a:lnTo>
                                      <a:pt x="38" y="19"/>
                                    </a:lnTo>
                                    <a:lnTo>
                                      <a:pt x="47" y="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281160"/>
                                <a:ext cx="34920" cy="1188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7" h="330">
                                    <a:moveTo>
                                      <a:pt x="98" y="0"/>
                                    </a:moveTo>
                                    <a:lnTo>
                                      <a:pt x="69" y="12"/>
                                    </a:lnTo>
                                    <a:lnTo>
                                      <a:pt x="47" y="21"/>
                                    </a:lnTo>
                                    <a:lnTo>
                                      <a:pt x="38" y="28"/>
                                    </a:lnTo>
                                    <a:lnTo>
                                      <a:pt x="31" y="28"/>
                                    </a:lnTo>
                                    <a:lnTo>
                                      <a:pt x="24" y="31"/>
                                    </a:lnTo>
                                    <a:lnTo>
                                      <a:pt x="24" y="86"/>
                                    </a:lnTo>
                                    <a:lnTo>
                                      <a:pt x="18" y="91"/>
                                    </a:lnTo>
                                    <a:lnTo>
                                      <a:pt x="18" y="104"/>
                                    </a:lnTo>
                                    <a:lnTo>
                                      <a:pt x="11" y="111"/>
                                    </a:lnTo>
                                    <a:lnTo>
                                      <a:pt x="11" y="121"/>
                                    </a:lnTo>
                                    <a:lnTo>
                                      <a:pt x="8" y="128"/>
                                    </a:lnTo>
                                    <a:lnTo>
                                      <a:pt x="8" y="135"/>
                                    </a:lnTo>
                                    <a:lnTo>
                                      <a:pt x="1" y="174"/>
                                    </a:lnTo>
                                    <a:lnTo>
                                      <a:pt x="1" y="284"/>
                                    </a:lnTo>
                                    <a:lnTo>
                                      <a:pt x="8" y="291"/>
                                    </a:lnTo>
                                    <a:lnTo>
                                      <a:pt x="11" y="291"/>
                                    </a:lnTo>
                                    <a:lnTo>
                                      <a:pt x="18" y="296"/>
                                    </a:lnTo>
                                    <a:lnTo>
                                      <a:pt x="31" y="299"/>
                                    </a:lnTo>
                                    <a:lnTo>
                                      <a:pt x="39" y="308"/>
                                    </a:lnTo>
                                    <a:lnTo>
                                      <a:pt x="39" y="312"/>
                                    </a:lnTo>
                                    <a:lnTo>
                                      <a:pt x="62" y="312"/>
                                    </a:lnTo>
                                    <a:lnTo>
                                      <a:pt x="54" y="32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240" y="13680"/>
                                <a:ext cx="302760" cy="141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841" h="392">
                                    <a:moveTo>
                                      <a:pt x="0" y="3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228" y="0"/>
                                    </a:lnTo>
                                    <a:lnTo>
                                      <a:pt x="284" y="3"/>
                                    </a:lnTo>
                                    <a:lnTo>
                                      <a:pt x="346" y="3"/>
                                    </a:lnTo>
                                    <a:lnTo>
                                      <a:pt x="392" y="12"/>
                                    </a:lnTo>
                                    <a:lnTo>
                                      <a:pt x="413" y="12"/>
                                    </a:lnTo>
                                    <a:lnTo>
                                      <a:pt x="425" y="16"/>
                                    </a:lnTo>
                                    <a:lnTo>
                                      <a:pt x="475" y="25"/>
                                    </a:lnTo>
                                    <a:lnTo>
                                      <a:pt x="533" y="37"/>
                                    </a:lnTo>
                                    <a:lnTo>
                                      <a:pt x="579" y="42"/>
                                    </a:lnTo>
                                    <a:lnTo>
                                      <a:pt x="591" y="53"/>
                                    </a:lnTo>
                                    <a:lnTo>
                                      <a:pt x="603" y="58"/>
                                    </a:lnTo>
                                    <a:lnTo>
                                      <a:pt x="607" y="65"/>
                                    </a:lnTo>
                                    <a:lnTo>
                                      <a:pt x="623" y="69"/>
                                    </a:lnTo>
                                    <a:lnTo>
                                      <a:pt x="633" y="78"/>
                                    </a:lnTo>
                                    <a:lnTo>
                                      <a:pt x="642" y="86"/>
                                    </a:lnTo>
                                    <a:lnTo>
                                      <a:pt x="679" y="115"/>
                                    </a:lnTo>
                                    <a:lnTo>
                                      <a:pt x="690" y="123"/>
                                    </a:lnTo>
                                    <a:lnTo>
                                      <a:pt x="695" y="132"/>
                                    </a:lnTo>
                                    <a:lnTo>
                                      <a:pt x="700" y="143"/>
                                    </a:lnTo>
                                    <a:lnTo>
                                      <a:pt x="725" y="164"/>
                                    </a:lnTo>
                                    <a:lnTo>
                                      <a:pt x="730" y="198"/>
                                    </a:lnTo>
                                    <a:lnTo>
                                      <a:pt x="744" y="206"/>
                                    </a:lnTo>
                                    <a:lnTo>
                                      <a:pt x="748" y="217"/>
                                    </a:lnTo>
                                    <a:lnTo>
                                      <a:pt x="759" y="229"/>
                                    </a:lnTo>
                                    <a:lnTo>
                                      <a:pt x="759" y="233"/>
                                    </a:lnTo>
                                    <a:lnTo>
                                      <a:pt x="766" y="238"/>
                                    </a:lnTo>
                                    <a:lnTo>
                                      <a:pt x="774" y="250"/>
                                    </a:lnTo>
                                    <a:lnTo>
                                      <a:pt x="806" y="284"/>
                                    </a:lnTo>
                                    <a:lnTo>
                                      <a:pt x="813" y="325"/>
                                    </a:lnTo>
                                    <a:lnTo>
                                      <a:pt x="824" y="335"/>
                                    </a:lnTo>
                                    <a:lnTo>
                                      <a:pt x="824" y="346"/>
                                    </a:lnTo>
                                    <a:lnTo>
                                      <a:pt x="833" y="351"/>
                                    </a:lnTo>
                                    <a:lnTo>
                                      <a:pt x="834" y="369"/>
                                    </a:lnTo>
                                    <a:lnTo>
                                      <a:pt x="834" y="377"/>
                                    </a:lnTo>
                                    <a:lnTo>
                                      <a:pt x="841" y="390"/>
                                    </a:lnTo>
                                    <a:lnTo>
                                      <a:pt x="841" y="392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" y="0"/>
                                <a:ext cx="342360" cy="147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51" h="409">
                                    <a:moveTo>
                                      <a:pt x="932" y="14"/>
                                    </a:moveTo>
                                    <a:lnTo>
                                      <a:pt x="951" y="0"/>
                                    </a:lnTo>
                                    <a:lnTo>
                                      <a:pt x="706" y="0"/>
                                    </a:lnTo>
                                    <a:lnTo>
                                      <a:pt x="693" y="5"/>
                                    </a:lnTo>
                                    <a:lnTo>
                                      <a:pt x="586" y="5"/>
                                    </a:lnTo>
                                    <a:lnTo>
                                      <a:pt x="535" y="0"/>
                                    </a:lnTo>
                                    <a:lnTo>
                                      <a:pt x="392" y="0"/>
                                    </a:lnTo>
                                    <a:lnTo>
                                      <a:pt x="357" y="5"/>
                                    </a:lnTo>
                                    <a:lnTo>
                                      <a:pt x="318" y="14"/>
                                    </a:lnTo>
                                    <a:lnTo>
                                      <a:pt x="305" y="18"/>
                                    </a:lnTo>
                                    <a:lnTo>
                                      <a:pt x="221" y="32"/>
                                    </a:lnTo>
                                    <a:lnTo>
                                      <a:pt x="208" y="34"/>
                                    </a:lnTo>
                                    <a:lnTo>
                                      <a:pt x="200" y="39"/>
                                    </a:lnTo>
                                    <a:lnTo>
                                      <a:pt x="161" y="39"/>
                                    </a:lnTo>
                                    <a:lnTo>
                                      <a:pt x="157" y="53"/>
                                    </a:lnTo>
                                    <a:lnTo>
                                      <a:pt x="147" y="57"/>
                                    </a:lnTo>
                                    <a:lnTo>
                                      <a:pt x="140" y="65"/>
                                    </a:lnTo>
                                    <a:lnTo>
                                      <a:pt x="133" y="74"/>
                                    </a:lnTo>
                                    <a:lnTo>
                                      <a:pt x="120" y="87"/>
                                    </a:lnTo>
                                    <a:lnTo>
                                      <a:pt x="115" y="97"/>
                                    </a:lnTo>
                                    <a:lnTo>
                                      <a:pt x="103" y="110"/>
                                    </a:lnTo>
                                    <a:lnTo>
                                      <a:pt x="90" y="122"/>
                                    </a:lnTo>
                                    <a:lnTo>
                                      <a:pt x="85" y="132"/>
                                    </a:lnTo>
                                    <a:lnTo>
                                      <a:pt x="69" y="143"/>
                                    </a:lnTo>
                                    <a:lnTo>
                                      <a:pt x="66" y="155"/>
                                    </a:lnTo>
                                    <a:lnTo>
                                      <a:pt x="53" y="189"/>
                                    </a:lnTo>
                                    <a:lnTo>
                                      <a:pt x="41" y="222"/>
                                    </a:lnTo>
                                    <a:lnTo>
                                      <a:pt x="34" y="258"/>
                                    </a:lnTo>
                                    <a:lnTo>
                                      <a:pt x="23" y="293"/>
                                    </a:lnTo>
                                    <a:lnTo>
                                      <a:pt x="18" y="302"/>
                                    </a:lnTo>
                                    <a:lnTo>
                                      <a:pt x="11" y="318"/>
                                    </a:lnTo>
                                    <a:lnTo>
                                      <a:pt x="7" y="35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79"/>
                                    </a:lnTo>
                                    <a:lnTo>
                                      <a:pt x="4" y="40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14400"/>
                                <a:ext cx="350640" cy="146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974" h="407">
                                    <a:moveTo>
                                      <a:pt x="0" y="0"/>
                                    </a:moveTo>
                                    <a:lnTo>
                                      <a:pt x="30" y="42"/>
                                    </a:lnTo>
                                    <a:lnTo>
                                      <a:pt x="37" y="42"/>
                                    </a:lnTo>
                                    <a:lnTo>
                                      <a:pt x="67" y="53"/>
                                    </a:lnTo>
                                    <a:lnTo>
                                      <a:pt x="173" y="53"/>
                                    </a:lnTo>
                                    <a:lnTo>
                                      <a:pt x="182" y="58"/>
                                    </a:lnTo>
                                    <a:lnTo>
                                      <a:pt x="187" y="67"/>
                                    </a:lnTo>
                                    <a:lnTo>
                                      <a:pt x="259" y="67"/>
                                    </a:lnTo>
                                    <a:lnTo>
                                      <a:pt x="273" y="76"/>
                                    </a:lnTo>
                                    <a:lnTo>
                                      <a:pt x="420" y="76"/>
                                    </a:lnTo>
                                    <a:lnTo>
                                      <a:pt x="466" y="84"/>
                                    </a:lnTo>
                                    <a:lnTo>
                                      <a:pt x="496" y="91"/>
                                    </a:lnTo>
                                    <a:lnTo>
                                      <a:pt x="510" y="91"/>
                                    </a:lnTo>
                                    <a:lnTo>
                                      <a:pt x="547" y="102"/>
                                    </a:lnTo>
                                    <a:lnTo>
                                      <a:pt x="660" y="102"/>
                                    </a:lnTo>
                                    <a:lnTo>
                                      <a:pt x="693" y="109"/>
                                    </a:lnTo>
                                    <a:lnTo>
                                      <a:pt x="695" y="109"/>
                                    </a:lnTo>
                                    <a:lnTo>
                                      <a:pt x="709" y="114"/>
                                    </a:lnTo>
                                    <a:lnTo>
                                      <a:pt x="716" y="125"/>
                                    </a:lnTo>
                                    <a:lnTo>
                                      <a:pt x="723" y="125"/>
                                    </a:lnTo>
                                    <a:lnTo>
                                      <a:pt x="730" y="132"/>
                                    </a:lnTo>
                                    <a:lnTo>
                                      <a:pt x="767" y="139"/>
                                    </a:lnTo>
                                    <a:lnTo>
                                      <a:pt x="774" y="146"/>
                                    </a:lnTo>
                                    <a:lnTo>
                                      <a:pt x="788" y="146"/>
                                    </a:lnTo>
                                    <a:lnTo>
                                      <a:pt x="794" y="155"/>
                                    </a:lnTo>
                                    <a:lnTo>
                                      <a:pt x="803" y="155"/>
                                    </a:lnTo>
                                    <a:lnTo>
                                      <a:pt x="838" y="166"/>
                                    </a:lnTo>
                                    <a:lnTo>
                                      <a:pt x="873" y="173"/>
                                    </a:lnTo>
                                    <a:lnTo>
                                      <a:pt x="908" y="192"/>
                                    </a:lnTo>
                                    <a:lnTo>
                                      <a:pt x="914" y="192"/>
                                    </a:lnTo>
                                    <a:lnTo>
                                      <a:pt x="914" y="197"/>
                                    </a:lnTo>
                                    <a:lnTo>
                                      <a:pt x="917" y="206"/>
                                    </a:lnTo>
                                    <a:lnTo>
                                      <a:pt x="928" y="218"/>
                                    </a:lnTo>
                                    <a:lnTo>
                                      <a:pt x="938" y="254"/>
                                    </a:lnTo>
                                    <a:lnTo>
                                      <a:pt x="945" y="263"/>
                                    </a:lnTo>
                                    <a:lnTo>
                                      <a:pt x="945" y="271"/>
                                    </a:lnTo>
                                    <a:lnTo>
                                      <a:pt x="949" y="287"/>
                                    </a:lnTo>
                                    <a:lnTo>
                                      <a:pt x="956" y="303"/>
                                    </a:lnTo>
                                    <a:lnTo>
                                      <a:pt x="965" y="351"/>
                                    </a:lnTo>
                                    <a:lnTo>
                                      <a:pt x="967" y="368"/>
                                    </a:lnTo>
                                    <a:lnTo>
                                      <a:pt x="974" y="379"/>
                                    </a:lnTo>
                                    <a:lnTo>
                                      <a:pt x="974" y="407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0"/>
                                <a:ext cx="276120" cy="191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767" h="531">
                                    <a:moveTo>
                                      <a:pt x="768" y="0"/>
                                    </a:moveTo>
                                    <a:lnTo>
                                      <a:pt x="748" y="14"/>
                                    </a:lnTo>
                                    <a:lnTo>
                                      <a:pt x="687" y="14"/>
                                    </a:lnTo>
                                    <a:lnTo>
                                      <a:pt x="650" y="21"/>
                                    </a:lnTo>
                                    <a:lnTo>
                                      <a:pt x="639" y="30"/>
                                    </a:lnTo>
                                    <a:lnTo>
                                      <a:pt x="588" y="30"/>
                                    </a:lnTo>
                                    <a:lnTo>
                                      <a:pt x="537" y="35"/>
                                    </a:lnTo>
                                    <a:lnTo>
                                      <a:pt x="470" y="35"/>
                                    </a:lnTo>
                                    <a:lnTo>
                                      <a:pt x="434" y="47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46" y="76"/>
                                    </a:lnTo>
                                    <a:lnTo>
                                      <a:pt x="332" y="84"/>
                                    </a:lnTo>
                                    <a:lnTo>
                                      <a:pt x="284" y="84"/>
                                    </a:lnTo>
                                    <a:lnTo>
                                      <a:pt x="247" y="91"/>
                                    </a:lnTo>
                                    <a:lnTo>
                                      <a:pt x="228" y="91"/>
                                    </a:lnTo>
                                    <a:lnTo>
                                      <a:pt x="216" y="107"/>
                                    </a:lnTo>
                                    <a:lnTo>
                                      <a:pt x="166" y="125"/>
                                    </a:lnTo>
                                    <a:lnTo>
                                      <a:pt x="117" y="141"/>
                                    </a:lnTo>
                                    <a:lnTo>
                                      <a:pt x="83" y="157"/>
                                    </a:lnTo>
                                    <a:lnTo>
                                      <a:pt x="73" y="164"/>
                                    </a:lnTo>
                                    <a:lnTo>
                                      <a:pt x="62" y="173"/>
                                    </a:lnTo>
                                    <a:lnTo>
                                      <a:pt x="55" y="188"/>
                                    </a:lnTo>
                                    <a:lnTo>
                                      <a:pt x="50" y="204"/>
                                    </a:lnTo>
                                    <a:lnTo>
                                      <a:pt x="43" y="218"/>
                                    </a:lnTo>
                                    <a:lnTo>
                                      <a:pt x="38" y="268"/>
                                    </a:lnTo>
                                    <a:lnTo>
                                      <a:pt x="38" y="379"/>
                                    </a:lnTo>
                                    <a:lnTo>
                                      <a:pt x="34" y="428"/>
                                    </a:lnTo>
                                    <a:lnTo>
                                      <a:pt x="34" y="444"/>
                                    </a:lnTo>
                                    <a:lnTo>
                                      <a:pt x="25" y="451"/>
                                    </a:lnTo>
                                    <a:lnTo>
                                      <a:pt x="25" y="467"/>
                                    </a:lnTo>
                                    <a:lnTo>
                                      <a:pt x="20" y="485"/>
                                    </a:lnTo>
                                    <a:lnTo>
                                      <a:pt x="11" y="502"/>
                                    </a:lnTo>
                                    <a:lnTo>
                                      <a:pt x="8" y="517"/>
                                    </a:lnTo>
                                    <a:lnTo>
                                      <a:pt x="0" y="531"/>
                                    </a:lnTo>
                                    <a:lnTo>
                                      <a:pt x="53" y="43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88920"/>
                                <a:ext cx="374040" cy="213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39" h="594">
                                    <a:moveTo>
                                      <a:pt x="0" y="0"/>
                                    </a:moveTo>
                                    <a:lnTo>
                                      <a:pt x="30" y="14"/>
                                    </a:lnTo>
                                    <a:lnTo>
                                      <a:pt x="86" y="14"/>
                                    </a:lnTo>
                                    <a:lnTo>
                                      <a:pt x="120" y="21"/>
                                    </a:lnTo>
                                    <a:lnTo>
                                      <a:pt x="155" y="21"/>
                                    </a:lnTo>
                                    <a:lnTo>
                                      <a:pt x="208" y="25"/>
                                    </a:lnTo>
                                    <a:lnTo>
                                      <a:pt x="300" y="49"/>
                                    </a:lnTo>
                                    <a:lnTo>
                                      <a:pt x="344" y="49"/>
                                    </a:lnTo>
                                    <a:lnTo>
                                      <a:pt x="392" y="48"/>
                                    </a:lnTo>
                                    <a:lnTo>
                                      <a:pt x="820" y="48"/>
                                    </a:lnTo>
                                    <a:lnTo>
                                      <a:pt x="833" y="49"/>
                                    </a:lnTo>
                                    <a:lnTo>
                                      <a:pt x="841" y="64"/>
                                    </a:lnTo>
                                    <a:lnTo>
                                      <a:pt x="847" y="69"/>
                                    </a:lnTo>
                                    <a:lnTo>
                                      <a:pt x="857" y="74"/>
                                    </a:lnTo>
                                    <a:lnTo>
                                      <a:pt x="870" y="109"/>
                                    </a:lnTo>
                                    <a:lnTo>
                                      <a:pt x="882" y="148"/>
                                    </a:lnTo>
                                    <a:lnTo>
                                      <a:pt x="915" y="187"/>
                                    </a:lnTo>
                                    <a:lnTo>
                                      <a:pt x="921" y="191"/>
                                    </a:lnTo>
                                    <a:lnTo>
                                      <a:pt x="926" y="198"/>
                                    </a:lnTo>
                                    <a:lnTo>
                                      <a:pt x="938" y="208"/>
                                    </a:lnTo>
                                    <a:lnTo>
                                      <a:pt x="972" y="247"/>
                                    </a:lnTo>
                                    <a:lnTo>
                                      <a:pt x="982" y="295"/>
                                    </a:lnTo>
                                    <a:lnTo>
                                      <a:pt x="993" y="332"/>
                                    </a:lnTo>
                                    <a:lnTo>
                                      <a:pt x="1004" y="369"/>
                                    </a:lnTo>
                                    <a:lnTo>
                                      <a:pt x="1014" y="406"/>
                                    </a:lnTo>
                                    <a:lnTo>
                                      <a:pt x="1014" y="418"/>
                                    </a:lnTo>
                                    <a:lnTo>
                                      <a:pt x="1030" y="453"/>
                                    </a:lnTo>
                                    <a:lnTo>
                                      <a:pt x="1030" y="492"/>
                                    </a:lnTo>
                                    <a:lnTo>
                                      <a:pt x="1032" y="529"/>
                                    </a:lnTo>
                                    <a:lnTo>
                                      <a:pt x="1032" y="547"/>
                                    </a:lnTo>
                                    <a:lnTo>
                                      <a:pt x="1039" y="559"/>
                                    </a:lnTo>
                                    <a:lnTo>
                                      <a:pt x="1039" y="59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74880"/>
                                <a:ext cx="235080" cy="141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53" h="392">
                                    <a:moveTo>
                                      <a:pt x="653" y="0"/>
                                    </a:moveTo>
                                    <a:lnTo>
                                      <a:pt x="618" y="13"/>
                                    </a:lnTo>
                                    <a:lnTo>
                                      <a:pt x="387" y="13"/>
                                    </a:lnTo>
                                    <a:lnTo>
                                      <a:pt x="312" y="23"/>
                                    </a:lnTo>
                                    <a:lnTo>
                                      <a:pt x="261" y="30"/>
                                    </a:lnTo>
                                    <a:lnTo>
                                      <a:pt x="201" y="37"/>
                                    </a:lnTo>
                                    <a:lnTo>
                                      <a:pt x="189" y="48"/>
                                    </a:lnTo>
                                    <a:lnTo>
                                      <a:pt x="136" y="59"/>
                                    </a:lnTo>
                                    <a:lnTo>
                                      <a:pt x="27" y="177"/>
                                    </a:lnTo>
                                    <a:lnTo>
                                      <a:pt x="20" y="191"/>
                                    </a:lnTo>
                                    <a:lnTo>
                                      <a:pt x="7" y="263"/>
                                    </a:lnTo>
                                    <a:lnTo>
                                      <a:pt x="7" y="302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92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400" y="121680"/>
                                <a:ext cx="365040" cy="2001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14" h="556">
                                    <a:moveTo>
                                      <a:pt x="0" y="0"/>
                                    </a:moveTo>
                                    <a:lnTo>
                                      <a:pt x="53" y="19"/>
                                    </a:lnTo>
                                    <a:lnTo>
                                      <a:pt x="171" y="19"/>
                                    </a:lnTo>
                                    <a:lnTo>
                                      <a:pt x="217" y="23"/>
                                    </a:lnTo>
                                    <a:lnTo>
                                      <a:pt x="311" y="23"/>
                                    </a:lnTo>
                                    <a:lnTo>
                                      <a:pt x="321" y="30"/>
                                    </a:lnTo>
                                    <a:lnTo>
                                      <a:pt x="332" y="30"/>
                                    </a:lnTo>
                                    <a:lnTo>
                                      <a:pt x="376" y="37"/>
                                    </a:lnTo>
                                    <a:lnTo>
                                      <a:pt x="424" y="42"/>
                                    </a:lnTo>
                                    <a:lnTo>
                                      <a:pt x="542" y="42"/>
                                    </a:lnTo>
                                    <a:lnTo>
                                      <a:pt x="590" y="53"/>
                                    </a:lnTo>
                                    <a:lnTo>
                                      <a:pt x="657" y="88"/>
                                    </a:lnTo>
                                    <a:lnTo>
                                      <a:pt x="695" y="122"/>
                                    </a:lnTo>
                                    <a:lnTo>
                                      <a:pt x="759" y="122"/>
                                    </a:lnTo>
                                    <a:lnTo>
                                      <a:pt x="828" y="129"/>
                                    </a:lnTo>
                                    <a:lnTo>
                                      <a:pt x="898" y="136"/>
                                    </a:lnTo>
                                    <a:lnTo>
                                      <a:pt x="932" y="144"/>
                                    </a:lnTo>
                                    <a:lnTo>
                                      <a:pt x="932" y="150"/>
                                    </a:lnTo>
                                    <a:lnTo>
                                      <a:pt x="948" y="150"/>
                                    </a:lnTo>
                                    <a:lnTo>
                                      <a:pt x="956" y="160"/>
                                    </a:lnTo>
                                    <a:lnTo>
                                      <a:pt x="974" y="227"/>
                                    </a:lnTo>
                                    <a:lnTo>
                                      <a:pt x="979" y="263"/>
                                    </a:lnTo>
                                    <a:lnTo>
                                      <a:pt x="979" y="296"/>
                                    </a:lnTo>
                                    <a:lnTo>
                                      <a:pt x="983" y="309"/>
                                    </a:lnTo>
                                    <a:lnTo>
                                      <a:pt x="983" y="421"/>
                                    </a:lnTo>
                                    <a:lnTo>
                                      <a:pt x="990" y="432"/>
                                    </a:lnTo>
                                    <a:lnTo>
                                      <a:pt x="1006" y="499"/>
                                    </a:lnTo>
                                    <a:lnTo>
                                      <a:pt x="1008" y="534"/>
                                    </a:lnTo>
                                    <a:lnTo>
                                      <a:pt x="1008" y="541"/>
                                    </a:lnTo>
                                    <a:lnTo>
                                      <a:pt x="1015" y="552"/>
                                    </a:lnTo>
                                    <a:lnTo>
                                      <a:pt x="1015" y="55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118800"/>
                                <a:ext cx="225360" cy="181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626" h="504">
                                    <a:moveTo>
                                      <a:pt x="627" y="14"/>
                                    </a:moveTo>
                                    <a:lnTo>
                                      <a:pt x="592" y="0"/>
                                    </a:lnTo>
                                    <a:lnTo>
                                      <a:pt x="369" y="0"/>
                                    </a:lnTo>
                                    <a:lnTo>
                                      <a:pt x="304" y="5"/>
                                    </a:lnTo>
                                    <a:lnTo>
                                      <a:pt x="269" y="14"/>
                                    </a:lnTo>
                                    <a:lnTo>
                                      <a:pt x="255" y="18"/>
                                    </a:lnTo>
                                    <a:lnTo>
                                      <a:pt x="242" y="32"/>
                                    </a:lnTo>
                                    <a:lnTo>
                                      <a:pt x="228" y="46"/>
                                    </a:lnTo>
                                    <a:lnTo>
                                      <a:pt x="216" y="55"/>
                                    </a:lnTo>
                                    <a:lnTo>
                                      <a:pt x="209" y="67"/>
                                    </a:lnTo>
                                    <a:lnTo>
                                      <a:pt x="197" y="81"/>
                                    </a:lnTo>
                                    <a:lnTo>
                                      <a:pt x="195" y="116"/>
                                    </a:lnTo>
                                    <a:lnTo>
                                      <a:pt x="165" y="215"/>
                                    </a:lnTo>
                                    <a:lnTo>
                                      <a:pt x="159" y="215"/>
                                    </a:lnTo>
                                    <a:lnTo>
                                      <a:pt x="156" y="222"/>
                                    </a:lnTo>
                                    <a:lnTo>
                                      <a:pt x="140" y="228"/>
                                    </a:lnTo>
                                    <a:lnTo>
                                      <a:pt x="129" y="233"/>
                                    </a:lnTo>
                                    <a:lnTo>
                                      <a:pt x="124" y="233"/>
                                    </a:lnTo>
                                    <a:lnTo>
                                      <a:pt x="124" y="243"/>
                                    </a:lnTo>
                                    <a:lnTo>
                                      <a:pt x="98" y="263"/>
                                    </a:lnTo>
                                    <a:lnTo>
                                      <a:pt x="85" y="302"/>
                                    </a:lnTo>
                                    <a:lnTo>
                                      <a:pt x="70" y="340"/>
                                    </a:lnTo>
                                    <a:lnTo>
                                      <a:pt x="61" y="346"/>
                                    </a:lnTo>
                                    <a:lnTo>
                                      <a:pt x="54" y="383"/>
                                    </a:lnTo>
                                    <a:lnTo>
                                      <a:pt x="41" y="420"/>
                                    </a:lnTo>
                                    <a:lnTo>
                                      <a:pt x="29" y="459"/>
                                    </a:lnTo>
                                    <a:lnTo>
                                      <a:pt x="17" y="492"/>
                                    </a:lnTo>
                                    <a:lnTo>
                                      <a:pt x="10" y="504"/>
                                    </a:lnTo>
                                    <a:lnTo>
                                      <a:pt x="4" y="504"/>
                                    </a:lnTo>
                                    <a:lnTo>
                                      <a:pt x="1" y="489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840" y="464040"/>
                                <a:ext cx="194400" cy="23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540" h="64">
                                    <a:moveTo>
                                      <a:pt x="9" y="51"/>
                                    </a:moveTo>
                                    <a:lnTo>
                                      <a:pt x="0" y="33"/>
                                    </a:lnTo>
                                    <a:lnTo>
                                      <a:pt x="11" y="31"/>
                                    </a:lnTo>
                                    <a:lnTo>
                                      <a:pt x="83" y="31"/>
                                    </a:lnTo>
                                    <a:lnTo>
                                      <a:pt x="95" y="33"/>
                                    </a:lnTo>
                                    <a:lnTo>
                                      <a:pt x="99" y="33"/>
                                    </a:lnTo>
                                    <a:lnTo>
                                      <a:pt x="104" y="42"/>
                                    </a:lnTo>
                                    <a:lnTo>
                                      <a:pt x="120" y="42"/>
                                    </a:lnTo>
                                    <a:lnTo>
                                      <a:pt x="129" y="47"/>
                                    </a:lnTo>
                                    <a:lnTo>
                                      <a:pt x="141" y="51"/>
                                    </a:lnTo>
                                    <a:lnTo>
                                      <a:pt x="150" y="51"/>
                                    </a:lnTo>
                                    <a:lnTo>
                                      <a:pt x="187" y="60"/>
                                    </a:lnTo>
                                    <a:lnTo>
                                      <a:pt x="194" y="63"/>
                                    </a:lnTo>
                                    <a:lnTo>
                                      <a:pt x="434" y="63"/>
                                    </a:lnTo>
                                    <a:lnTo>
                                      <a:pt x="443" y="60"/>
                                    </a:lnTo>
                                    <a:lnTo>
                                      <a:pt x="446" y="60"/>
                                    </a:lnTo>
                                    <a:lnTo>
                                      <a:pt x="452" y="47"/>
                                    </a:lnTo>
                                    <a:lnTo>
                                      <a:pt x="464" y="47"/>
                                    </a:lnTo>
                                    <a:lnTo>
                                      <a:pt x="473" y="33"/>
                                    </a:lnTo>
                                    <a:lnTo>
                                      <a:pt x="476" y="31"/>
                                    </a:lnTo>
                                    <a:lnTo>
                                      <a:pt x="482" y="24"/>
                                    </a:lnTo>
                                    <a:lnTo>
                                      <a:pt x="489" y="24"/>
                                    </a:lnTo>
                                    <a:lnTo>
                                      <a:pt x="492" y="17"/>
                                    </a:lnTo>
                                    <a:lnTo>
                                      <a:pt x="492" y="12"/>
                                    </a:lnTo>
                                    <a:lnTo>
                                      <a:pt x="501" y="12"/>
                                    </a:lnTo>
                                    <a:lnTo>
                                      <a:pt x="504" y="5"/>
                                    </a:lnTo>
                                    <a:lnTo>
                                      <a:pt x="508" y="5"/>
                                    </a:lnTo>
                                    <a:lnTo>
                                      <a:pt x="508" y="0"/>
                                    </a:lnTo>
                                    <a:lnTo>
                                      <a:pt x="540" y="0"/>
                                    </a:lnTo>
                                    <a:lnTo>
                                      <a:pt x="504" y="5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800" y="341640"/>
                                <a:ext cx="67320" cy="698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87" h="194">
                                    <a:moveTo>
                                      <a:pt x="0" y="0"/>
                                    </a:moveTo>
                                    <a:lnTo>
                                      <a:pt x="53" y="14"/>
                                    </a:lnTo>
                                    <a:lnTo>
                                      <a:pt x="157" y="14"/>
                                    </a:lnTo>
                                    <a:lnTo>
                                      <a:pt x="163" y="21"/>
                                    </a:lnTo>
                                    <a:lnTo>
                                      <a:pt x="170" y="25"/>
                                    </a:lnTo>
                                    <a:lnTo>
                                      <a:pt x="179" y="58"/>
                                    </a:lnTo>
                                    <a:lnTo>
                                      <a:pt x="180" y="71"/>
                                    </a:lnTo>
                                    <a:lnTo>
                                      <a:pt x="180" y="87"/>
                                    </a:lnTo>
                                    <a:lnTo>
                                      <a:pt x="187" y="102"/>
                                    </a:lnTo>
                                    <a:lnTo>
                                      <a:pt x="187" y="162"/>
                                    </a:lnTo>
                                    <a:lnTo>
                                      <a:pt x="180" y="166"/>
                                    </a:lnTo>
                                    <a:lnTo>
                                      <a:pt x="179" y="173"/>
                                    </a:lnTo>
                                    <a:lnTo>
                                      <a:pt x="163" y="180"/>
                                    </a:lnTo>
                                    <a:lnTo>
                                      <a:pt x="152" y="184"/>
                                    </a:lnTo>
                                    <a:lnTo>
                                      <a:pt x="141" y="194"/>
                                    </a:lnTo>
                                    <a:lnTo>
                                      <a:pt x="104" y="194"/>
                                    </a:lnTo>
                                    <a:lnTo>
                                      <a:pt x="104" y="191"/>
                                    </a:lnTo>
                                    <a:lnTo>
                                      <a:pt x="41" y="191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3000" y="215640"/>
                                <a:ext cx="83880" cy="1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42840"/>
                                  <a:ext cx="3240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33" h="295">
                                      <a:moveTo>
                                        <a:pt x="0" y="247"/>
                                      </a:moveTo>
                                      <a:lnTo>
                                        <a:pt x="2" y="263"/>
                                      </a:lnTo>
                                      <a:lnTo>
                                        <a:pt x="11" y="266"/>
                                      </a:lnTo>
                                      <a:lnTo>
                                        <a:pt x="27" y="273"/>
                                      </a:lnTo>
                                      <a:lnTo>
                                        <a:pt x="37" y="279"/>
                                      </a:lnTo>
                                      <a:lnTo>
                                        <a:pt x="50" y="284"/>
                                      </a:lnTo>
                                      <a:lnTo>
                                        <a:pt x="55" y="284"/>
                                      </a:lnTo>
                                      <a:lnTo>
                                        <a:pt x="55" y="291"/>
                                      </a:lnTo>
                                      <a:lnTo>
                                        <a:pt x="69" y="291"/>
                                      </a:lnTo>
                                      <a:lnTo>
                                        <a:pt x="69" y="294"/>
                                      </a:lnTo>
                                      <a:lnTo>
                                        <a:pt x="143" y="294"/>
                                      </a:lnTo>
                                      <a:lnTo>
                                        <a:pt x="150" y="291"/>
                                      </a:lnTo>
                                      <a:lnTo>
                                        <a:pt x="185" y="291"/>
                                      </a:lnTo>
                                      <a:lnTo>
                                        <a:pt x="198" y="279"/>
                                      </a:lnTo>
                                      <a:lnTo>
                                        <a:pt x="208" y="279"/>
                                      </a:lnTo>
                                      <a:lnTo>
                                        <a:pt x="215" y="266"/>
                                      </a:lnTo>
                                      <a:lnTo>
                                        <a:pt x="224" y="256"/>
                                      </a:lnTo>
                                      <a:lnTo>
                                        <a:pt x="226" y="243"/>
                                      </a:lnTo>
                                      <a:lnTo>
                                        <a:pt x="233" y="231"/>
                                      </a:lnTo>
                                      <a:lnTo>
                                        <a:pt x="233" y="86"/>
                                      </a:lnTo>
                                      <a:lnTo>
                                        <a:pt x="226" y="74"/>
                                      </a:lnTo>
                                      <a:lnTo>
                                        <a:pt x="226" y="63"/>
                                      </a:lnTo>
                                      <a:lnTo>
                                        <a:pt x="215" y="49"/>
                                      </a:lnTo>
                                      <a:lnTo>
                                        <a:pt x="215" y="48"/>
                                      </a:lnTo>
                                      <a:lnTo>
                                        <a:pt x="208" y="40"/>
                                      </a:lnTo>
                                      <a:lnTo>
                                        <a:pt x="201" y="33"/>
                                      </a:lnTo>
                                      <a:lnTo>
                                        <a:pt x="198" y="30"/>
                                      </a:lnTo>
                                      <a:lnTo>
                                        <a:pt x="185" y="23"/>
                                      </a:lnTo>
                                      <a:lnTo>
                                        <a:pt x="175" y="16"/>
                                      </a:lnTo>
                                      <a:lnTo>
                                        <a:pt x="166" y="12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50" y="3"/>
                                      </a:lnTo>
                                      <a:lnTo>
                                        <a:pt x="143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69" y="3"/>
                                      </a:lnTo>
                                      <a:lnTo>
                                        <a:pt x="60" y="12"/>
                                      </a:lnTo>
                                      <a:lnTo>
                                        <a:pt x="55" y="12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37" y="23"/>
                                      </a:lnTo>
                                      <a:lnTo>
                                        <a:pt x="34" y="23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20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9" y="40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7840" y="214560"/>
                                <a:ext cx="83880" cy="10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840" y="32400"/>
                                  <a:ext cx="3240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3880" cy="1062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233" h="295">
                                      <a:moveTo>
                                        <a:pt x="233" y="50"/>
                                      </a:moveTo>
                                      <a:lnTo>
                                        <a:pt x="231" y="34"/>
                                      </a:lnTo>
                                      <a:lnTo>
                                        <a:pt x="221" y="30"/>
                                      </a:lnTo>
                                      <a:lnTo>
                                        <a:pt x="209" y="23"/>
                                      </a:lnTo>
                                      <a:lnTo>
                                        <a:pt x="196" y="16"/>
                                      </a:lnTo>
                                      <a:lnTo>
                                        <a:pt x="186" y="13"/>
                                      </a:lnTo>
                                      <a:lnTo>
                                        <a:pt x="179" y="13"/>
                                      </a:lnTo>
                                      <a:lnTo>
                                        <a:pt x="17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7" y="0"/>
                                      </a:lnTo>
                                      <a:lnTo>
                                        <a:pt x="89" y="0"/>
                                      </a:lnTo>
                                      <a:lnTo>
                                        <a:pt x="85" y="6"/>
                                      </a:lnTo>
                                      <a:lnTo>
                                        <a:pt x="48" y="6"/>
                                      </a:lnTo>
                                      <a:lnTo>
                                        <a:pt x="37" y="16"/>
                                      </a:lnTo>
                                      <a:lnTo>
                                        <a:pt x="25" y="16"/>
                                      </a:lnTo>
                                      <a:lnTo>
                                        <a:pt x="18" y="30"/>
                                      </a:lnTo>
                                      <a:lnTo>
                                        <a:pt x="11" y="41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210"/>
                                      </a:lnTo>
                                      <a:lnTo>
                                        <a:pt x="7" y="223"/>
                                      </a:lnTo>
                                      <a:lnTo>
                                        <a:pt x="7" y="233"/>
                                      </a:lnTo>
                                      <a:lnTo>
                                        <a:pt x="18" y="244"/>
                                      </a:lnTo>
                                      <a:lnTo>
                                        <a:pt x="18" y="249"/>
                                      </a:lnTo>
                                      <a:lnTo>
                                        <a:pt x="25" y="256"/>
                                      </a:lnTo>
                                      <a:lnTo>
                                        <a:pt x="30" y="263"/>
                                      </a:lnTo>
                                      <a:lnTo>
                                        <a:pt x="37" y="267"/>
                                      </a:lnTo>
                                      <a:lnTo>
                                        <a:pt x="48" y="274"/>
                                      </a:lnTo>
                                      <a:lnTo>
                                        <a:pt x="59" y="279"/>
                                      </a:lnTo>
                                      <a:lnTo>
                                        <a:pt x="69" y="284"/>
                                      </a:lnTo>
                                      <a:lnTo>
                                        <a:pt x="78" y="291"/>
                                      </a:lnTo>
                                      <a:lnTo>
                                        <a:pt x="85" y="291"/>
                                      </a:lnTo>
                                      <a:lnTo>
                                        <a:pt x="89" y="295"/>
                                      </a:lnTo>
                                      <a:lnTo>
                                        <a:pt x="149" y="295"/>
                                      </a:lnTo>
                                      <a:lnTo>
                                        <a:pt x="157" y="291"/>
                                      </a:lnTo>
                                      <a:lnTo>
                                        <a:pt x="173" y="284"/>
                                      </a:lnTo>
                                      <a:lnTo>
                                        <a:pt x="179" y="284"/>
                                      </a:lnTo>
                                      <a:lnTo>
                                        <a:pt x="189" y="279"/>
                                      </a:lnTo>
                                      <a:lnTo>
                                        <a:pt x="196" y="274"/>
                                      </a:lnTo>
                                      <a:lnTo>
                                        <a:pt x="201" y="274"/>
                                      </a:lnTo>
                                      <a:lnTo>
                                        <a:pt x="209" y="267"/>
                                      </a:lnTo>
                                      <a:lnTo>
                                        <a:pt x="210" y="263"/>
                                      </a:lnTo>
                                      <a:lnTo>
                                        <a:pt x="226" y="263"/>
                                      </a:lnTo>
                                      <a:lnTo>
                                        <a:pt x="226" y="256"/>
                                      </a:lnTo>
                                    </a:path>
                                  </a:pathLst>
                                </a:cu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720" y="184680"/>
                                <a:ext cx="488880" cy="4064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358" h="1129">
                                    <a:moveTo>
                                      <a:pt x="18" y="0"/>
                                    </a:moveTo>
                                    <a:lnTo>
                                      <a:pt x="0" y="547"/>
                                    </a:lnTo>
                                    <a:lnTo>
                                      <a:pt x="0" y="595"/>
                                    </a:lnTo>
                                    <a:lnTo>
                                      <a:pt x="7" y="639"/>
                                    </a:lnTo>
                                    <a:lnTo>
                                      <a:pt x="11" y="685"/>
                                    </a:lnTo>
                                    <a:lnTo>
                                      <a:pt x="18" y="729"/>
                                    </a:lnTo>
                                    <a:lnTo>
                                      <a:pt x="30" y="775"/>
                                    </a:lnTo>
                                    <a:lnTo>
                                      <a:pt x="41" y="817"/>
                                    </a:lnTo>
                                    <a:lnTo>
                                      <a:pt x="53" y="854"/>
                                    </a:lnTo>
                                    <a:lnTo>
                                      <a:pt x="58" y="865"/>
                                    </a:lnTo>
                                    <a:lnTo>
                                      <a:pt x="62" y="877"/>
                                    </a:lnTo>
                                    <a:lnTo>
                                      <a:pt x="78" y="888"/>
                                    </a:lnTo>
                                    <a:lnTo>
                                      <a:pt x="88" y="921"/>
                                    </a:lnTo>
                                    <a:lnTo>
                                      <a:pt x="147" y="967"/>
                                    </a:lnTo>
                                    <a:lnTo>
                                      <a:pt x="194" y="1011"/>
                                    </a:lnTo>
                                    <a:lnTo>
                                      <a:pt x="240" y="1045"/>
                                    </a:lnTo>
                                    <a:lnTo>
                                      <a:pt x="274" y="1078"/>
                                    </a:lnTo>
                                    <a:lnTo>
                                      <a:pt x="288" y="1083"/>
                                    </a:lnTo>
                                    <a:lnTo>
                                      <a:pt x="319" y="1096"/>
                                    </a:lnTo>
                                    <a:lnTo>
                                      <a:pt x="360" y="1110"/>
                                    </a:lnTo>
                                    <a:lnTo>
                                      <a:pt x="369" y="1110"/>
                                    </a:lnTo>
                                    <a:lnTo>
                                      <a:pt x="452" y="1113"/>
                                    </a:lnTo>
                                    <a:lnTo>
                                      <a:pt x="512" y="1117"/>
                                    </a:lnTo>
                                    <a:lnTo>
                                      <a:pt x="522" y="1117"/>
                                    </a:lnTo>
                                    <a:lnTo>
                                      <a:pt x="535" y="1126"/>
                                    </a:lnTo>
                                    <a:lnTo>
                                      <a:pt x="580" y="1126"/>
                                    </a:lnTo>
                                    <a:lnTo>
                                      <a:pt x="625" y="1129"/>
                                    </a:lnTo>
                                    <a:lnTo>
                                      <a:pt x="856" y="1129"/>
                                    </a:lnTo>
                                    <a:lnTo>
                                      <a:pt x="891" y="1126"/>
                                    </a:lnTo>
                                    <a:lnTo>
                                      <a:pt x="947" y="1126"/>
                                    </a:lnTo>
                                    <a:lnTo>
                                      <a:pt x="960" y="1117"/>
                                    </a:lnTo>
                                    <a:lnTo>
                                      <a:pt x="967" y="1117"/>
                                    </a:lnTo>
                                    <a:lnTo>
                                      <a:pt x="977" y="1113"/>
                                    </a:lnTo>
                                    <a:lnTo>
                                      <a:pt x="1036" y="1101"/>
                                    </a:lnTo>
                                    <a:lnTo>
                                      <a:pt x="1106" y="1096"/>
                                    </a:lnTo>
                                    <a:lnTo>
                                      <a:pt x="1166" y="1091"/>
                                    </a:lnTo>
                                    <a:lnTo>
                                      <a:pt x="1168" y="1083"/>
                                    </a:lnTo>
                                    <a:lnTo>
                                      <a:pt x="1185" y="1073"/>
                                    </a:lnTo>
                                    <a:lnTo>
                                      <a:pt x="1196" y="1039"/>
                                    </a:lnTo>
                                    <a:lnTo>
                                      <a:pt x="1205" y="1029"/>
                                    </a:lnTo>
                                    <a:lnTo>
                                      <a:pt x="1217" y="994"/>
                                    </a:lnTo>
                                    <a:lnTo>
                                      <a:pt x="1231" y="960"/>
                                    </a:lnTo>
                                    <a:lnTo>
                                      <a:pt x="1242" y="925"/>
                                    </a:lnTo>
                                    <a:lnTo>
                                      <a:pt x="1265" y="859"/>
                                    </a:lnTo>
                                    <a:lnTo>
                                      <a:pt x="1275" y="826"/>
                                    </a:lnTo>
                                    <a:lnTo>
                                      <a:pt x="1291" y="778"/>
                                    </a:lnTo>
                                    <a:lnTo>
                                      <a:pt x="1295" y="747"/>
                                    </a:lnTo>
                                    <a:lnTo>
                                      <a:pt x="1300" y="702"/>
                                    </a:lnTo>
                                    <a:lnTo>
                                      <a:pt x="1307" y="667"/>
                                    </a:lnTo>
                                    <a:lnTo>
                                      <a:pt x="1311" y="621"/>
                                    </a:lnTo>
                                    <a:lnTo>
                                      <a:pt x="1318" y="588"/>
                                    </a:lnTo>
                                    <a:lnTo>
                                      <a:pt x="1318" y="554"/>
                                    </a:lnTo>
                                    <a:lnTo>
                                      <a:pt x="1323" y="519"/>
                                    </a:lnTo>
                                    <a:lnTo>
                                      <a:pt x="1330" y="484"/>
                                    </a:lnTo>
                                    <a:lnTo>
                                      <a:pt x="1334" y="440"/>
                                    </a:lnTo>
                                    <a:lnTo>
                                      <a:pt x="1341" y="394"/>
                                    </a:lnTo>
                                    <a:lnTo>
                                      <a:pt x="1349" y="329"/>
                                    </a:lnTo>
                                    <a:lnTo>
                                      <a:pt x="1351" y="283"/>
                                    </a:lnTo>
                                    <a:lnTo>
                                      <a:pt x="1358" y="235"/>
                                    </a:lnTo>
                                    <a:lnTo>
                                      <a:pt x="1358" y="138"/>
                                    </a:lnTo>
                                    <a:lnTo>
                                      <a:pt x="1351" y="127"/>
                                    </a:lnTo>
                                    <a:lnTo>
                                      <a:pt x="1351" y="106"/>
                                    </a:lnTo>
                                    <a:lnTo>
                                      <a:pt x="1349" y="92"/>
                                    </a:lnTo>
                                    <a:lnTo>
                                      <a:pt x="1349" y="25"/>
                                    </a:lnTo>
                                    <a:lnTo>
                                      <a:pt x="1341" y="22"/>
                                    </a:lnTo>
                                    <a:lnTo>
                                      <a:pt x="1341" y="13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976680" y="873000"/>
                              <a:ext cx="47520" cy="756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984960" y="432360"/>
                              <a:ext cx="39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511200" y="889560"/>
                              <a:ext cx="39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432360"/>
                              <a:ext cx="39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984960" y="33480"/>
                              <a:ext cx="39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889560"/>
                              <a:ext cx="39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472320" y="33480"/>
                              <a:ext cx="39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0" y="33480"/>
                              <a:ext cx="39240" cy="59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1024200" cy="91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pt;margin-top:-79.1pt;width:80.65pt;height:110.3pt" coordorigin="428,-1582" coordsize="1613,2206">
                <v:line id="shape_0" from="1464,-76" to="1464,624" stroked="t" o:allowincell="f" style="position:absolute">
                  <v:stroke color="#8c8c8c" weight="12600" dashstyle="shortdot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28;top:-1582;width:1613;height:1636">
                  <v:line id="shape_0" from="1324,-377" to="1324,54" stroked="t" o:allowincell="f" style="position:absolute;flip:y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673;top:-1229;width:1073;height:930">
                    <v:shape id="shape_0" coordsize="98,331" path="m0,330l30,319l51,309l61,303l69,303l76,300l76,245l79,238l79,227l88,217l88,210l91,201l91,196l97,157l97,48l91,40l88,40l79,35l69,32l56,23l56,19l37,19l46,0e" stroked="t" o:allowincell="f" style="position:absolute;left:1591;top:-762;width:54;height:18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8,330" path="m97,0l68,12l46,21l37,28l30,28l23,31l23,86l17,91l17,104l10,111l10,121l7,128l7,135l0,174l0,284l7,291l10,291l17,296l30,299l38,308l38,312l61,312l53,329e" stroked="t" o:allowincell="f" style="position:absolute;left:795;top:-786;width:54;height:18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842,393" path="m0,3l51,0l228,0l284,3l346,3l392,12l413,12l425,16l475,25l533,37l579,42l591,53l603,58l607,65l623,69l633,78l642,86l679,115l690,123l695,132l700,143l725,164l730,198l744,206l748,217l759,229l759,233l766,238l774,250l806,284l813,325l824,335l824,346l833,351l834,369l834,377l841,390l841,392e" stroked="t" o:allowincell="f" style="position:absolute;left:1259;top:-1207;width:476;height:22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52,410" path="m932,14l951,0l706,0l693,5l586,5l535,0l392,0l357,5l318,14l305,18l221,32l208,34l200,39l161,39l157,53l147,57l140,65l133,74l120,87l115,97l103,110l90,122l85,132l69,143l66,155l53,189l41,222l34,258l23,293l18,302l11,318l7,351l0,372l0,379l4,409e" stroked="t" o:allowincell="f" style="position:absolute;left:695;top:-1229;width:538;height:23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975,408" path="m0,0l30,42l37,42l67,53l173,53l182,58l187,67l259,67l273,76l420,76l466,84l496,91l510,91l547,102l660,102l693,109l695,109l709,114l716,125l723,125l730,132l767,139l774,146l788,146l794,155l803,155l838,166l873,173l908,192l914,192l914,197l917,206l928,218l938,254l945,263l945,271l949,287l956,303l965,351l967,368l974,379l974,407e" stroked="t" o:allowincell="f" style="position:absolute;left:1158;top:-1206;width:551;height:230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769,532" path="m768,0l748,14l687,14l650,21l639,30l588,30l537,35l470,35l434,47l387,58l346,76l332,84l284,84l247,91l228,91l216,107l166,125l117,141l83,157l73,164l62,173l55,188l50,204l43,218l38,268l38,379l34,428l34,444l25,451l25,467l20,485l11,502l8,517l0,531l53,430e" stroked="t" o:allowincell="f" style="position:absolute;left:673;top:-1206;width:434;height:300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040,596" path="m0,0l30,14l86,14l120,21l155,21l208,25l300,49l344,49l392,48l820,48l833,49l841,64l847,69l857,74l870,109l882,148l915,187l921,191l926,198l938,208l972,247l982,295l993,332l1004,369l1014,406l1014,418l1030,453l1030,492l1032,529l1032,547l1039,559l1039,595e" stroked="t" o:allowincell="f" style="position:absolute;left:1158;top:-1089;width:588;height:336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654,393" path="m653,0l618,13l387,13l312,23l261,30l201,37l189,48l136,59l27,177l20,191l7,263l7,302l0,383l0,392e" stroked="t" o:allowincell="f" style="position:absolute;left:712;top:-1111;width:369;height:221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016,556" path="m0,0l53,19l171,19l217,23l311,23l321,30l332,30l376,37l424,42l542,42l590,53l657,88l695,122l759,122l828,129l898,136l932,144l932,150l948,150l956,160l974,227l979,263l979,296l983,309l983,421l990,432l1006,499l1008,534l1008,541l1015,552l1015,555e" stroked="t" o:allowincell="f" style="position:absolute;left:1135;top:-1037;width:574;height:314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627,505" path="m626,14l591,0l368,0l303,5l268,14l254,18l241,32l227,46l215,55l208,67l196,81l194,116l164,215l158,215l155,222l139,228l128,233l123,233l123,243l97,263l84,302l69,340l60,346l53,383l40,420l28,459l16,492l9,504l3,504l0,489e" stroked="t" o:allowincell="f" style="position:absolute;left:727;top:-1041;width:354;height:285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541,64" path="m9,51l0,33l11,31l83,31l95,33l99,33l104,42l120,42l129,47l141,51l150,51l187,60l194,63l434,63l443,60l446,60l452,47l464,47l473,33l476,31l482,24l489,24l492,17l492,12l501,12l504,5l508,5l508,0l540,0l504,5e" stroked="t" o:allowincell="f" style="position:absolute;left:1052;top:-498;width:305;height:35">
                      <v:stroke color="black" weight="12600" joinstyle="round" endcap="flat"/>
                      <v:fill o:detectmouseclick="t" on="false"/>
                      <w10:wrap type="none"/>
                    </v:shape>
                    <v:shape id="shape_0" coordsize="188,195" path="m0,0l53,14l157,14l163,21l170,25l179,58l180,71l180,87l187,102l187,162l180,166l179,173l163,180l152,184l141,194l104,194l104,191l41,191e" stroked="t" o:allowincell="f" style="position:absolute;left:1186;top:-691;width:105;height:109">
                      <v:stroke color="black" weight="12600" joinstyle="round" endcap="flat"/>
                      <v:fill o:detectmouseclick="t" on="false"/>
                      <w10:wrap type="none"/>
                    </v:shape>
                    <v:group id="shape_0" style="position:absolute;left:1339;top:-889;width:131;height:166">
                      <v:oval id="shape_0" fillcolor="black" stroked="t" o:allowincell="f" style="position:absolute;left:1364;top:-821;width:50;height:49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shape id="shape_0" coordsize="234,295" path="m0,247l2,263l11,266l27,273l37,279l50,284l55,284l55,291l69,291l69,294l143,294l150,291l185,291l198,279l208,279l215,266l224,256l226,243l233,231l233,86l226,74l226,63l215,49l215,48l208,40l201,33l198,30l185,23l175,16l166,12l157,3l150,3l143,0l85,0l69,3l60,12l55,12l41,16l37,23l34,23l27,30l20,33l9,33l9,40e" stroked="t" o:allowincell="f" style="position:absolute;left:1339;top:-889;width:131;height:166">
                        <v:stroke color="black" weight="12600" joinstyle="round" endcap="flat"/>
                        <v:fill o:detectmouseclick="t" on="false"/>
                        <w10:wrap type="none"/>
                      </v:shape>
                    </v:group>
                    <v:group id="shape_0" style="position:absolute;left:953;top:-891;width:131;height:166">
                      <v:oval id="shape_0" fillcolor="black" stroked="t" o:allowincell="f" style="position:absolute;left:1006;top:-840;width:50;height:49;mso-wrap-style:none;v-text-anchor:middle">
                        <v:fill o:detectmouseclick="t" type="solid" color2="white"/>
                        <v:stroke color="black" weight="12600" joinstyle="round" endcap="flat"/>
                        <w10:wrap type="none"/>
                      </v:oval>
                      <v:shape id="shape_0" coordsize="234,296" path="m233,50l231,34l221,30l209,23l196,16l186,13l179,13l179,6l157,6l157,0l89,0l85,6l48,6l37,16l25,16l18,30l11,41l7,50l0,64l0,210l7,223l7,233l18,244l18,249l25,256l30,263l37,267l48,274l59,279l69,284l78,291l85,291l89,295l149,295l157,291l173,284l179,284l189,279l196,274l201,274l209,267l210,263l226,263l226,256e" stroked="t" o:allowincell="f" style="position:absolute;left:953;top:-891;width:131;height:166">
                        <v:stroke color="black" weight="12600" joinstyle="round" endcap="flat"/>
                        <v:fill o:detectmouseclick="t" on="false"/>
                        <w10:wrap type="none"/>
                      </v:shape>
                    </v:group>
                    <v:shape id="shape_0" coordsize="1359,1130" path="m18,0l0,547l0,595l7,639l11,685l18,729l30,775l41,817l53,854l58,865l62,877l78,888l88,921l147,967l194,1011l240,1045l274,1078l288,1083l319,1096l360,1110l369,1110l452,1113l512,1117l522,1117l535,1126l580,1126l625,1129l856,1129l891,1126l947,1126l960,1117l967,1117l977,1113l1036,1101l1106,1096l1166,1091l1168,1083l1185,1073l1196,1039l1205,1029l1217,994l1231,960l1242,925l1265,859l1275,826l1291,778l1295,747l1300,702l1307,667l1311,621l1318,588l1318,554l1323,519l1330,484l1334,440l1341,394l1349,329l1351,283l1358,235l1358,138l1351,127l1351,106l1349,92l1349,25l1341,22l1341,13e" stroked="t" o:allowincell="f" style="position:absolute;left:844;top:-938;width:769;height:639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rect id="shape_0" fillcolor="black" stroked="t" o:allowincell="f" style="position:absolute;left:1966;top:-207;width:74;height:11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979;top:-901;width:61;height: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233;top:-181;width:61;height: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428;top:-901;width:61;height: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979;top:-1529;width:61;height: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428;top:-181;width:61;height: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172;top:-1529;width:61;height: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428;top:-1529;width:61;height:92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428;top:-1582;width:1612;height:144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14935</wp:posOffset>
                </wp:positionH>
                <wp:positionV relativeFrom="paragraph">
                  <wp:posOffset>635</wp:posOffset>
                </wp:positionV>
                <wp:extent cx="588835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0.05pt" to="454.55pt,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216275</wp:posOffset>
                </wp:positionH>
                <wp:positionV relativeFrom="paragraph">
                  <wp:posOffset>149860</wp:posOffset>
                </wp:positionV>
                <wp:extent cx="274320" cy="2749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5040"/>
                          <a:chOff x="0" y="0"/>
                          <a:chExt cx="274320" cy="2750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84600" y="74880"/>
                            <a:ext cx="105480" cy="125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4320" cy="27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5pt;margin-top:11.8pt;width:21.55pt;height:21.6pt" coordorigin="5065,236" coordsize="431,432">
                <v:rect id="shape_0" fillcolor="black" stroked="t" o:allowincell="f" style="position:absolute;left:5198;top:354;width:165;height:197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line id="shape_0" from="5065,236" to="5496,668" stroked="t" o:allowincell="f" style="position:absolute">
                  <v:stroke color="black" weight="1260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Om </w:t>
      </w:r>
      <w:r>
        <w:rPr>
          <w:b/>
          <w:bCs/>
        </w:rPr>
        <w:t>Ctrl</w:t>
      </w:r>
      <w:r>
        <w:rPr/>
        <w:t>-tangenten hålls ner samtidigt som          dras - ändras bilden proportionel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6680</wp:posOffset>
                </wp:positionH>
                <wp:positionV relativeFrom="paragraph">
                  <wp:posOffset>70485</wp:posOffset>
                </wp:positionV>
                <wp:extent cx="39370" cy="590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9240" cy="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4pt;margin-top:5.55pt;width:3.05pt;height:4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9120</wp:posOffset>
                </wp:positionH>
                <wp:positionV relativeFrom="paragraph">
                  <wp:posOffset>70485</wp:posOffset>
                </wp:positionV>
                <wp:extent cx="39370" cy="590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39240" cy="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.6pt;margin-top:5.55pt;width:3.05pt;height:4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6680</wp:posOffset>
                </wp:positionH>
                <wp:positionV relativeFrom="paragraph">
                  <wp:posOffset>926465</wp:posOffset>
                </wp:positionV>
                <wp:extent cx="39370" cy="5905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9240" cy="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4pt;margin-top:72.95pt;width:3.05pt;height:4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91565</wp:posOffset>
                </wp:positionH>
                <wp:positionV relativeFrom="paragraph">
                  <wp:posOffset>70485</wp:posOffset>
                </wp:positionV>
                <wp:extent cx="39370" cy="590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9240" cy="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95pt;margin-top:5.55pt;width:3.05pt;height:4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6680</wp:posOffset>
                </wp:positionH>
                <wp:positionV relativeFrom="paragraph">
                  <wp:posOffset>469265</wp:posOffset>
                </wp:positionV>
                <wp:extent cx="39370" cy="590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9240" cy="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.4pt;margin-top:36.95pt;width:3.05pt;height:4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7855</wp:posOffset>
                </wp:positionH>
                <wp:positionV relativeFrom="paragraph">
                  <wp:posOffset>926465</wp:posOffset>
                </wp:positionV>
                <wp:extent cx="39370" cy="590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9240" cy="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.65pt;margin-top:72.95pt;width:3.05pt;height:4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91565</wp:posOffset>
                </wp:positionH>
                <wp:positionV relativeFrom="paragraph">
                  <wp:posOffset>469265</wp:posOffset>
                </wp:positionV>
                <wp:extent cx="39370" cy="590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39240" cy="5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95pt;margin-top:36.95pt;width:3.05pt;height:4.6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83310</wp:posOffset>
                </wp:positionH>
                <wp:positionV relativeFrom="paragraph">
                  <wp:posOffset>909955</wp:posOffset>
                </wp:positionV>
                <wp:extent cx="47625" cy="7556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47520" cy="75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5.3pt;margin-top:71.65pt;width:3.7pt;height:5.9pt;mso-wrap-style:none;v-text-anchor:middle">
                <v:fill o:detectmouseclick="t" type="solid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2255</wp:posOffset>
                </wp:positionH>
                <wp:positionV relativeFrom="paragraph">
                  <wp:posOffset>260985</wp:posOffset>
                </wp:positionV>
                <wp:extent cx="681990" cy="59118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40" cy="591120"/>
                          <a:chOff x="0" y="0"/>
                          <a:chExt cx="681840" cy="591120"/>
                        </a:xfrm>
                      </wpg:grpSpPr>
                      <wps:wsp>
                        <wps:cNvSpPr/>
                        <wps:spPr>
                          <a:xfrm>
                            <a:off x="582840" y="296640"/>
                            <a:ext cx="34920" cy="11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7" h="330">
                                <a:moveTo>
                                  <a:pt x="0" y="330"/>
                                </a:moveTo>
                                <a:lnTo>
                                  <a:pt x="30" y="319"/>
                                </a:lnTo>
                                <a:lnTo>
                                  <a:pt x="51" y="308"/>
                                </a:lnTo>
                                <a:lnTo>
                                  <a:pt x="62" y="303"/>
                                </a:lnTo>
                                <a:lnTo>
                                  <a:pt x="69" y="303"/>
                                </a:lnTo>
                                <a:lnTo>
                                  <a:pt x="76" y="300"/>
                                </a:lnTo>
                                <a:lnTo>
                                  <a:pt x="76" y="245"/>
                                </a:lnTo>
                                <a:lnTo>
                                  <a:pt x="79" y="238"/>
                                </a:lnTo>
                                <a:lnTo>
                                  <a:pt x="79" y="227"/>
                                </a:lnTo>
                                <a:lnTo>
                                  <a:pt x="88" y="217"/>
                                </a:lnTo>
                                <a:lnTo>
                                  <a:pt x="88" y="210"/>
                                </a:lnTo>
                                <a:lnTo>
                                  <a:pt x="92" y="201"/>
                                </a:lnTo>
                                <a:lnTo>
                                  <a:pt x="92" y="195"/>
                                </a:lnTo>
                                <a:lnTo>
                                  <a:pt x="97" y="157"/>
                                </a:lnTo>
                                <a:lnTo>
                                  <a:pt x="97" y="47"/>
                                </a:lnTo>
                                <a:lnTo>
                                  <a:pt x="92" y="40"/>
                                </a:lnTo>
                                <a:lnTo>
                                  <a:pt x="88" y="40"/>
                                </a:lnTo>
                                <a:lnTo>
                                  <a:pt x="79" y="35"/>
                                </a:lnTo>
                                <a:lnTo>
                                  <a:pt x="69" y="31"/>
                                </a:lnTo>
                                <a:lnTo>
                                  <a:pt x="57" y="23"/>
                                </a:lnTo>
                                <a:lnTo>
                                  <a:pt x="57" y="19"/>
                                </a:lnTo>
                                <a:lnTo>
                                  <a:pt x="37" y="19"/>
                                </a:lnTo>
                                <a:lnTo>
                                  <a:pt x="46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400" y="281160"/>
                            <a:ext cx="34920" cy="118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7" h="330">
                                <a:moveTo>
                                  <a:pt x="97" y="0"/>
                                </a:moveTo>
                                <a:lnTo>
                                  <a:pt x="69" y="13"/>
                                </a:lnTo>
                                <a:lnTo>
                                  <a:pt x="46" y="22"/>
                                </a:lnTo>
                                <a:lnTo>
                                  <a:pt x="37" y="29"/>
                                </a:lnTo>
                                <a:lnTo>
                                  <a:pt x="30" y="29"/>
                                </a:lnTo>
                                <a:lnTo>
                                  <a:pt x="23" y="32"/>
                                </a:lnTo>
                                <a:lnTo>
                                  <a:pt x="23" y="87"/>
                                </a:lnTo>
                                <a:lnTo>
                                  <a:pt x="18" y="92"/>
                                </a:lnTo>
                                <a:lnTo>
                                  <a:pt x="18" y="104"/>
                                </a:lnTo>
                                <a:lnTo>
                                  <a:pt x="11" y="111"/>
                                </a:lnTo>
                                <a:lnTo>
                                  <a:pt x="11" y="122"/>
                                </a:lnTo>
                                <a:lnTo>
                                  <a:pt x="7" y="129"/>
                                </a:lnTo>
                                <a:lnTo>
                                  <a:pt x="7" y="136"/>
                                </a:lnTo>
                                <a:lnTo>
                                  <a:pt x="0" y="175"/>
                                </a:lnTo>
                                <a:lnTo>
                                  <a:pt x="0" y="284"/>
                                </a:lnTo>
                                <a:lnTo>
                                  <a:pt x="7" y="291"/>
                                </a:lnTo>
                                <a:lnTo>
                                  <a:pt x="11" y="291"/>
                                </a:lnTo>
                                <a:lnTo>
                                  <a:pt x="18" y="297"/>
                                </a:lnTo>
                                <a:lnTo>
                                  <a:pt x="30" y="300"/>
                                </a:lnTo>
                                <a:lnTo>
                                  <a:pt x="39" y="309"/>
                                </a:lnTo>
                                <a:lnTo>
                                  <a:pt x="39" y="313"/>
                                </a:lnTo>
                                <a:lnTo>
                                  <a:pt x="62" y="313"/>
                                </a:lnTo>
                                <a:lnTo>
                                  <a:pt x="53" y="33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2240" y="14040"/>
                            <a:ext cx="302760" cy="141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41" h="392">
                                <a:moveTo>
                                  <a:pt x="1" y="3"/>
                                </a:moveTo>
                                <a:lnTo>
                                  <a:pt x="52" y="0"/>
                                </a:lnTo>
                                <a:lnTo>
                                  <a:pt x="228" y="0"/>
                                </a:lnTo>
                                <a:lnTo>
                                  <a:pt x="284" y="3"/>
                                </a:lnTo>
                                <a:lnTo>
                                  <a:pt x="346" y="3"/>
                                </a:lnTo>
                                <a:lnTo>
                                  <a:pt x="392" y="12"/>
                                </a:lnTo>
                                <a:lnTo>
                                  <a:pt x="413" y="12"/>
                                </a:lnTo>
                                <a:lnTo>
                                  <a:pt x="426" y="16"/>
                                </a:lnTo>
                                <a:lnTo>
                                  <a:pt x="475" y="24"/>
                                </a:lnTo>
                                <a:lnTo>
                                  <a:pt x="533" y="37"/>
                                </a:lnTo>
                                <a:lnTo>
                                  <a:pt x="579" y="42"/>
                                </a:lnTo>
                                <a:lnTo>
                                  <a:pt x="591" y="53"/>
                                </a:lnTo>
                                <a:lnTo>
                                  <a:pt x="604" y="58"/>
                                </a:lnTo>
                                <a:lnTo>
                                  <a:pt x="607" y="65"/>
                                </a:lnTo>
                                <a:lnTo>
                                  <a:pt x="623" y="69"/>
                                </a:lnTo>
                                <a:lnTo>
                                  <a:pt x="634" y="77"/>
                                </a:lnTo>
                                <a:lnTo>
                                  <a:pt x="643" y="86"/>
                                </a:lnTo>
                                <a:lnTo>
                                  <a:pt x="680" y="114"/>
                                </a:lnTo>
                                <a:lnTo>
                                  <a:pt x="690" y="123"/>
                                </a:lnTo>
                                <a:lnTo>
                                  <a:pt x="695" y="132"/>
                                </a:lnTo>
                                <a:lnTo>
                                  <a:pt x="701" y="143"/>
                                </a:lnTo>
                                <a:lnTo>
                                  <a:pt x="725" y="164"/>
                                </a:lnTo>
                                <a:lnTo>
                                  <a:pt x="731" y="197"/>
                                </a:lnTo>
                                <a:lnTo>
                                  <a:pt x="745" y="206"/>
                                </a:lnTo>
                                <a:lnTo>
                                  <a:pt x="748" y="217"/>
                                </a:lnTo>
                                <a:lnTo>
                                  <a:pt x="759" y="229"/>
                                </a:lnTo>
                                <a:lnTo>
                                  <a:pt x="759" y="233"/>
                                </a:lnTo>
                                <a:lnTo>
                                  <a:pt x="766" y="238"/>
                                </a:lnTo>
                                <a:lnTo>
                                  <a:pt x="775" y="250"/>
                                </a:lnTo>
                                <a:lnTo>
                                  <a:pt x="807" y="284"/>
                                </a:lnTo>
                                <a:lnTo>
                                  <a:pt x="814" y="324"/>
                                </a:lnTo>
                                <a:lnTo>
                                  <a:pt x="824" y="335"/>
                                </a:lnTo>
                                <a:lnTo>
                                  <a:pt x="824" y="345"/>
                                </a:lnTo>
                                <a:lnTo>
                                  <a:pt x="833" y="351"/>
                                </a:lnTo>
                                <a:lnTo>
                                  <a:pt x="835" y="368"/>
                                </a:lnTo>
                                <a:lnTo>
                                  <a:pt x="835" y="377"/>
                                </a:lnTo>
                                <a:lnTo>
                                  <a:pt x="842" y="390"/>
                                </a:lnTo>
                                <a:lnTo>
                                  <a:pt x="842" y="3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342360" cy="147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51" h="409">
                                <a:moveTo>
                                  <a:pt x="932" y="14"/>
                                </a:moveTo>
                                <a:lnTo>
                                  <a:pt x="951" y="0"/>
                                </a:lnTo>
                                <a:lnTo>
                                  <a:pt x="706" y="0"/>
                                </a:lnTo>
                                <a:lnTo>
                                  <a:pt x="694" y="5"/>
                                </a:lnTo>
                                <a:lnTo>
                                  <a:pt x="586" y="5"/>
                                </a:lnTo>
                                <a:lnTo>
                                  <a:pt x="535" y="0"/>
                                </a:lnTo>
                                <a:lnTo>
                                  <a:pt x="392" y="0"/>
                                </a:lnTo>
                                <a:lnTo>
                                  <a:pt x="357" y="5"/>
                                </a:lnTo>
                                <a:lnTo>
                                  <a:pt x="318" y="14"/>
                                </a:lnTo>
                                <a:lnTo>
                                  <a:pt x="306" y="18"/>
                                </a:lnTo>
                                <a:lnTo>
                                  <a:pt x="221" y="32"/>
                                </a:lnTo>
                                <a:lnTo>
                                  <a:pt x="209" y="33"/>
                                </a:lnTo>
                                <a:lnTo>
                                  <a:pt x="200" y="39"/>
                                </a:lnTo>
                                <a:lnTo>
                                  <a:pt x="161" y="39"/>
                                </a:lnTo>
                                <a:lnTo>
                                  <a:pt x="158" y="53"/>
                                </a:lnTo>
                                <a:lnTo>
                                  <a:pt x="147" y="56"/>
                                </a:lnTo>
                                <a:lnTo>
                                  <a:pt x="140" y="65"/>
                                </a:lnTo>
                                <a:lnTo>
                                  <a:pt x="133" y="74"/>
                                </a:lnTo>
                                <a:lnTo>
                                  <a:pt x="121" y="86"/>
                                </a:lnTo>
                                <a:lnTo>
                                  <a:pt x="115" y="97"/>
                                </a:lnTo>
                                <a:lnTo>
                                  <a:pt x="103" y="109"/>
                                </a:lnTo>
                                <a:lnTo>
                                  <a:pt x="91" y="122"/>
                                </a:lnTo>
                                <a:lnTo>
                                  <a:pt x="85" y="132"/>
                                </a:lnTo>
                                <a:lnTo>
                                  <a:pt x="69" y="143"/>
                                </a:lnTo>
                                <a:lnTo>
                                  <a:pt x="66" y="155"/>
                                </a:lnTo>
                                <a:lnTo>
                                  <a:pt x="54" y="189"/>
                                </a:lnTo>
                                <a:lnTo>
                                  <a:pt x="41" y="222"/>
                                </a:lnTo>
                                <a:lnTo>
                                  <a:pt x="34" y="257"/>
                                </a:lnTo>
                                <a:lnTo>
                                  <a:pt x="24" y="293"/>
                                </a:lnTo>
                                <a:lnTo>
                                  <a:pt x="18" y="302"/>
                                </a:lnTo>
                                <a:lnTo>
                                  <a:pt x="11" y="317"/>
                                </a:lnTo>
                                <a:lnTo>
                                  <a:pt x="8" y="351"/>
                                </a:lnTo>
                                <a:lnTo>
                                  <a:pt x="1" y="372"/>
                                </a:lnTo>
                                <a:lnTo>
                                  <a:pt x="1" y="379"/>
                                </a:lnTo>
                                <a:lnTo>
                                  <a:pt x="4" y="40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800" y="14760"/>
                            <a:ext cx="350640" cy="146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74" h="407">
                                <a:moveTo>
                                  <a:pt x="0" y="0"/>
                                </a:moveTo>
                                <a:lnTo>
                                  <a:pt x="30" y="42"/>
                                </a:lnTo>
                                <a:lnTo>
                                  <a:pt x="37" y="42"/>
                                </a:lnTo>
                                <a:lnTo>
                                  <a:pt x="67" y="52"/>
                                </a:lnTo>
                                <a:lnTo>
                                  <a:pt x="173" y="52"/>
                                </a:lnTo>
                                <a:lnTo>
                                  <a:pt x="182" y="58"/>
                                </a:lnTo>
                                <a:lnTo>
                                  <a:pt x="187" y="67"/>
                                </a:lnTo>
                                <a:lnTo>
                                  <a:pt x="260" y="67"/>
                                </a:lnTo>
                                <a:lnTo>
                                  <a:pt x="274" y="75"/>
                                </a:lnTo>
                                <a:lnTo>
                                  <a:pt x="420" y="75"/>
                                </a:lnTo>
                                <a:lnTo>
                                  <a:pt x="466" y="84"/>
                                </a:lnTo>
                                <a:lnTo>
                                  <a:pt x="496" y="91"/>
                                </a:lnTo>
                                <a:lnTo>
                                  <a:pt x="510" y="91"/>
                                </a:lnTo>
                                <a:lnTo>
                                  <a:pt x="547" y="102"/>
                                </a:lnTo>
                                <a:lnTo>
                                  <a:pt x="660" y="102"/>
                                </a:lnTo>
                                <a:lnTo>
                                  <a:pt x="694" y="109"/>
                                </a:lnTo>
                                <a:lnTo>
                                  <a:pt x="695" y="109"/>
                                </a:lnTo>
                                <a:lnTo>
                                  <a:pt x="709" y="114"/>
                                </a:lnTo>
                                <a:lnTo>
                                  <a:pt x="716" y="125"/>
                                </a:lnTo>
                                <a:lnTo>
                                  <a:pt x="724" y="125"/>
                                </a:lnTo>
                                <a:lnTo>
                                  <a:pt x="731" y="132"/>
                                </a:lnTo>
                                <a:lnTo>
                                  <a:pt x="768" y="139"/>
                                </a:lnTo>
                                <a:lnTo>
                                  <a:pt x="775" y="146"/>
                                </a:lnTo>
                                <a:lnTo>
                                  <a:pt x="789" y="146"/>
                                </a:lnTo>
                                <a:lnTo>
                                  <a:pt x="794" y="155"/>
                                </a:lnTo>
                                <a:lnTo>
                                  <a:pt x="803" y="155"/>
                                </a:lnTo>
                                <a:lnTo>
                                  <a:pt x="838" y="165"/>
                                </a:lnTo>
                                <a:lnTo>
                                  <a:pt x="873" y="172"/>
                                </a:lnTo>
                                <a:lnTo>
                                  <a:pt x="909" y="192"/>
                                </a:lnTo>
                                <a:lnTo>
                                  <a:pt x="914" y="192"/>
                                </a:lnTo>
                                <a:lnTo>
                                  <a:pt x="914" y="197"/>
                                </a:lnTo>
                                <a:lnTo>
                                  <a:pt x="918" y="206"/>
                                </a:lnTo>
                                <a:lnTo>
                                  <a:pt x="928" y="218"/>
                                </a:lnTo>
                                <a:lnTo>
                                  <a:pt x="939" y="254"/>
                                </a:lnTo>
                                <a:lnTo>
                                  <a:pt x="946" y="262"/>
                                </a:lnTo>
                                <a:lnTo>
                                  <a:pt x="946" y="271"/>
                                </a:lnTo>
                                <a:lnTo>
                                  <a:pt x="949" y="287"/>
                                </a:lnTo>
                                <a:lnTo>
                                  <a:pt x="956" y="303"/>
                                </a:lnTo>
                                <a:lnTo>
                                  <a:pt x="965" y="351"/>
                                </a:lnTo>
                                <a:lnTo>
                                  <a:pt x="967" y="368"/>
                                </a:lnTo>
                                <a:lnTo>
                                  <a:pt x="974" y="379"/>
                                </a:lnTo>
                                <a:lnTo>
                                  <a:pt x="974" y="40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760"/>
                            <a:ext cx="276120" cy="19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67" h="531">
                                <a:moveTo>
                                  <a:pt x="768" y="0"/>
                                </a:moveTo>
                                <a:lnTo>
                                  <a:pt x="749" y="14"/>
                                </a:lnTo>
                                <a:lnTo>
                                  <a:pt x="687" y="14"/>
                                </a:lnTo>
                                <a:lnTo>
                                  <a:pt x="650" y="21"/>
                                </a:lnTo>
                                <a:lnTo>
                                  <a:pt x="639" y="30"/>
                                </a:lnTo>
                                <a:lnTo>
                                  <a:pt x="588" y="30"/>
                                </a:lnTo>
                                <a:lnTo>
                                  <a:pt x="537" y="35"/>
                                </a:lnTo>
                                <a:lnTo>
                                  <a:pt x="470" y="35"/>
                                </a:lnTo>
                                <a:lnTo>
                                  <a:pt x="435" y="47"/>
                                </a:lnTo>
                                <a:lnTo>
                                  <a:pt x="387" y="58"/>
                                </a:lnTo>
                                <a:lnTo>
                                  <a:pt x="347" y="75"/>
                                </a:lnTo>
                                <a:lnTo>
                                  <a:pt x="332" y="84"/>
                                </a:lnTo>
                                <a:lnTo>
                                  <a:pt x="285" y="84"/>
                                </a:lnTo>
                                <a:lnTo>
                                  <a:pt x="248" y="91"/>
                                </a:lnTo>
                                <a:lnTo>
                                  <a:pt x="228" y="91"/>
                                </a:lnTo>
                                <a:lnTo>
                                  <a:pt x="216" y="107"/>
                                </a:lnTo>
                                <a:lnTo>
                                  <a:pt x="167" y="125"/>
                                </a:lnTo>
                                <a:lnTo>
                                  <a:pt x="117" y="141"/>
                                </a:lnTo>
                                <a:lnTo>
                                  <a:pt x="84" y="157"/>
                                </a:lnTo>
                                <a:lnTo>
                                  <a:pt x="73" y="164"/>
                                </a:lnTo>
                                <a:lnTo>
                                  <a:pt x="63" y="172"/>
                                </a:lnTo>
                                <a:lnTo>
                                  <a:pt x="56" y="188"/>
                                </a:lnTo>
                                <a:lnTo>
                                  <a:pt x="50" y="204"/>
                                </a:lnTo>
                                <a:lnTo>
                                  <a:pt x="43" y="218"/>
                                </a:lnTo>
                                <a:lnTo>
                                  <a:pt x="38" y="268"/>
                                </a:lnTo>
                                <a:lnTo>
                                  <a:pt x="38" y="379"/>
                                </a:lnTo>
                                <a:lnTo>
                                  <a:pt x="34" y="428"/>
                                </a:lnTo>
                                <a:lnTo>
                                  <a:pt x="34" y="444"/>
                                </a:lnTo>
                                <a:lnTo>
                                  <a:pt x="26" y="451"/>
                                </a:lnTo>
                                <a:lnTo>
                                  <a:pt x="26" y="467"/>
                                </a:lnTo>
                                <a:lnTo>
                                  <a:pt x="20" y="485"/>
                                </a:lnTo>
                                <a:lnTo>
                                  <a:pt x="11" y="502"/>
                                </a:lnTo>
                                <a:lnTo>
                                  <a:pt x="8" y="516"/>
                                </a:lnTo>
                                <a:lnTo>
                                  <a:pt x="1" y="530"/>
                                </a:lnTo>
                                <a:lnTo>
                                  <a:pt x="54" y="43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800" y="88920"/>
                            <a:ext cx="374040" cy="213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39" h="594">
                                <a:moveTo>
                                  <a:pt x="0" y="0"/>
                                </a:moveTo>
                                <a:lnTo>
                                  <a:pt x="30" y="14"/>
                                </a:lnTo>
                                <a:lnTo>
                                  <a:pt x="87" y="14"/>
                                </a:lnTo>
                                <a:lnTo>
                                  <a:pt x="120" y="21"/>
                                </a:lnTo>
                                <a:lnTo>
                                  <a:pt x="156" y="21"/>
                                </a:lnTo>
                                <a:lnTo>
                                  <a:pt x="208" y="25"/>
                                </a:lnTo>
                                <a:lnTo>
                                  <a:pt x="300" y="49"/>
                                </a:lnTo>
                                <a:lnTo>
                                  <a:pt x="344" y="49"/>
                                </a:lnTo>
                                <a:lnTo>
                                  <a:pt x="392" y="48"/>
                                </a:lnTo>
                                <a:lnTo>
                                  <a:pt x="821" y="48"/>
                                </a:lnTo>
                                <a:lnTo>
                                  <a:pt x="833" y="49"/>
                                </a:lnTo>
                                <a:lnTo>
                                  <a:pt x="842" y="63"/>
                                </a:lnTo>
                                <a:lnTo>
                                  <a:pt x="847" y="69"/>
                                </a:lnTo>
                                <a:lnTo>
                                  <a:pt x="858" y="74"/>
                                </a:lnTo>
                                <a:lnTo>
                                  <a:pt x="870" y="109"/>
                                </a:lnTo>
                                <a:lnTo>
                                  <a:pt x="882" y="148"/>
                                </a:lnTo>
                                <a:lnTo>
                                  <a:pt x="916" y="187"/>
                                </a:lnTo>
                                <a:lnTo>
                                  <a:pt x="921" y="190"/>
                                </a:lnTo>
                                <a:lnTo>
                                  <a:pt x="926" y="197"/>
                                </a:lnTo>
                                <a:lnTo>
                                  <a:pt x="939" y="208"/>
                                </a:lnTo>
                                <a:lnTo>
                                  <a:pt x="972" y="247"/>
                                </a:lnTo>
                                <a:lnTo>
                                  <a:pt x="983" y="294"/>
                                </a:lnTo>
                                <a:lnTo>
                                  <a:pt x="993" y="332"/>
                                </a:lnTo>
                                <a:lnTo>
                                  <a:pt x="1004" y="369"/>
                                </a:lnTo>
                                <a:lnTo>
                                  <a:pt x="1015" y="406"/>
                                </a:lnTo>
                                <a:lnTo>
                                  <a:pt x="1015" y="418"/>
                                </a:lnTo>
                                <a:lnTo>
                                  <a:pt x="1030" y="453"/>
                                </a:lnTo>
                                <a:lnTo>
                                  <a:pt x="1030" y="492"/>
                                </a:lnTo>
                                <a:lnTo>
                                  <a:pt x="1032" y="529"/>
                                </a:lnTo>
                                <a:lnTo>
                                  <a:pt x="1032" y="547"/>
                                </a:lnTo>
                                <a:lnTo>
                                  <a:pt x="1039" y="559"/>
                                </a:lnTo>
                                <a:lnTo>
                                  <a:pt x="1039" y="59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40" y="74880"/>
                            <a:ext cx="235080" cy="141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53" h="392">
                                <a:moveTo>
                                  <a:pt x="653" y="0"/>
                                </a:moveTo>
                                <a:lnTo>
                                  <a:pt x="618" y="12"/>
                                </a:lnTo>
                                <a:lnTo>
                                  <a:pt x="387" y="12"/>
                                </a:lnTo>
                                <a:lnTo>
                                  <a:pt x="313" y="23"/>
                                </a:lnTo>
                                <a:lnTo>
                                  <a:pt x="262" y="30"/>
                                </a:lnTo>
                                <a:lnTo>
                                  <a:pt x="202" y="37"/>
                                </a:lnTo>
                                <a:lnTo>
                                  <a:pt x="189" y="48"/>
                                </a:lnTo>
                                <a:lnTo>
                                  <a:pt x="136" y="58"/>
                                </a:lnTo>
                                <a:lnTo>
                                  <a:pt x="27" y="176"/>
                                </a:lnTo>
                                <a:lnTo>
                                  <a:pt x="20" y="191"/>
                                </a:lnTo>
                                <a:lnTo>
                                  <a:pt x="8" y="263"/>
                                </a:lnTo>
                                <a:lnTo>
                                  <a:pt x="8" y="302"/>
                                </a:lnTo>
                                <a:lnTo>
                                  <a:pt x="1" y="383"/>
                                </a:lnTo>
                                <a:lnTo>
                                  <a:pt x="1" y="39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3400" y="122040"/>
                            <a:ext cx="365040" cy="200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14" h="556">
                                <a:moveTo>
                                  <a:pt x="1" y="0"/>
                                </a:moveTo>
                                <a:lnTo>
                                  <a:pt x="54" y="19"/>
                                </a:lnTo>
                                <a:lnTo>
                                  <a:pt x="172" y="19"/>
                                </a:lnTo>
                                <a:lnTo>
                                  <a:pt x="218" y="23"/>
                                </a:lnTo>
                                <a:lnTo>
                                  <a:pt x="311" y="23"/>
                                </a:lnTo>
                                <a:lnTo>
                                  <a:pt x="322" y="30"/>
                                </a:lnTo>
                                <a:lnTo>
                                  <a:pt x="332" y="30"/>
                                </a:lnTo>
                                <a:lnTo>
                                  <a:pt x="376" y="37"/>
                                </a:lnTo>
                                <a:lnTo>
                                  <a:pt x="424" y="42"/>
                                </a:lnTo>
                                <a:lnTo>
                                  <a:pt x="542" y="42"/>
                                </a:lnTo>
                                <a:lnTo>
                                  <a:pt x="590" y="53"/>
                                </a:lnTo>
                                <a:lnTo>
                                  <a:pt x="657" y="88"/>
                                </a:lnTo>
                                <a:lnTo>
                                  <a:pt x="696" y="121"/>
                                </a:lnTo>
                                <a:lnTo>
                                  <a:pt x="759" y="121"/>
                                </a:lnTo>
                                <a:lnTo>
                                  <a:pt x="828" y="128"/>
                                </a:lnTo>
                                <a:lnTo>
                                  <a:pt x="899" y="135"/>
                                </a:lnTo>
                                <a:lnTo>
                                  <a:pt x="932" y="144"/>
                                </a:lnTo>
                                <a:lnTo>
                                  <a:pt x="932" y="150"/>
                                </a:lnTo>
                                <a:lnTo>
                                  <a:pt x="948" y="150"/>
                                </a:lnTo>
                                <a:lnTo>
                                  <a:pt x="957" y="160"/>
                                </a:lnTo>
                                <a:lnTo>
                                  <a:pt x="974" y="227"/>
                                </a:lnTo>
                                <a:lnTo>
                                  <a:pt x="980" y="262"/>
                                </a:lnTo>
                                <a:lnTo>
                                  <a:pt x="980" y="296"/>
                                </a:lnTo>
                                <a:lnTo>
                                  <a:pt x="983" y="308"/>
                                </a:lnTo>
                                <a:lnTo>
                                  <a:pt x="983" y="421"/>
                                </a:lnTo>
                                <a:lnTo>
                                  <a:pt x="990" y="432"/>
                                </a:lnTo>
                                <a:lnTo>
                                  <a:pt x="1006" y="499"/>
                                </a:lnTo>
                                <a:lnTo>
                                  <a:pt x="1008" y="534"/>
                                </a:lnTo>
                                <a:lnTo>
                                  <a:pt x="1008" y="541"/>
                                </a:lnTo>
                                <a:lnTo>
                                  <a:pt x="1015" y="552"/>
                                </a:lnTo>
                                <a:lnTo>
                                  <a:pt x="1015" y="55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118800"/>
                            <a:ext cx="225360" cy="181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626" h="504">
                                <a:moveTo>
                                  <a:pt x="626" y="14"/>
                                </a:moveTo>
                                <a:lnTo>
                                  <a:pt x="591" y="0"/>
                                </a:lnTo>
                                <a:lnTo>
                                  <a:pt x="369" y="0"/>
                                </a:lnTo>
                                <a:lnTo>
                                  <a:pt x="304" y="5"/>
                                </a:lnTo>
                                <a:lnTo>
                                  <a:pt x="268" y="14"/>
                                </a:lnTo>
                                <a:lnTo>
                                  <a:pt x="254" y="17"/>
                                </a:lnTo>
                                <a:lnTo>
                                  <a:pt x="242" y="32"/>
                                </a:lnTo>
                                <a:lnTo>
                                  <a:pt x="228" y="46"/>
                                </a:lnTo>
                                <a:lnTo>
                                  <a:pt x="215" y="54"/>
                                </a:lnTo>
                                <a:lnTo>
                                  <a:pt x="208" y="67"/>
                                </a:lnTo>
                                <a:lnTo>
                                  <a:pt x="196" y="81"/>
                                </a:lnTo>
                                <a:lnTo>
                                  <a:pt x="194" y="116"/>
                                </a:lnTo>
                                <a:lnTo>
                                  <a:pt x="164" y="215"/>
                                </a:lnTo>
                                <a:lnTo>
                                  <a:pt x="159" y="215"/>
                                </a:lnTo>
                                <a:lnTo>
                                  <a:pt x="155" y="222"/>
                                </a:lnTo>
                                <a:lnTo>
                                  <a:pt x="139" y="227"/>
                                </a:lnTo>
                                <a:lnTo>
                                  <a:pt x="129" y="233"/>
                                </a:lnTo>
                                <a:lnTo>
                                  <a:pt x="124" y="233"/>
                                </a:lnTo>
                                <a:lnTo>
                                  <a:pt x="124" y="243"/>
                                </a:lnTo>
                                <a:lnTo>
                                  <a:pt x="97" y="263"/>
                                </a:lnTo>
                                <a:lnTo>
                                  <a:pt x="85" y="301"/>
                                </a:lnTo>
                                <a:lnTo>
                                  <a:pt x="69" y="340"/>
                                </a:lnTo>
                                <a:lnTo>
                                  <a:pt x="60" y="346"/>
                                </a:lnTo>
                                <a:lnTo>
                                  <a:pt x="53" y="383"/>
                                </a:lnTo>
                                <a:lnTo>
                                  <a:pt x="41" y="420"/>
                                </a:lnTo>
                                <a:lnTo>
                                  <a:pt x="28" y="458"/>
                                </a:lnTo>
                                <a:lnTo>
                                  <a:pt x="16" y="492"/>
                                </a:lnTo>
                                <a:lnTo>
                                  <a:pt x="9" y="504"/>
                                </a:lnTo>
                                <a:lnTo>
                                  <a:pt x="4" y="504"/>
                                </a:lnTo>
                                <a:lnTo>
                                  <a:pt x="0" y="48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840" y="464040"/>
                            <a:ext cx="194400" cy="2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40" h="64">
                                <a:moveTo>
                                  <a:pt x="9" y="52"/>
                                </a:moveTo>
                                <a:lnTo>
                                  <a:pt x="0" y="34"/>
                                </a:lnTo>
                                <a:lnTo>
                                  <a:pt x="11" y="32"/>
                                </a:lnTo>
                                <a:lnTo>
                                  <a:pt x="83" y="32"/>
                                </a:lnTo>
                                <a:lnTo>
                                  <a:pt x="96" y="34"/>
                                </a:lnTo>
                                <a:lnTo>
                                  <a:pt x="99" y="34"/>
                                </a:lnTo>
                                <a:lnTo>
                                  <a:pt x="104" y="43"/>
                                </a:lnTo>
                                <a:lnTo>
                                  <a:pt x="120" y="43"/>
                                </a:lnTo>
                                <a:lnTo>
                                  <a:pt x="129" y="48"/>
                                </a:lnTo>
                                <a:lnTo>
                                  <a:pt x="141" y="52"/>
                                </a:lnTo>
                                <a:lnTo>
                                  <a:pt x="150" y="52"/>
                                </a:lnTo>
                                <a:lnTo>
                                  <a:pt x="187" y="60"/>
                                </a:lnTo>
                                <a:lnTo>
                                  <a:pt x="194" y="64"/>
                                </a:lnTo>
                                <a:lnTo>
                                  <a:pt x="434" y="64"/>
                                </a:lnTo>
                                <a:lnTo>
                                  <a:pt x="443" y="60"/>
                                </a:lnTo>
                                <a:lnTo>
                                  <a:pt x="447" y="60"/>
                                </a:lnTo>
                                <a:lnTo>
                                  <a:pt x="452" y="48"/>
                                </a:lnTo>
                                <a:lnTo>
                                  <a:pt x="464" y="48"/>
                                </a:lnTo>
                                <a:lnTo>
                                  <a:pt x="473" y="34"/>
                                </a:lnTo>
                                <a:lnTo>
                                  <a:pt x="477" y="32"/>
                                </a:lnTo>
                                <a:lnTo>
                                  <a:pt x="482" y="25"/>
                                </a:lnTo>
                                <a:lnTo>
                                  <a:pt x="489" y="25"/>
                                </a:lnTo>
                                <a:lnTo>
                                  <a:pt x="493" y="18"/>
                                </a:lnTo>
                                <a:lnTo>
                                  <a:pt x="493" y="13"/>
                                </a:lnTo>
                                <a:lnTo>
                                  <a:pt x="501" y="13"/>
                                </a:lnTo>
                                <a:lnTo>
                                  <a:pt x="505" y="6"/>
                                </a:lnTo>
                                <a:lnTo>
                                  <a:pt x="508" y="6"/>
                                </a:lnTo>
                                <a:lnTo>
                                  <a:pt x="508" y="0"/>
                                </a:lnTo>
                                <a:lnTo>
                                  <a:pt x="540" y="0"/>
                                </a:lnTo>
                                <a:lnTo>
                                  <a:pt x="505" y="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5800" y="341640"/>
                            <a:ext cx="67320" cy="69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87" h="194">
                                <a:moveTo>
                                  <a:pt x="1" y="0"/>
                                </a:moveTo>
                                <a:lnTo>
                                  <a:pt x="54" y="14"/>
                                </a:lnTo>
                                <a:lnTo>
                                  <a:pt x="158" y="14"/>
                                </a:lnTo>
                                <a:lnTo>
                                  <a:pt x="163" y="21"/>
                                </a:lnTo>
                                <a:lnTo>
                                  <a:pt x="170" y="25"/>
                                </a:lnTo>
                                <a:lnTo>
                                  <a:pt x="179" y="58"/>
                                </a:lnTo>
                                <a:lnTo>
                                  <a:pt x="181" y="70"/>
                                </a:lnTo>
                                <a:lnTo>
                                  <a:pt x="181" y="86"/>
                                </a:lnTo>
                                <a:lnTo>
                                  <a:pt x="188" y="102"/>
                                </a:lnTo>
                                <a:lnTo>
                                  <a:pt x="188" y="162"/>
                                </a:lnTo>
                                <a:lnTo>
                                  <a:pt x="181" y="166"/>
                                </a:lnTo>
                                <a:lnTo>
                                  <a:pt x="179" y="173"/>
                                </a:lnTo>
                                <a:lnTo>
                                  <a:pt x="163" y="180"/>
                                </a:lnTo>
                                <a:lnTo>
                                  <a:pt x="152" y="183"/>
                                </a:lnTo>
                                <a:lnTo>
                                  <a:pt x="142" y="194"/>
                                </a:lnTo>
                                <a:lnTo>
                                  <a:pt x="105" y="194"/>
                                </a:lnTo>
                                <a:lnTo>
                                  <a:pt x="105" y="190"/>
                                </a:lnTo>
                                <a:lnTo>
                                  <a:pt x="41" y="19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23000" y="216000"/>
                            <a:ext cx="838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15840" y="4248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10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33" h="295">
                                  <a:moveTo>
                                    <a:pt x="1" y="247"/>
                                  </a:moveTo>
                                  <a:lnTo>
                                    <a:pt x="2" y="263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27" y="273"/>
                                  </a:lnTo>
                                  <a:lnTo>
                                    <a:pt x="38" y="278"/>
                                  </a:lnTo>
                                  <a:lnTo>
                                    <a:pt x="50" y="284"/>
                                  </a:lnTo>
                                  <a:lnTo>
                                    <a:pt x="55" y="284"/>
                                  </a:lnTo>
                                  <a:lnTo>
                                    <a:pt x="55" y="291"/>
                                  </a:lnTo>
                                  <a:lnTo>
                                    <a:pt x="69" y="291"/>
                                  </a:lnTo>
                                  <a:lnTo>
                                    <a:pt x="69" y="294"/>
                                  </a:lnTo>
                                  <a:lnTo>
                                    <a:pt x="143" y="294"/>
                                  </a:lnTo>
                                  <a:lnTo>
                                    <a:pt x="151" y="291"/>
                                  </a:lnTo>
                                  <a:lnTo>
                                    <a:pt x="186" y="291"/>
                                  </a:lnTo>
                                  <a:lnTo>
                                    <a:pt x="198" y="278"/>
                                  </a:lnTo>
                                  <a:lnTo>
                                    <a:pt x="209" y="278"/>
                                  </a:lnTo>
                                  <a:lnTo>
                                    <a:pt x="216" y="266"/>
                                  </a:lnTo>
                                  <a:lnTo>
                                    <a:pt x="225" y="255"/>
                                  </a:lnTo>
                                  <a:lnTo>
                                    <a:pt x="226" y="243"/>
                                  </a:lnTo>
                                  <a:lnTo>
                                    <a:pt x="233" y="231"/>
                                  </a:lnTo>
                                  <a:lnTo>
                                    <a:pt x="233" y="86"/>
                                  </a:lnTo>
                                  <a:lnTo>
                                    <a:pt x="226" y="74"/>
                                  </a:lnTo>
                                  <a:lnTo>
                                    <a:pt x="226" y="63"/>
                                  </a:lnTo>
                                  <a:lnTo>
                                    <a:pt x="216" y="49"/>
                                  </a:lnTo>
                                  <a:lnTo>
                                    <a:pt x="216" y="47"/>
                                  </a:lnTo>
                                  <a:lnTo>
                                    <a:pt x="209" y="40"/>
                                  </a:lnTo>
                                  <a:lnTo>
                                    <a:pt x="202" y="33"/>
                                  </a:lnTo>
                                  <a:lnTo>
                                    <a:pt x="198" y="30"/>
                                  </a:lnTo>
                                  <a:lnTo>
                                    <a:pt x="186" y="23"/>
                                  </a:lnTo>
                                  <a:lnTo>
                                    <a:pt x="175" y="16"/>
                                  </a:lnTo>
                                  <a:lnTo>
                                    <a:pt x="166" y="12"/>
                                  </a:lnTo>
                                  <a:lnTo>
                                    <a:pt x="158" y="3"/>
                                  </a:lnTo>
                                  <a:lnTo>
                                    <a:pt x="151" y="3"/>
                                  </a:lnTo>
                                  <a:lnTo>
                                    <a:pt x="14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38" y="23"/>
                                  </a:lnTo>
                                  <a:lnTo>
                                    <a:pt x="34" y="23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20" y="33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4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840" y="214560"/>
                            <a:ext cx="838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33480" y="3240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1062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33" h="295">
                                  <a:moveTo>
                                    <a:pt x="234" y="50"/>
                                  </a:moveTo>
                                  <a:lnTo>
                                    <a:pt x="232" y="34"/>
                                  </a:lnTo>
                                  <a:lnTo>
                                    <a:pt x="221" y="30"/>
                                  </a:lnTo>
                                  <a:lnTo>
                                    <a:pt x="209" y="23"/>
                                  </a:lnTo>
                                  <a:lnTo>
                                    <a:pt x="197" y="16"/>
                                  </a:lnTo>
                                  <a:lnTo>
                                    <a:pt x="186" y="13"/>
                                  </a:lnTo>
                                  <a:lnTo>
                                    <a:pt x="179" y="13"/>
                                  </a:lnTo>
                                  <a:lnTo>
                                    <a:pt x="179" y="5"/>
                                  </a:lnTo>
                                  <a:lnTo>
                                    <a:pt x="158" y="5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48" y="5"/>
                                  </a:lnTo>
                                  <a:lnTo>
                                    <a:pt x="38" y="16"/>
                                  </a:lnTo>
                                  <a:lnTo>
                                    <a:pt x="25" y="16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1" y="41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1" y="64"/>
                                  </a:lnTo>
                                  <a:lnTo>
                                    <a:pt x="1" y="210"/>
                                  </a:lnTo>
                                  <a:lnTo>
                                    <a:pt x="8" y="222"/>
                                  </a:lnTo>
                                  <a:lnTo>
                                    <a:pt x="8" y="233"/>
                                  </a:lnTo>
                                  <a:lnTo>
                                    <a:pt x="18" y="244"/>
                                  </a:lnTo>
                                  <a:lnTo>
                                    <a:pt x="18" y="249"/>
                                  </a:lnTo>
                                  <a:lnTo>
                                    <a:pt x="25" y="256"/>
                                  </a:lnTo>
                                  <a:lnTo>
                                    <a:pt x="31" y="263"/>
                                  </a:lnTo>
                                  <a:lnTo>
                                    <a:pt x="38" y="267"/>
                                  </a:lnTo>
                                  <a:lnTo>
                                    <a:pt x="48" y="274"/>
                                  </a:lnTo>
                                  <a:lnTo>
                                    <a:pt x="59" y="279"/>
                                  </a:lnTo>
                                  <a:lnTo>
                                    <a:pt x="70" y="284"/>
                                  </a:lnTo>
                                  <a:lnTo>
                                    <a:pt x="78" y="291"/>
                                  </a:lnTo>
                                  <a:lnTo>
                                    <a:pt x="85" y="291"/>
                                  </a:lnTo>
                                  <a:lnTo>
                                    <a:pt x="89" y="295"/>
                                  </a:lnTo>
                                  <a:lnTo>
                                    <a:pt x="149" y="295"/>
                                  </a:lnTo>
                                  <a:lnTo>
                                    <a:pt x="158" y="291"/>
                                  </a:lnTo>
                                  <a:lnTo>
                                    <a:pt x="174" y="284"/>
                                  </a:lnTo>
                                  <a:lnTo>
                                    <a:pt x="179" y="284"/>
                                  </a:lnTo>
                                  <a:lnTo>
                                    <a:pt x="189" y="279"/>
                                  </a:lnTo>
                                  <a:lnTo>
                                    <a:pt x="197" y="274"/>
                                  </a:lnTo>
                                  <a:lnTo>
                                    <a:pt x="202" y="274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211" y="263"/>
                                  </a:lnTo>
                                  <a:lnTo>
                                    <a:pt x="227" y="263"/>
                                  </a:lnTo>
                                  <a:lnTo>
                                    <a:pt x="227" y="25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720" y="184680"/>
                            <a:ext cx="488880" cy="406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58" h="1129">
                                <a:moveTo>
                                  <a:pt x="18" y="0"/>
                                </a:moveTo>
                                <a:lnTo>
                                  <a:pt x="0" y="547"/>
                                </a:lnTo>
                                <a:lnTo>
                                  <a:pt x="0" y="595"/>
                                </a:lnTo>
                                <a:lnTo>
                                  <a:pt x="8" y="639"/>
                                </a:lnTo>
                                <a:lnTo>
                                  <a:pt x="11" y="685"/>
                                </a:lnTo>
                                <a:lnTo>
                                  <a:pt x="18" y="729"/>
                                </a:lnTo>
                                <a:lnTo>
                                  <a:pt x="30" y="775"/>
                                </a:lnTo>
                                <a:lnTo>
                                  <a:pt x="41" y="817"/>
                                </a:lnTo>
                                <a:lnTo>
                                  <a:pt x="53" y="854"/>
                                </a:lnTo>
                                <a:lnTo>
                                  <a:pt x="59" y="865"/>
                                </a:lnTo>
                                <a:lnTo>
                                  <a:pt x="62" y="877"/>
                                </a:lnTo>
                                <a:lnTo>
                                  <a:pt x="78" y="887"/>
                                </a:lnTo>
                                <a:lnTo>
                                  <a:pt x="89" y="921"/>
                                </a:lnTo>
                                <a:lnTo>
                                  <a:pt x="147" y="967"/>
                                </a:lnTo>
                                <a:lnTo>
                                  <a:pt x="195" y="1011"/>
                                </a:lnTo>
                                <a:lnTo>
                                  <a:pt x="240" y="1044"/>
                                </a:lnTo>
                                <a:lnTo>
                                  <a:pt x="274" y="1078"/>
                                </a:lnTo>
                                <a:lnTo>
                                  <a:pt x="288" y="1083"/>
                                </a:lnTo>
                                <a:lnTo>
                                  <a:pt x="320" y="1096"/>
                                </a:lnTo>
                                <a:lnTo>
                                  <a:pt x="360" y="1110"/>
                                </a:lnTo>
                                <a:lnTo>
                                  <a:pt x="369" y="1110"/>
                                </a:lnTo>
                                <a:lnTo>
                                  <a:pt x="452" y="1113"/>
                                </a:lnTo>
                                <a:lnTo>
                                  <a:pt x="512" y="1117"/>
                                </a:lnTo>
                                <a:lnTo>
                                  <a:pt x="523" y="1117"/>
                                </a:lnTo>
                                <a:lnTo>
                                  <a:pt x="535" y="1126"/>
                                </a:lnTo>
                                <a:lnTo>
                                  <a:pt x="581" y="1126"/>
                                </a:lnTo>
                                <a:lnTo>
                                  <a:pt x="625" y="1129"/>
                                </a:lnTo>
                                <a:lnTo>
                                  <a:pt x="856" y="1129"/>
                                </a:lnTo>
                                <a:lnTo>
                                  <a:pt x="891" y="1126"/>
                                </a:lnTo>
                                <a:lnTo>
                                  <a:pt x="948" y="1126"/>
                                </a:lnTo>
                                <a:lnTo>
                                  <a:pt x="960" y="1117"/>
                                </a:lnTo>
                                <a:lnTo>
                                  <a:pt x="967" y="1117"/>
                                </a:lnTo>
                                <a:lnTo>
                                  <a:pt x="978" y="1113"/>
                                </a:lnTo>
                                <a:lnTo>
                                  <a:pt x="1036" y="1101"/>
                                </a:lnTo>
                                <a:lnTo>
                                  <a:pt x="1106" y="1096"/>
                                </a:lnTo>
                                <a:lnTo>
                                  <a:pt x="1166" y="1090"/>
                                </a:lnTo>
                                <a:lnTo>
                                  <a:pt x="1168" y="1083"/>
                                </a:lnTo>
                                <a:lnTo>
                                  <a:pt x="1186" y="1073"/>
                                </a:lnTo>
                                <a:lnTo>
                                  <a:pt x="1196" y="1039"/>
                                </a:lnTo>
                                <a:lnTo>
                                  <a:pt x="1205" y="1029"/>
                                </a:lnTo>
                                <a:lnTo>
                                  <a:pt x="1218" y="993"/>
                                </a:lnTo>
                                <a:lnTo>
                                  <a:pt x="1232" y="960"/>
                                </a:lnTo>
                                <a:lnTo>
                                  <a:pt x="1242" y="925"/>
                                </a:lnTo>
                                <a:lnTo>
                                  <a:pt x="1265" y="859"/>
                                </a:lnTo>
                                <a:lnTo>
                                  <a:pt x="1276" y="826"/>
                                </a:lnTo>
                                <a:lnTo>
                                  <a:pt x="1292" y="778"/>
                                </a:lnTo>
                                <a:lnTo>
                                  <a:pt x="1295" y="746"/>
                                </a:lnTo>
                                <a:lnTo>
                                  <a:pt x="1300" y="702"/>
                                </a:lnTo>
                                <a:lnTo>
                                  <a:pt x="1308" y="667"/>
                                </a:lnTo>
                                <a:lnTo>
                                  <a:pt x="1311" y="621"/>
                                </a:lnTo>
                                <a:lnTo>
                                  <a:pt x="1318" y="588"/>
                                </a:lnTo>
                                <a:lnTo>
                                  <a:pt x="1318" y="554"/>
                                </a:lnTo>
                                <a:lnTo>
                                  <a:pt x="1323" y="519"/>
                                </a:lnTo>
                                <a:lnTo>
                                  <a:pt x="1330" y="484"/>
                                </a:lnTo>
                                <a:lnTo>
                                  <a:pt x="1334" y="439"/>
                                </a:lnTo>
                                <a:lnTo>
                                  <a:pt x="1341" y="394"/>
                                </a:lnTo>
                                <a:lnTo>
                                  <a:pt x="1350" y="328"/>
                                </a:lnTo>
                                <a:lnTo>
                                  <a:pt x="1352" y="282"/>
                                </a:lnTo>
                                <a:lnTo>
                                  <a:pt x="1359" y="235"/>
                                </a:lnTo>
                                <a:lnTo>
                                  <a:pt x="1359" y="138"/>
                                </a:lnTo>
                                <a:lnTo>
                                  <a:pt x="1352" y="127"/>
                                </a:lnTo>
                                <a:lnTo>
                                  <a:pt x="1352" y="106"/>
                                </a:lnTo>
                                <a:lnTo>
                                  <a:pt x="1350" y="92"/>
                                </a:lnTo>
                                <a:lnTo>
                                  <a:pt x="1350" y="25"/>
                                </a:lnTo>
                                <a:lnTo>
                                  <a:pt x="1341" y="21"/>
                                </a:lnTo>
                                <a:lnTo>
                                  <a:pt x="1341" y="1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5pt;margin-top:20.55pt;width:53.6pt;height:46.5pt" coordorigin="413,411" coordsize="1072,930">
                <v:shape id="shape_0" coordsize="98,331" path="m0,330l30,319l51,308l62,303l69,303l76,300l76,245l79,238l79,227l88,217l88,210l92,201l92,195l97,157l97,47l92,40l88,40l79,35l69,31l57,23l57,19l37,19l46,0e" stroked="t" o:allowincell="f" style="position:absolute;left:1331;top:878;width:54;height:186">
                  <v:stroke color="black" weight="12600" joinstyle="round" endcap="flat"/>
                  <v:fill o:detectmouseclick="t" on="false"/>
                  <w10:wrap type="none"/>
                </v:shape>
                <v:shape id="shape_0" coordsize="98,331" path="m97,0l69,13l46,22l37,29l30,29l23,32l23,87l18,92l18,104l11,111l11,122l7,129l7,136l0,175l0,284l7,291l11,291l18,297l30,300l39,309l39,313l62,313l53,330e" stroked="t" o:allowincell="f" style="position:absolute;left:535;top:854;width:54;height:186">
                  <v:stroke color="black" weight="12600" joinstyle="round" endcap="flat"/>
                  <v:fill o:detectmouseclick="t" on="false"/>
                  <w10:wrap type="none"/>
                </v:shape>
                <v:shape id="shape_0" coordsize="842,392" path="m0,3l51,0l227,0l283,3l345,3l391,12l412,12l425,16l474,24l532,37l578,42l590,53l603,58l606,65l622,69l633,77l642,86l679,114l689,123l694,132l700,143l724,164l730,197l744,206l747,217l758,229l758,233l765,238l774,250l806,284l813,324l823,335l823,345l832,351l834,368l834,377l841,390l841,391e" stroked="t" o:allowincell="f" style="position:absolute;left:999;top:433;width:476;height:221">
                  <v:stroke color="black" weight="12600" joinstyle="round" endcap="flat"/>
                  <v:fill o:detectmouseclick="t" on="false"/>
                  <w10:wrap type="none"/>
                </v:shape>
                <v:shape id="shape_0" coordsize="951,410" path="m931,14l950,0l705,0l693,5l585,5l534,0l391,0l356,5l317,14l305,18l220,32l208,33l199,39l160,39l157,53l146,56l139,65l132,74l120,86l114,97l102,109l90,122l84,132l68,143l65,155l53,189l40,222l33,257l23,293l17,302l10,317l7,351l0,372l0,379l3,409e" stroked="t" o:allowincell="f" style="position:absolute;left:435;top:411;width:538;height:231">
                  <v:stroke color="black" weight="12600" joinstyle="round" endcap="flat"/>
                  <v:fill o:detectmouseclick="t" on="false"/>
                  <w10:wrap type="none"/>
                </v:shape>
                <v:shape id="shape_0" coordsize="975,408" path="m0,0l30,42l37,42l67,52l173,52l182,58l187,67l260,67l274,75l420,75l466,84l496,91l510,91l547,102l660,102l694,109l695,109l709,114l716,125l724,125l731,132l768,139l775,146l789,146l794,155l803,155l838,165l873,172l909,192l914,192l914,197l918,206l928,218l939,254l946,262l946,271l949,287l956,303l965,351l967,368l974,379l974,407e" stroked="t" o:allowincell="f" style="position:absolute;left:897;top:434;width:551;height:230">
                  <v:stroke color="black" weight="12600" joinstyle="round" endcap="flat"/>
                  <v:fill o:detectmouseclick="t" on="false"/>
                  <w10:wrap type="none"/>
                </v:shape>
                <v:shape id="shape_0" coordsize="768,531" path="m767,0l748,14l686,14l649,21l638,30l587,30l536,35l469,35l434,47l386,58l346,75l331,84l284,84l247,91l227,91l215,107l166,125l116,141l83,157l72,164l62,172l55,188l49,204l42,218l37,268l37,379l33,428l33,444l25,451l25,467l19,485l10,502l7,516l0,530l53,430e" stroked="t" o:allowincell="f" style="position:absolute;left:413;top:434;width:434;height:300">
                  <v:stroke color="black" weight="12600" joinstyle="round" endcap="flat"/>
                  <v:fill o:detectmouseclick="t" on="false"/>
                  <w10:wrap type="none"/>
                </v:shape>
                <v:shape id="shape_0" coordsize="1040,595" path="m0,0l30,14l87,14l120,21l156,21l208,25l300,49l344,49l392,48l821,48l833,49l842,63l847,69l858,74l870,109l882,148l916,187l921,190l926,197l939,208l972,247l983,294l993,332l1004,369l1015,406l1015,418l1030,453l1030,492l1032,529l1032,547l1039,559l1039,594e" stroked="t" o:allowincell="f" style="position:absolute;left:897;top:551;width:588;height:336">
                  <v:stroke color="black" weight="12600" joinstyle="round" endcap="flat"/>
                  <v:fill o:detectmouseclick="t" on="false"/>
                  <w10:wrap type="none"/>
                </v:shape>
                <v:shape id="shape_0" coordsize="653,393" path="m652,0l617,12l386,12l312,23l261,30l201,37l188,48l135,58l26,176l19,191l7,263l7,302l0,383l0,392e" stroked="t" o:allowincell="f" style="position:absolute;left:452;top:529;width:369;height:221">
                  <v:stroke color="black" weight="12600" joinstyle="round" endcap="flat"/>
                  <v:fill o:detectmouseclick="t" on="false"/>
                  <w10:wrap type="none"/>
                </v:shape>
                <v:shape id="shape_0" coordsize="1015,556" path="m0,0l53,19l171,19l217,23l310,23l321,30l331,30l375,37l423,42l541,42l589,53l656,88l695,121l758,121l827,128l898,135l931,144l931,150l947,150l956,160l973,227l979,262l979,296l982,308l982,421l989,432l1005,499l1007,534l1007,541l1014,552l1014,555e" stroked="t" o:allowincell="f" style="position:absolute;left:875;top:603;width:574;height:314">
                  <v:stroke color="black" weight="12600" joinstyle="round" endcap="flat"/>
                  <v:fill o:detectmouseclick="t" on="false"/>
                  <w10:wrap type="none"/>
                </v:shape>
                <v:shape id="shape_0" coordsize="627,505" path="m626,14l591,0l369,0l304,5l268,14l254,17l242,32l228,46l215,54l208,67l196,81l194,116l164,215l159,215l155,222l139,227l129,233l124,233l124,243l97,263l85,301l69,340l60,346l53,383l41,420l28,458l16,492l9,504l4,504l0,488e" stroked="t" o:allowincell="f" style="position:absolute;left:467;top:598;width:354;height:285">
                  <v:stroke color="black" weight="12600" joinstyle="round" endcap="flat"/>
                  <v:fill o:detectmouseclick="t" on="false"/>
                  <w10:wrap type="none"/>
                </v:shape>
                <v:shape id="shape_0" coordsize="541,65" path="m9,52l0,34l11,32l83,32l96,34l99,34l104,43l120,43l129,48l141,52l150,52l187,60l194,64l434,64l443,60l447,60l452,48l464,48l473,34l477,32l482,25l489,25l493,18l493,13l501,13l505,6l508,6l508,0l540,0l505,6e" stroked="t" o:allowincell="f" style="position:absolute;left:792;top:1142;width:305;height:35">
                  <v:stroke color="black" weight="12600" joinstyle="round" endcap="flat"/>
                  <v:fill o:detectmouseclick="t" on="false"/>
                  <w10:wrap type="none"/>
                </v:shape>
                <v:shape id="shape_0" coordsize="188,195" path="m0,0l53,14l157,14l162,21l169,25l178,58l180,70l180,86l187,102l187,162l180,166l178,173l162,180l151,183l141,194l104,194l104,190l40,190e" stroked="t" o:allowincell="f" style="position:absolute;left:926;top:949;width:105;height:109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1079;top:751;width:131;height:166">
                  <v:oval id="shape_0" fillcolor="black" stroked="t" o:allowincell="f" style="position:absolute;left:1104;top:818;width:50;height:4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shape id="shape_0" coordsize="233,295" path="m0,247l1,263l10,266l26,273l37,278l49,284l54,284l54,291l68,291l68,294l142,294l150,291l185,291l197,278l208,278l215,266l224,255l225,243l232,231l232,86l225,74l225,63l215,49l215,47l208,40l201,33l197,30l185,23l174,16l165,12l157,3l150,3l142,0l84,0l68,3l60,12l54,12l40,16l37,23l33,23l26,30l19,33l8,33l8,40e" stroked="t" o:allowincell="f" style="position:absolute;left:1079;top:751;width:131;height:166">
                    <v:stroke color="black" weight="12600" joinstyle="round" endcap="flat"/>
                    <v:fill o:detectmouseclick="t" on="false"/>
                    <w10:wrap type="none"/>
                  </v:shape>
                </v:group>
                <v:group id="shape_0" style="position:absolute;left:693;top:749;width:131;height:166">
                  <v:oval id="shape_0" fillcolor="black" stroked="t" o:allowincell="f" style="position:absolute;left:746;top:800;width:50;height:49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oval>
                  <v:shape id="shape_0" coordsize="234,296" path="m233,50l231,34l220,30l208,23l196,16l185,13l178,13l178,5l157,5l157,0l88,0l84,5l47,5l37,16l24,16l17,30l10,41l7,50l0,64l0,210l7,222l7,233l17,244l17,249l24,256l30,263l37,267l47,274l58,279l69,284l77,291l84,291l88,295l148,295l157,291l173,284l178,284l188,279l196,274l201,274l208,267l210,263l226,263l226,256e" stroked="t" o:allowincell="f" style="position:absolute;left:693;top:749;width:131;height:166">
                    <v:stroke color="black" weight="12600" joinstyle="round" endcap="flat"/>
                    <v:fill o:detectmouseclick="t" on="false"/>
                    <w10:wrap type="none"/>
                  </v:shape>
                </v:group>
                <v:shape id="shape_0" coordsize="1360,1130" path="m18,0l0,547l0,595l8,639l11,685l18,729l30,775l41,817l53,854l59,865l62,877l78,887l89,921l147,967l195,1011l240,1044l274,1078l288,1083l320,1096l360,1110l369,1110l452,1113l512,1117l523,1117l535,1126l581,1126l625,1129l856,1129l891,1126l948,1126l960,1117l967,1117l978,1113l1036,1101l1106,1096l1166,1090l1168,1083l1186,1073l1196,1039l1205,1029l1218,993l1232,960l1242,925l1265,859l1276,826l1292,778l1295,746l1300,702l1308,667l1311,621l1318,588l1318,554l1323,519l1330,484l1334,439l1341,394l1350,328l1352,282l1359,235l1359,138l1352,127l1352,106l1350,92l1350,25l1341,21l1341,13e" stroked="t" o:allowincell="f" style="position:absolute;left:584;top:702;width:769;height:639">
                  <v:stroke color="black" weight="12600" joinstyle="round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84120</wp:posOffset>
                </wp:positionH>
                <wp:positionV relativeFrom="paragraph">
                  <wp:posOffset>40005</wp:posOffset>
                </wp:positionV>
                <wp:extent cx="1555115" cy="13919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391760"/>
                          <a:chOff x="0" y="0"/>
                          <a:chExt cx="1555200" cy="1391760"/>
                        </a:xfrm>
                      </wpg:grpSpPr>
                      <wpg:grpSp>
                        <wpg:cNvGrpSpPr/>
                        <wpg:grpSpPr>
                          <a:xfrm>
                            <a:off x="235440" y="341640"/>
                            <a:ext cx="1036800" cy="898560"/>
                          </a:xfrm>
                        </wpg:grpSpPr>
                        <wps:wsp>
                          <wps:cNvSpPr/>
                          <wps:spPr>
                            <a:xfrm>
                              <a:off x="887400" y="449640"/>
                              <a:ext cx="52560" cy="179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6" h="499">
                                  <a:moveTo>
                                    <a:pt x="0" y="499"/>
                                  </a:moveTo>
                                  <a:lnTo>
                                    <a:pt x="46" y="489"/>
                                  </a:lnTo>
                                  <a:lnTo>
                                    <a:pt x="76" y="469"/>
                                  </a:lnTo>
                                  <a:lnTo>
                                    <a:pt x="96" y="459"/>
                                  </a:lnTo>
                                  <a:lnTo>
                                    <a:pt x="106" y="459"/>
                                  </a:lnTo>
                                  <a:lnTo>
                                    <a:pt x="117" y="459"/>
                                  </a:lnTo>
                                  <a:lnTo>
                                    <a:pt x="117" y="369"/>
                                  </a:lnTo>
                                  <a:lnTo>
                                    <a:pt x="120" y="367"/>
                                  </a:lnTo>
                                  <a:lnTo>
                                    <a:pt x="120" y="347"/>
                                  </a:lnTo>
                                  <a:lnTo>
                                    <a:pt x="136" y="330"/>
                                  </a:lnTo>
                                  <a:lnTo>
                                    <a:pt x="136" y="319"/>
                                  </a:lnTo>
                                  <a:lnTo>
                                    <a:pt x="140" y="309"/>
                                  </a:lnTo>
                                  <a:lnTo>
                                    <a:pt x="140" y="300"/>
                                  </a:lnTo>
                                  <a:lnTo>
                                    <a:pt x="147" y="240"/>
                                  </a:lnTo>
                                  <a:lnTo>
                                    <a:pt x="147" y="76"/>
                                  </a:lnTo>
                                  <a:lnTo>
                                    <a:pt x="140" y="60"/>
                                  </a:lnTo>
                                  <a:lnTo>
                                    <a:pt x="136" y="60"/>
                                  </a:lnTo>
                                  <a:lnTo>
                                    <a:pt x="120" y="56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7" y="30"/>
                                  </a:lnTo>
                                  <a:lnTo>
                                    <a:pt x="57" y="30"/>
                                  </a:lnTo>
                                  <a:lnTo>
                                    <a:pt x="71" y="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8800" y="426600"/>
                              <a:ext cx="52560" cy="179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6" h="499">
                                  <a:moveTo>
                                    <a:pt x="146" y="0"/>
                                  </a:moveTo>
                                  <a:lnTo>
                                    <a:pt x="106" y="16"/>
                                  </a:lnTo>
                                  <a:lnTo>
                                    <a:pt x="71" y="36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35" y="46"/>
                                  </a:lnTo>
                                  <a:lnTo>
                                    <a:pt x="35" y="136"/>
                                  </a:lnTo>
                                  <a:lnTo>
                                    <a:pt x="26" y="140"/>
                                  </a:lnTo>
                                  <a:lnTo>
                                    <a:pt x="26" y="161"/>
                                  </a:lnTo>
                                  <a:lnTo>
                                    <a:pt x="16" y="170"/>
                                  </a:lnTo>
                                  <a:lnTo>
                                    <a:pt x="16" y="186"/>
                                  </a:lnTo>
                                  <a:lnTo>
                                    <a:pt x="16" y="196"/>
                                  </a:lnTo>
                                  <a:lnTo>
                                    <a:pt x="16" y="207"/>
                                  </a:lnTo>
                                  <a:lnTo>
                                    <a:pt x="0" y="269"/>
                                  </a:lnTo>
                                  <a:lnTo>
                                    <a:pt x="0" y="429"/>
                                  </a:lnTo>
                                  <a:lnTo>
                                    <a:pt x="16" y="447"/>
                                  </a:lnTo>
                                  <a:lnTo>
                                    <a:pt x="16" y="447"/>
                                  </a:lnTo>
                                  <a:lnTo>
                                    <a:pt x="26" y="450"/>
                                  </a:lnTo>
                                  <a:lnTo>
                                    <a:pt x="46" y="459"/>
                                  </a:lnTo>
                                  <a:lnTo>
                                    <a:pt x="60" y="470"/>
                                  </a:lnTo>
                                  <a:lnTo>
                                    <a:pt x="60" y="477"/>
                                  </a:lnTo>
                                  <a:lnTo>
                                    <a:pt x="95" y="477"/>
                                  </a:lnTo>
                                  <a:lnTo>
                                    <a:pt x="79" y="500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67360" y="21600"/>
                              <a:ext cx="459000" cy="214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5" h="596">
                                  <a:moveTo>
                                    <a:pt x="0" y="5"/>
                                  </a:moveTo>
                                  <a:lnTo>
                                    <a:pt x="76" y="0"/>
                                  </a:lnTo>
                                  <a:lnTo>
                                    <a:pt x="346" y="0"/>
                                  </a:lnTo>
                                  <a:lnTo>
                                    <a:pt x="431" y="5"/>
                                  </a:lnTo>
                                  <a:lnTo>
                                    <a:pt x="526" y="5"/>
                                  </a:lnTo>
                                  <a:lnTo>
                                    <a:pt x="596" y="16"/>
                                  </a:lnTo>
                                  <a:lnTo>
                                    <a:pt x="626" y="16"/>
                                  </a:lnTo>
                                  <a:lnTo>
                                    <a:pt x="646" y="27"/>
                                  </a:lnTo>
                                  <a:lnTo>
                                    <a:pt x="720" y="41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0" y="65"/>
                                  </a:lnTo>
                                  <a:lnTo>
                                    <a:pt x="900" y="79"/>
                                  </a:lnTo>
                                  <a:lnTo>
                                    <a:pt x="916" y="90"/>
                                  </a:lnTo>
                                  <a:lnTo>
                                    <a:pt x="919" y="101"/>
                                  </a:lnTo>
                                  <a:lnTo>
                                    <a:pt x="946" y="106"/>
                                  </a:lnTo>
                                  <a:lnTo>
                                    <a:pt x="965" y="120"/>
                                  </a:lnTo>
                                  <a:lnTo>
                                    <a:pt x="976" y="136"/>
                                  </a:lnTo>
                                  <a:lnTo>
                                    <a:pt x="1030" y="176"/>
                                  </a:lnTo>
                                  <a:lnTo>
                                    <a:pt x="1050" y="191"/>
                                  </a:lnTo>
                                  <a:lnTo>
                                    <a:pt x="1055" y="199"/>
                                  </a:lnTo>
                                  <a:lnTo>
                                    <a:pt x="1060" y="221"/>
                                  </a:lnTo>
                                  <a:lnTo>
                                    <a:pt x="1099" y="251"/>
                                  </a:lnTo>
                                  <a:lnTo>
                                    <a:pt x="1110" y="300"/>
                                  </a:lnTo>
                                  <a:lnTo>
                                    <a:pt x="1129" y="316"/>
                                  </a:lnTo>
                                  <a:lnTo>
                                    <a:pt x="1136" y="330"/>
                                  </a:lnTo>
                                  <a:lnTo>
                                    <a:pt x="1149" y="349"/>
                                  </a:lnTo>
                                  <a:lnTo>
                                    <a:pt x="1149" y="356"/>
                                  </a:lnTo>
                                  <a:lnTo>
                                    <a:pt x="1159" y="365"/>
                                  </a:lnTo>
                                  <a:lnTo>
                                    <a:pt x="1175" y="379"/>
                                  </a:lnTo>
                                  <a:lnTo>
                                    <a:pt x="1226" y="436"/>
                                  </a:lnTo>
                                  <a:lnTo>
                                    <a:pt x="1235" y="496"/>
                                  </a:lnTo>
                                  <a:lnTo>
                                    <a:pt x="1249" y="510"/>
                                  </a:lnTo>
                                  <a:lnTo>
                                    <a:pt x="1249" y="526"/>
                                  </a:lnTo>
                                  <a:lnTo>
                                    <a:pt x="1265" y="536"/>
                                  </a:lnTo>
                                  <a:lnTo>
                                    <a:pt x="1265" y="559"/>
                                  </a:lnTo>
                                  <a:lnTo>
                                    <a:pt x="1265" y="577"/>
                                  </a:lnTo>
                                  <a:lnTo>
                                    <a:pt x="1276" y="596"/>
                                  </a:lnTo>
                                  <a:lnTo>
                                    <a:pt x="1276" y="59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520200" cy="2228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45" h="619">
                                  <a:moveTo>
                                    <a:pt x="1415" y="20"/>
                                  </a:moveTo>
                                  <a:lnTo>
                                    <a:pt x="1445" y="0"/>
                                  </a:lnTo>
                                  <a:lnTo>
                                    <a:pt x="1069" y="0"/>
                                  </a:lnTo>
                                  <a:lnTo>
                                    <a:pt x="1055" y="11"/>
                                  </a:lnTo>
                                  <a:lnTo>
                                    <a:pt x="889" y="11"/>
                                  </a:lnTo>
                                  <a:lnTo>
                                    <a:pt x="815" y="0"/>
                                  </a:lnTo>
                                  <a:lnTo>
                                    <a:pt x="596" y="0"/>
                                  </a:lnTo>
                                  <a:lnTo>
                                    <a:pt x="540" y="11"/>
                                  </a:lnTo>
                                  <a:lnTo>
                                    <a:pt x="485" y="20"/>
                                  </a:lnTo>
                                  <a:lnTo>
                                    <a:pt x="466" y="27"/>
                                  </a:lnTo>
                                  <a:lnTo>
                                    <a:pt x="335" y="46"/>
                                  </a:lnTo>
                                  <a:lnTo>
                                    <a:pt x="316" y="49"/>
                                  </a:lnTo>
                                  <a:lnTo>
                                    <a:pt x="305" y="60"/>
                                  </a:lnTo>
                                  <a:lnTo>
                                    <a:pt x="245" y="60"/>
                                  </a:lnTo>
                                  <a:lnTo>
                                    <a:pt x="240" y="79"/>
                                  </a:lnTo>
                                  <a:lnTo>
                                    <a:pt x="226" y="87"/>
                                  </a:lnTo>
                                  <a:lnTo>
                                    <a:pt x="210" y="101"/>
                                  </a:lnTo>
                                  <a:lnTo>
                                    <a:pt x="199" y="109"/>
                                  </a:lnTo>
                                  <a:lnTo>
                                    <a:pt x="185" y="136"/>
                                  </a:lnTo>
                                  <a:lnTo>
                                    <a:pt x="176" y="147"/>
                                  </a:lnTo>
                                  <a:lnTo>
                                    <a:pt x="155" y="166"/>
                                  </a:lnTo>
                                  <a:lnTo>
                                    <a:pt x="136" y="185"/>
                                  </a:lnTo>
                                  <a:lnTo>
                                    <a:pt x="131" y="199"/>
                                  </a:lnTo>
                                  <a:lnTo>
                                    <a:pt x="106" y="221"/>
                                  </a:lnTo>
                                  <a:lnTo>
                                    <a:pt x="101" y="236"/>
                                  </a:lnTo>
                                  <a:lnTo>
                                    <a:pt x="79" y="286"/>
                                  </a:lnTo>
                                  <a:lnTo>
                                    <a:pt x="60" y="339"/>
                                  </a:lnTo>
                                  <a:lnTo>
                                    <a:pt x="49" y="390"/>
                                  </a:lnTo>
                                  <a:lnTo>
                                    <a:pt x="35" y="448"/>
                                  </a:lnTo>
                                  <a:lnTo>
                                    <a:pt x="27" y="459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16" y="536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0" y="579"/>
                                  </a:lnTo>
                                  <a:lnTo>
                                    <a:pt x="5" y="619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0160" y="21600"/>
                              <a:ext cx="532080" cy="221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78" h="616">
                                  <a:moveTo>
                                    <a:pt x="0" y="0"/>
                                  </a:moveTo>
                                  <a:lnTo>
                                    <a:pt x="44" y="65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104" y="79"/>
                                  </a:lnTo>
                                  <a:lnTo>
                                    <a:pt x="260" y="79"/>
                                  </a:lnTo>
                                  <a:lnTo>
                                    <a:pt x="274" y="90"/>
                                  </a:lnTo>
                                  <a:lnTo>
                                    <a:pt x="284" y="106"/>
                                  </a:lnTo>
                                  <a:lnTo>
                                    <a:pt x="392" y="106"/>
                                  </a:lnTo>
                                  <a:lnTo>
                                    <a:pt x="413" y="116"/>
                                  </a:lnTo>
                                  <a:lnTo>
                                    <a:pt x="641" y="116"/>
                                  </a:lnTo>
                                  <a:lnTo>
                                    <a:pt x="709" y="131"/>
                                  </a:lnTo>
                                  <a:lnTo>
                                    <a:pt x="752" y="139"/>
                                  </a:lnTo>
                                  <a:lnTo>
                                    <a:pt x="773" y="139"/>
                                  </a:lnTo>
                                  <a:lnTo>
                                    <a:pt x="833" y="155"/>
                                  </a:lnTo>
                                  <a:lnTo>
                                    <a:pt x="1002" y="155"/>
                                  </a:lnTo>
                                  <a:lnTo>
                                    <a:pt x="1052" y="166"/>
                                  </a:lnTo>
                                  <a:lnTo>
                                    <a:pt x="1060" y="166"/>
                                  </a:lnTo>
                                  <a:lnTo>
                                    <a:pt x="1080" y="176"/>
                                  </a:lnTo>
                                  <a:lnTo>
                                    <a:pt x="1090" y="191"/>
                                  </a:lnTo>
                                  <a:lnTo>
                                    <a:pt x="1103" y="191"/>
                                  </a:lnTo>
                                  <a:lnTo>
                                    <a:pt x="1110" y="199"/>
                                  </a:lnTo>
                                  <a:lnTo>
                                    <a:pt x="1163" y="210"/>
                                  </a:lnTo>
                                  <a:lnTo>
                                    <a:pt x="1179" y="221"/>
                                  </a:lnTo>
                                  <a:lnTo>
                                    <a:pt x="1198" y="221"/>
                                  </a:lnTo>
                                  <a:lnTo>
                                    <a:pt x="1209" y="236"/>
                                  </a:lnTo>
                                  <a:lnTo>
                                    <a:pt x="1223" y="236"/>
                                  </a:lnTo>
                                  <a:lnTo>
                                    <a:pt x="1272" y="251"/>
                                  </a:lnTo>
                                  <a:lnTo>
                                    <a:pt x="1329" y="259"/>
                                  </a:lnTo>
                                  <a:lnTo>
                                    <a:pt x="1378" y="289"/>
                                  </a:lnTo>
                                  <a:lnTo>
                                    <a:pt x="1389" y="289"/>
                                  </a:lnTo>
                                  <a:lnTo>
                                    <a:pt x="1389" y="300"/>
                                  </a:lnTo>
                                  <a:lnTo>
                                    <a:pt x="1392" y="311"/>
                                  </a:lnTo>
                                  <a:lnTo>
                                    <a:pt x="1408" y="335"/>
                                  </a:lnTo>
                                  <a:lnTo>
                                    <a:pt x="1429" y="386"/>
                                  </a:lnTo>
                                  <a:lnTo>
                                    <a:pt x="1438" y="400"/>
                                  </a:lnTo>
                                  <a:lnTo>
                                    <a:pt x="1438" y="409"/>
                                  </a:lnTo>
                                  <a:lnTo>
                                    <a:pt x="1441" y="436"/>
                                  </a:lnTo>
                                  <a:lnTo>
                                    <a:pt x="1452" y="460"/>
                                  </a:lnTo>
                                  <a:lnTo>
                                    <a:pt x="1468" y="529"/>
                                  </a:lnTo>
                                  <a:lnTo>
                                    <a:pt x="1468" y="559"/>
                                  </a:lnTo>
                                  <a:lnTo>
                                    <a:pt x="1479" y="575"/>
                                  </a:lnTo>
                                  <a:lnTo>
                                    <a:pt x="1479" y="61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419760" cy="290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66" h="806">
                                  <a:moveTo>
                                    <a:pt x="1166" y="0"/>
                                  </a:moveTo>
                                  <a:lnTo>
                                    <a:pt x="1136" y="19"/>
                                  </a:lnTo>
                                  <a:lnTo>
                                    <a:pt x="1046" y="19"/>
                                  </a:lnTo>
                                  <a:lnTo>
                                    <a:pt x="986" y="35"/>
                                  </a:lnTo>
                                  <a:lnTo>
                                    <a:pt x="976" y="46"/>
                                  </a:lnTo>
                                  <a:lnTo>
                                    <a:pt x="896" y="46"/>
                                  </a:lnTo>
                                  <a:lnTo>
                                    <a:pt x="815" y="57"/>
                                  </a:lnTo>
                                  <a:lnTo>
                                    <a:pt x="716" y="57"/>
                                  </a:lnTo>
                                  <a:lnTo>
                                    <a:pt x="660" y="76"/>
                                  </a:lnTo>
                                  <a:lnTo>
                                    <a:pt x="586" y="90"/>
                                  </a:lnTo>
                                  <a:lnTo>
                                    <a:pt x="526" y="116"/>
                                  </a:lnTo>
                                  <a:lnTo>
                                    <a:pt x="506" y="131"/>
                                  </a:lnTo>
                                  <a:lnTo>
                                    <a:pt x="436" y="131"/>
                                  </a:lnTo>
                                  <a:lnTo>
                                    <a:pt x="376" y="139"/>
                                  </a:lnTo>
                                  <a:lnTo>
                                    <a:pt x="346" y="139"/>
                                  </a:lnTo>
                                  <a:lnTo>
                                    <a:pt x="326" y="166"/>
                                  </a:lnTo>
                                  <a:lnTo>
                                    <a:pt x="256" y="191"/>
                                  </a:lnTo>
                                  <a:lnTo>
                                    <a:pt x="177" y="215"/>
                                  </a:lnTo>
                                  <a:lnTo>
                                    <a:pt x="125" y="240"/>
                                  </a:lnTo>
                                  <a:lnTo>
                                    <a:pt x="109" y="251"/>
                                  </a:lnTo>
                                  <a:lnTo>
                                    <a:pt x="95" y="259"/>
                                  </a:lnTo>
                                  <a:lnTo>
                                    <a:pt x="79" y="286"/>
                                  </a:lnTo>
                                  <a:lnTo>
                                    <a:pt x="76" y="316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57" y="406"/>
                                  </a:lnTo>
                                  <a:lnTo>
                                    <a:pt x="57" y="580"/>
                                  </a:lnTo>
                                  <a:lnTo>
                                    <a:pt x="50" y="649"/>
                                  </a:lnTo>
                                  <a:lnTo>
                                    <a:pt x="50" y="676"/>
                                  </a:lnTo>
                                  <a:lnTo>
                                    <a:pt x="41" y="686"/>
                                  </a:lnTo>
                                  <a:lnTo>
                                    <a:pt x="41" y="709"/>
                                  </a:lnTo>
                                  <a:lnTo>
                                    <a:pt x="30" y="736"/>
                                  </a:lnTo>
                                  <a:lnTo>
                                    <a:pt x="16" y="766"/>
                                  </a:lnTo>
                                  <a:lnTo>
                                    <a:pt x="16" y="787"/>
                                  </a:lnTo>
                                  <a:lnTo>
                                    <a:pt x="0" y="806"/>
                                  </a:lnTo>
                                  <a:lnTo>
                                    <a:pt x="79" y="65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70160" y="135360"/>
                              <a:ext cx="567000" cy="326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75" h="907">
                                  <a:moveTo>
                                    <a:pt x="0" y="0"/>
                                  </a:moveTo>
                                  <a:lnTo>
                                    <a:pt x="46" y="19"/>
                                  </a:lnTo>
                                  <a:lnTo>
                                    <a:pt x="136" y="19"/>
                                  </a:lnTo>
                                  <a:lnTo>
                                    <a:pt x="186" y="35"/>
                                  </a:lnTo>
                                  <a:lnTo>
                                    <a:pt x="237" y="35"/>
                                  </a:lnTo>
                                  <a:lnTo>
                                    <a:pt x="316" y="40"/>
                                  </a:lnTo>
                                  <a:lnTo>
                                    <a:pt x="455" y="76"/>
                                  </a:lnTo>
                                  <a:lnTo>
                                    <a:pt x="521" y="76"/>
                                  </a:lnTo>
                                  <a:lnTo>
                                    <a:pt x="597" y="76"/>
                                  </a:lnTo>
                                  <a:lnTo>
                                    <a:pt x="1246" y="76"/>
                                  </a:lnTo>
                                  <a:lnTo>
                                    <a:pt x="1265" y="76"/>
                                  </a:lnTo>
                                  <a:lnTo>
                                    <a:pt x="1276" y="100"/>
                                  </a:lnTo>
                                  <a:lnTo>
                                    <a:pt x="1286" y="106"/>
                                  </a:lnTo>
                                  <a:lnTo>
                                    <a:pt x="1300" y="109"/>
                                  </a:lnTo>
                                  <a:lnTo>
                                    <a:pt x="1320" y="166"/>
                                  </a:lnTo>
                                  <a:lnTo>
                                    <a:pt x="1339" y="229"/>
                                  </a:lnTo>
                                  <a:lnTo>
                                    <a:pt x="1389" y="286"/>
                                  </a:lnTo>
                                  <a:lnTo>
                                    <a:pt x="1396" y="289"/>
                                  </a:lnTo>
                                  <a:lnTo>
                                    <a:pt x="1406" y="300"/>
                                  </a:lnTo>
                                  <a:lnTo>
                                    <a:pt x="1426" y="319"/>
                                  </a:lnTo>
                                  <a:lnTo>
                                    <a:pt x="1475" y="381"/>
                                  </a:lnTo>
                                  <a:lnTo>
                                    <a:pt x="1489" y="450"/>
                                  </a:lnTo>
                                  <a:lnTo>
                                    <a:pt x="1505" y="506"/>
                                  </a:lnTo>
                                  <a:lnTo>
                                    <a:pt x="1526" y="561"/>
                                  </a:lnTo>
                                  <a:lnTo>
                                    <a:pt x="1539" y="621"/>
                                  </a:lnTo>
                                  <a:lnTo>
                                    <a:pt x="1539" y="640"/>
                                  </a:lnTo>
                                  <a:lnTo>
                                    <a:pt x="1565" y="689"/>
                                  </a:lnTo>
                                  <a:lnTo>
                                    <a:pt x="1565" y="749"/>
                                  </a:lnTo>
                                  <a:lnTo>
                                    <a:pt x="1565" y="806"/>
                                  </a:lnTo>
                                  <a:lnTo>
                                    <a:pt x="1565" y="836"/>
                                  </a:lnTo>
                                  <a:lnTo>
                                    <a:pt x="1576" y="857"/>
                                  </a:lnTo>
                                  <a:lnTo>
                                    <a:pt x="1576" y="90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9600" y="113760"/>
                              <a:ext cx="356400" cy="214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90" h="596">
                                  <a:moveTo>
                                    <a:pt x="990" y="0"/>
                                  </a:moveTo>
                                  <a:lnTo>
                                    <a:pt x="941" y="16"/>
                                  </a:lnTo>
                                  <a:lnTo>
                                    <a:pt x="590" y="16"/>
                                  </a:lnTo>
                                  <a:lnTo>
                                    <a:pt x="475" y="35"/>
                                  </a:lnTo>
                                  <a:lnTo>
                                    <a:pt x="401" y="46"/>
                                  </a:lnTo>
                                  <a:lnTo>
                                    <a:pt x="304" y="56"/>
                                  </a:lnTo>
                                  <a:lnTo>
                                    <a:pt x="284" y="76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41" y="270"/>
                                  </a:lnTo>
                                  <a:lnTo>
                                    <a:pt x="30" y="289"/>
                                  </a:lnTo>
                                  <a:lnTo>
                                    <a:pt x="15" y="406"/>
                                  </a:lnTo>
                                  <a:lnTo>
                                    <a:pt x="15" y="460"/>
                                  </a:lnTo>
                                  <a:lnTo>
                                    <a:pt x="0" y="585"/>
                                  </a:lnTo>
                                  <a:lnTo>
                                    <a:pt x="0" y="59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5320" y="183600"/>
                              <a:ext cx="553680" cy="304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38" h="847">
                                  <a:moveTo>
                                    <a:pt x="1" y="0"/>
                                  </a:moveTo>
                                  <a:lnTo>
                                    <a:pt x="80" y="30"/>
                                  </a:lnTo>
                                  <a:lnTo>
                                    <a:pt x="260" y="30"/>
                                  </a:lnTo>
                                  <a:lnTo>
                                    <a:pt x="330" y="35"/>
                                  </a:lnTo>
                                  <a:lnTo>
                                    <a:pt x="470" y="35"/>
                                  </a:lnTo>
                                  <a:lnTo>
                                    <a:pt x="491" y="46"/>
                                  </a:lnTo>
                                  <a:lnTo>
                                    <a:pt x="503" y="46"/>
                                  </a:lnTo>
                                  <a:lnTo>
                                    <a:pt x="570" y="56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823" y="65"/>
                                  </a:lnTo>
                                  <a:lnTo>
                                    <a:pt x="893" y="79"/>
                                  </a:lnTo>
                                  <a:lnTo>
                                    <a:pt x="1001" y="136"/>
                                  </a:lnTo>
                                  <a:lnTo>
                                    <a:pt x="1052" y="187"/>
                                  </a:lnTo>
                                  <a:lnTo>
                                    <a:pt x="1152" y="187"/>
                                  </a:lnTo>
                                  <a:lnTo>
                                    <a:pt x="1253" y="196"/>
                                  </a:lnTo>
                                  <a:lnTo>
                                    <a:pt x="1362" y="206"/>
                                  </a:lnTo>
                                  <a:lnTo>
                                    <a:pt x="1412" y="220"/>
                                  </a:lnTo>
                                  <a:lnTo>
                                    <a:pt x="1412" y="229"/>
                                  </a:lnTo>
                                  <a:lnTo>
                                    <a:pt x="1438" y="229"/>
                                  </a:lnTo>
                                  <a:lnTo>
                                    <a:pt x="1452" y="247"/>
                                  </a:lnTo>
                                  <a:lnTo>
                                    <a:pt x="1479" y="351"/>
                                  </a:lnTo>
                                  <a:lnTo>
                                    <a:pt x="1489" y="400"/>
                                  </a:lnTo>
                                  <a:lnTo>
                                    <a:pt x="1489" y="450"/>
                                  </a:lnTo>
                                  <a:lnTo>
                                    <a:pt x="1493" y="471"/>
                                  </a:lnTo>
                                  <a:lnTo>
                                    <a:pt x="1493" y="645"/>
                                  </a:lnTo>
                                  <a:lnTo>
                                    <a:pt x="1502" y="660"/>
                                  </a:lnTo>
                                  <a:lnTo>
                                    <a:pt x="1528" y="760"/>
                                  </a:lnTo>
                                  <a:lnTo>
                                    <a:pt x="1528" y="817"/>
                                  </a:lnTo>
                                  <a:lnTo>
                                    <a:pt x="1528" y="827"/>
                                  </a:lnTo>
                                  <a:lnTo>
                                    <a:pt x="1539" y="839"/>
                                  </a:lnTo>
                                  <a:lnTo>
                                    <a:pt x="1539" y="847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2200" y="180360"/>
                              <a:ext cx="341640" cy="275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949" h="766">
                                  <a:moveTo>
                                    <a:pt x="950" y="19"/>
                                  </a:moveTo>
                                  <a:lnTo>
                                    <a:pt x="900" y="0"/>
                                  </a:lnTo>
                                  <a:lnTo>
                                    <a:pt x="560" y="0"/>
                                  </a:lnTo>
                                  <a:lnTo>
                                    <a:pt x="465" y="11"/>
                                  </a:lnTo>
                                  <a:lnTo>
                                    <a:pt x="405" y="19"/>
                                  </a:lnTo>
                                  <a:lnTo>
                                    <a:pt x="384" y="27"/>
                                  </a:lnTo>
                                  <a:lnTo>
                                    <a:pt x="369" y="46"/>
                                  </a:lnTo>
                                  <a:lnTo>
                                    <a:pt x="345" y="71"/>
                                  </a:lnTo>
                                  <a:lnTo>
                                    <a:pt x="324" y="79"/>
                                  </a:lnTo>
                                  <a:lnTo>
                                    <a:pt x="315" y="106"/>
                                  </a:lnTo>
                                  <a:lnTo>
                                    <a:pt x="301" y="125"/>
                                  </a:lnTo>
                                  <a:lnTo>
                                    <a:pt x="294" y="176"/>
                                  </a:lnTo>
                                  <a:lnTo>
                                    <a:pt x="251" y="330"/>
                                  </a:lnTo>
                                  <a:lnTo>
                                    <a:pt x="241" y="330"/>
                                  </a:lnTo>
                                  <a:lnTo>
                                    <a:pt x="234" y="340"/>
                                  </a:lnTo>
                                  <a:lnTo>
                                    <a:pt x="211" y="346"/>
                                  </a:lnTo>
                                  <a:lnTo>
                                    <a:pt x="195" y="356"/>
                                  </a:lnTo>
                                  <a:lnTo>
                                    <a:pt x="191" y="356"/>
                                  </a:lnTo>
                                  <a:lnTo>
                                    <a:pt x="191" y="370"/>
                                  </a:lnTo>
                                  <a:lnTo>
                                    <a:pt x="145" y="400"/>
                                  </a:lnTo>
                                  <a:lnTo>
                                    <a:pt x="131" y="460"/>
                                  </a:lnTo>
                                  <a:lnTo>
                                    <a:pt x="105" y="520"/>
                                  </a:lnTo>
                                  <a:lnTo>
                                    <a:pt x="91" y="526"/>
                                  </a:lnTo>
                                  <a:lnTo>
                                    <a:pt x="80" y="580"/>
                                  </a:lnTo>
                                  <a:lnTo>
                                    <a:pt x="61" y="635"/>
                                  </a:lnTo>
                                  <a:lnTo>
                                    <a:pt x="45" y="695"/>
                                  </a:lnTo>
                                  <a:lnTo>
                                    <a:pt x="25" y="750"/>
                                  </a:lnTo>
                                  <a:lnTo>
                                    <a:pt x="15" y="766"/>
                                  </a:lnTo>
                                  <a:lnTo>
                                    <a:pt x="4" y="766"/>
                                  </a:lnTo>
                                  <a:lnTo>
                                    <a:pt x="1" y="74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5400" y="704880"/>
                              <a:ext cx="295200" cy="34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820" h="97">
                                  <a:moveTo>
                                    <a:pt x="14" y="81"/>
                                  </a:moveTo>
                                  <a:lnTo>
                                    <a:pt x="0" y="51"/>
                                  </a:lnTo>
                                  <a:lnTo>
                                    <a:pt x="14" y="51"/>
                                  </a:lnTo>
                                  <a:lnTo>
                                    <a:pt x="124" y="51"/>
                                  </a:lnTo>
                                  <a:lnTo>
                                    <a:pt x="145" y="51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61" y="67"/>
                                  </a:lnTo>
                                  <a:lnTo>
                                    <a:pt x="184" y="67"/>
                                  </a:lnTo>
                                  <a:lnTo>
                                    <a:pt x="200" y="76"/>
                                  </a:lnTo>
                                  <a:lnTo>
                                    <a:pt x="214" y="81"/>
                                  </a:lnTo>
                                  <a:lnTo>
                                    <a:pt x="230" y="81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95" y="97"/>
                                  </a:lnTo>
                                  <a:lnTo>
                                    <a:pt x="660" y="97"/>
                                  </a:lnTo>
                                  <a:lnTo>
                                    <a:pt x="674" y="90"/>
                                  </a:lnTo>
                                  <a:lnTo>
                                    <a:pt x="679" y="90"/>
                                  </a:lnTo>
                                  <a:lnTo>
                                    <a:pt x="690" y="76"/>
                                  </a:lnTo>
                                  <a:lnTo>
                                    <a:pt x="704" y="76"/>
                                  </a:lnTo>
                                  <a:lnTo>
                                    <a:pt x="720" y="51"/>
                                  </a:lnTo>
                                  <a:lnTo>
                                    <a:pt x="724" y="51"/>
                                  </a:lnTo>
                                  <a:lnTo>
                                    <a:pt x="734" y="41"/>
                                  </a:lnTo>
                                  <a:lnTo>
                                    <a:pt x="745" y="41"/>
                                  </a:lnTo>
                                  <a:lnTo>
                                    <a:pt x="750" y="26"/>
                                  </a:lnTo>
                                  <a:lnTo>
                                    <a:pt x="750" y="16"/>
                                  </a:lnTo>
                                  <a:lnTo>
                                    <a:pt x="764" y="16"/>
                                  </a:lnTo>
                                  <a:lnTo>
                                    <a:pt x="771" y="11"/>
                                  </a:lnTo>
                                  <a:lnTo>
                                    <a:pt x="775" y="11"/>
                                  </a:lnTo>
                                  <a:lnTo>
                                    <a:pt x="775" y="0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771" y="11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4640" y="520560"/>
                              <a:ext cx="100800" cy="104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80" h="289">
                                  <a:moveTo>
                                    <a:pt x="0" y="0"/>
                                  </a:moveTo>
                                  <a:lnTo>
                                    <a:pt x="80" y="20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44" y="30"/>
                                  </a:lnTo>
                                  <a:lnTo>
                                    <a:pt x="254" y="41"/>
                                  </a:lnTo>
                                  <a:lnTo>
                                    <a:pt x="270" y="90"/>
                                  </a:lnTo>
                                  <a:lnTo>
                                    <a:pt x="270" y="106"/>
                                  </a:lnTo>
                                  <a:lnTo>
                                    <a:pt x="270" y="129"/>
                                  </a:lnTo>
                                  <a:lnTo>
                                    <a:pt x="281" y="157"/>
                                  </a:lnTo>
                                  <a:lnTo>
                                    <a:pt x="281" y="247"/>
                                  </a:lnTo>
                                  <a:lnTo>
                                    <a:pt x="270" y="249"/>
                                  </a:lnTo>
                                  <a:lnTo>
                                    <a:pt x="270" y="260"/>
                                  </a:lnTo>
                                  <a:lnTo>
                                    <a:pt x="244" y="270"/>
                                  </a:lnTo>
                                  <a:lnTo>
                                    <a:pt x="229" y="279"/>
                                  </a:lnTo>
                                  <a:lnTo>
                                    <a:pt x="214" y="290"/>
                                  </a:lnTo>
                                  <a:lnTo>
                                    <a:pt x="154" y="290"/>
                                  </a:lnTo>
                                  <a:lnTo>
                                    <a:pt x="154" y="288"/>
                                  </a:lnTo>
                                  <a:lnTo>
                                    <a:pt x="60" y="288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43320" y="327600"/>
                              <a:ext cx="12564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120" y="64080"/>
                                <a:ext cx="4824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640" cy="160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349" h="446">
                                    <a:moveTo>
                                      <a:pt x="0" y="376"/>
                                    </a:moveTo>
                                    <a:lnTo>
                                      <a:pt x="3" y="401"/>
                                    </a:lnTo>
                                    <a:lnTo>
                                      <a:pt x="14" y="406"/>
                                    </a:lnTo>
                                    <a:lnTo>
                                      <a:pt x="41" y="417"/>
                                    </a:lnTo>
                                    <a:lnTo>
                                      <a:pt x="55" y="427"/>
                                    </a:lnTo>
                                    <a:lnTo>
                                      <a:pt x="74" y="436"/>
                                    </a:lnTo>
                                    <a:lnTo>
                                      <a:pt x="79" y="436"/>
                                    </a:lnTo>
                                    <a:lnTo>
                                      <a:pt x="79" y="439"/>
                                    </a:lnTo>
                                    <a:lnTo>
                                      <a:pt x="104" y="439"/>
                                    </a:lnTo>
                                    <a:lnTo>
                                      <a:pt x="104" y="447"/>
                                    </a:lnTo>
                                    <a:lnTo>
                                      <a:pt x="219" y="447"/>
                                    </a:lnTo>
                                    <a:lnTo>
                                      <a:pt x="224" y="439"/>
                                    </a:lnTo>
                                    <a:lnTo>
                                      <a:pt x="279" y="439"/>
                                    </a:lnTo>
                                    <a:lnTo>
                                      <a:pt x="300" y="427"/>
                                    </a:lnTo>
                                    <a:lnTo>
                                      <a:pt x="314" y="427"/>
                                    </a:lnTo>
                                    <a:lnTo>
                                      <a:pt x="323" y="406"/>
                                    </a:lnTo>
                                    <a:lnTo>
                                      <a:pt x="339" y="390"/>
                                    </a:lnTo>
                                    <a:lnTo>
                                      <a:pt x="339" y="371"/>
                                    </a:lnTo>
                                    <a:lnTo>
                                      <a:pt x="349" y="350"/>
                                    </a:lnTo>
                                    <a:lnTo>
                                      <a:pt x="349" y="136"/>
                                    </a:lnTo>
                                    <a:lnTo>
                                      <a:pt x="339" y="110"/>
                                    </a:lnTo>
                                    <a:lnTo>
                                      <a:pt x="339" y="101"/>
                                    </a:lnTo>
                                    <a:lnTo>
                                      <a:pt x="323" y="76"/>
                                    </a:lnTo>
                                    <a:lnTo>
                                      <a:pt x="323" y="76"/>
                                    </a:lnTo>
                                    <a:lnTo>
                                      <a:pt x="314" y="60"/>
                                    </a:lnTo>
                                    <a:lnTo>
                                      <a:pt x="303" y="50"/>
                                    </a:lnTo>
                                    <a:lnTo>
                                      <a:pt x="300" y="46"/>
                                    </a:lnTo>
                                    <a:lnTo>
                                      <a:pt x="279" y="36"/>
                                    </a:lnTo>
                                    <a:lnTo>
                                      <a:pt x="263" y="27"/>
                                    </a:lnTo>
                                    <a:lnTo>
                                      <a:pt x="249" y="16"/>
                                    </a:lnTo>
                                    <a:lnTo>
                                      <a:pt x="240" y="6"/>
                                    </a:lnTo>
                                    <a:lnTo>
                                      <a:pt x="224" y="6"/>
                                    </a:lnTo>
                                    <a:lnTo>
                                      <a:pt x="219" y="0"/>
                                    </a:lnTo>
                                    <a:lnTo>
                                      <a:pt x="129" y="0"/>
                                    </a:lnTo>
                                    <a:lnTo>
                                      <a:pt x="104" y="6"/>
                                    </a:lnTo>
                                    <a:lnTo>
                                      <a:pt x="90" y="16"/>
                                    </a:lnTo>
                                    <a:lnTo>
                                      <a:pt x="79" y="16"/>
                                    </a:lnTo>
                                    <a:lnTo>
                                      <a:pt x="60" y="27"/>
                                    </a:lnTo>
                                    <a:lnTo>
                                      <a:pt x="55" y="36"/>
                                    </a:lnTo>
                                    <a:lnTo>
                                      <a:pt x="49" y="36"/>
                                    </a:lnTo>
                                    <a:lnTo>
                                      <a:pt x="41" y="46"/>
                                    </a:lnTo>
                                    <a:lnTo>
                                      <a:pt x="30" y="50"/>
                                    </a:lnTo>
                                    <a:lnTo>
                                      <a:pt x="14" y="50"/>
                                    </a:lnTo>
                                    <a:lnTo>
                                      <a:pt x="14" y="6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8920" y="326520"/>
                              <a:ext cx="125640" cy="16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47520"/>
                                <a:ext cx="48240" cy="4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5640" cy="1605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349" h="446">
                                    <a:moveTo>
                                      <a:pt x="349" y="76"/>
                                    </a:moveTo>
                                    <a:lnTo>
                                      <a:pt x="349" y="49"/>
                                    </a:lnTo>
                                    <a:lnTo>
                                      <a:pt x="334" y="46"/>
                                    </a:lnTo>
                                    <a:lnTo>
                                      <a:pt x="314" y="35"/>
                                    </a:lnTo>
                                    <a:lnTo>
                                      <a:pt x="293" y="26"/>
                                    </a:lnTo>
                                    <a:lnTo>
                                      <a:pt x="279" y="16"/>
                                    </a:lnTo>
                                    <a:lnTo>
                                      <a:pt x="270" y="16"/>
                                    </a:lnTo>
                                    <a:lnTo>
                                      <a:pt x="270" y="10"/>
                                    </a:lnTo>
                                    <a:lnTo>
                                      <a:pt x="240" y="1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134" y="0"/>
                                    </a:lnTo>
                                    <a:lnTo>
                                      <a:pt x="129" y="10"/>
                                    </a:lnTo>
                                    <a:lnTo>
                                      <a:pt x="74" y="10"/>
                                    </a:lnTo>
                                    <a:lnTo>
                                      <a:pt x="55" y="26"/>
                                    </a:lnTo>
                                    <a:lnTo>
                                      <a:pt x="41" y="26"/>
                                    </a:lnTo>
                                    <a:lnTo>
                                      <a:pt x="25" y="46"/>
                                    </a:lnTo>
                                    <a:lnTo>
                                      <a:pt x="14" y="60"/>
                                    </a:lnTo>
                                    <a:lnTo>
                                      <a:pt x="11" y="76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0" y="315"/>
                                    </a:lnTo>
                                    <a:lnTo>
                                      <a:pt x="11" y="340"/>
                                    </a:lnTo>
                                    <a:lnTo>
                                      <a:pt x="11" y="356"/>
                                    </a:lnTo>
                                    <a:lnTo>
                                      <a:pt x="25" y="370"/>
                                    </a:lnTo>
                                    <a:lnTo>
                                      <a:pt x="25" y="375"/>
                                    </a:lnTo>
                                    <a:lnTo>
                                      <a:pt x="41" y="390"/>
                                    </a:lnTo>
                                    <a:lnTo>
                                      <a:pt x="44" y="400"/>
                                    </a:lnTo>
                                    <a:lnTo>
                                      <a:pt x="55" y="405"/>
                                    </a:lnTo>
                                    <a:lnTo>
                                      <a:pt x="74" y="416"/>
                                    </a:lnTo>
                                    <a:lnTo>
                                      <a:pt x="90" y="427"/>
                                    </a:lnTo>
                                    <a:lnTo>
                                      <a:pt x="104" y="435"/>
                                    </a:lnTo>
                                    <a:lnTo>
                                      <a:pt x="113" y="439"/>
                                    </a:lnTo>
                                    <a:lnTo>
                                      <a:pt x="129" y="439"/>
                                    </a:lnTo>
                                    <a:lnTo>
                                      <a:pt x="134" y="446"/>
                                    </a:lnTo>
                                    <a:lnTo>
                                      <a:pt x="219" y="446"/>
                                    </a:lnTo>
                                    <a:lnTo>
                                      <a:pt x="240" y="439"/>
                                    </a:lnTo>
                                    <a:lnTo>
                                      <a:pt x="260" y="435"/>
                                    </a:lnTo>
                                    <a:lnTo>
                                      <a:pt x="270" y="435"/>
                                    </a:lnTo>
                                    <a:lnTo>
                                      <a:pt x="284" y="427"/>
                                    </a:lnTo>
                                    <a:lnTo>
                                      <a:pt x="293" y="416"/>
                                    </a:lnTo>
                                    <a:lnTo>
                                      <a:pt x="304" y="416"/>
                                    </a:lnTo>
                                    <a:lnTo>
                                      <a:pt x="314" y="405"/>
                                    </a:lnTo>
                                    <a:lnTo>
                                      <a:pt x="314" y="400"/>
                                    </a:lnTo>
                                    <a:lnTo>
                                      <a:pt x="339" y="400"/>
                                    </a:lnTo>
                                    <a:lnTo>
                                      <a:pt x="339" y="390"/>
                                    </a:lnTo>
                                  </a:path>
                                </a:pathLst>
                              </a:cu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" y="280800"/>
                              <a:ext cx="740520" cy="6177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057" h="1716">
                                  <a:moveTo>
                                    <a:pt x="25" y="0"/>
                                  </a:moveTo>
                                  <a:lnTo>
                                    <a:pt x="0" y="831"/>
                                  </a:lnTo>
                                  <a:lnTo>
                                    <a:pt x="0" y="906"/>
                                  </a:lnTo>
                                  <a:lnTo>
                                    <a:pt x="14" y="970"/>
                                  </a:lnTo>
                                  <a:lnTo>
                                    <a:pt x="14" y="1040"/>
                                  </a:lnTo>
                                  <a:lnTo>
                                    <a:pt x="25" y="1106"/>
                                  </a:lnTo>
                                  <a:lnTo>
                                    <a:pt x="44" y="1180"/>
                                  </a:lnTo>
                                  <a:lnTo>
                                    <a:pt x="60" y="1245"/>
                                  </a:lnTo>
                                  <a:lnTo>
                                    <a:pt x="79" y="1300"/>
                                  </a:lnTo>
                                  <a:lnTo>
                                    <a:pt x="90" y="1316"/>
                                  </a:lnTo>
                                  <a:lnTo>
                                    <a:pt x="93" y="1335"/>
                                  </a:lnTo>
                                  <a:lnTo>
                                    <a:pt x="120" y="1349"/>
                                  </a:lnTo>
                                  <a:lnTo>
                                    <a:pt x="134" y="1406"/>
                                  </a:lnTo>
                                  <a:lnTo>
                                    <a:pt x="224" y="1469"/>
                                  </a:lnTo>
                                  <a:lnTo>
                                    <a:pt x="295" y="1536"/>
                                  </a:lnTo>
                                  <a:lnTo>
                                    <a:pt x="363" y="1585"/>
                                  </a:lnTo>
                                  <a:lnTo>
                                    <a:pt x="414" y="1640"/>
                                  </a:lnTo>
                                  <a:lnTo>
                                    <a:pt x="434" y="1645"/>
                                  </a:lnTo>
                                  <a:lnTo>
                                    <a:pt x="483" y="1667"/>
                                  </a:lnTo>
                                  <a:lnTo>
                                    <a:pt x="550" y="1686"/>
                                  </a:lnTo>
                                  <a:lnTo>
                                    <a:pt x="559" y="1686"/>
                                  </a:lnTo>
                                  <a:lnTo>
                                    <a:pt x="681" y="1697"/>
                                  </a:lnTo>
                                  <a:lnTo>
                                    <a:pt x="771" y="1700"/>
                                  </a:lnTo>
                                  <a:lnTo>
                                    <a:pt x="792" y="1700"/>
                                  </a:lnTo>
                                  <a:lnTo>
                                    <a:pt x="810" y="1709"/>
                                  </a:lnTo>
                                  <a:lnTo>
                                    <a:pt x="882" y="1709"/>
                                  </a:lnTo>
                                  <a:lnTo>
                                    <a:pt x="942" y="1716"/>
                                  </a:lnTo>
                                  <a:lnTo>
                                    <a:pt x="1298" y="1716"/>
                                  </a:lnTo>
                                  <a:lnTo>
                                    <a:pt x="1351" y="1709"/>
                                  </a:lnTo>
                                  <a:lnTo>
                                    <a:pt x="1439" y="1709"/>
                                  </a:lnTo>
                                  <a:lnTo>
                                    <a:pt x="1452" y="1700"/>
                                  </a:lnTo>
                                  <a:lnTo>
                                    <a:pt x="1469" y="1700"/>
                                  </a:lnTo>
                                  <a:lnTo>
                                    <a:pt x="1478" y="1697"/>
                                  </a:lnTo>
                                  <a:lnTo>
                                    <a:pt x="1566" y="1675"/>
                                  </a:lnTo>
                                  <a:lnTo>
                                    <a:pt x="1677" y="1667"/>
                                  </a:lnTo>
                                  <a:lnTo>
                                    <a:pt x="1767" y="1660"/>
                                  </a:lnTo>
                                  <a:lnTo>
                                    <a:pt x="1771" y="1645"/>
                                  </a:lnTo>
                                  <a:lnTo>
                                    <a:pt x="1797" y="1630"/>
                                  </a:lnTo>
                                  <a:lnTo>
                                    <a:pt x="1811" y="1580"/>
                                  </a:lnTo>
                                  <a:lnTo>
                                    <a:pt x="1827" y="1566"/>
                                  </a:lnTo>
                                  <a:lnTo>
                                    <a:pt x="1841" y="1510"/>
                                  </a:lnTo>
                                  <a:lnTo>
                                    <a:pt x="1866" y="1460"/>
                                  </a:lnTo>
                                  <a:lnTo>
                                    <a:pt x="1880" y="1406"/>
                                  </a:lnTo>
                                  <a:lnTo>
                                    <a:pt x="1917" y="1310"/>
                                  </a:lnTo>
                                  <a:lnTo>
                                    <a:pt x="1930" y="1256"/>
                                  </a:lnTo>
                                  <a:lnTo>
                                    <a:pt x="1956" y="1185"/>
                                  </a:lnTo>
                                  <a:lnTo>
                                    <a:pt x="1960" y="1136"/>
                                  </a:lnTo>
                                  <a:lnTo>
                                    <a:pt x="1970" y="1070"/>
                                  </a:lnTo>
                                  <a:lnTo>
                                    <a:pt x="1981" y="1010"/>
                                  </a:lnTo>
                                  <a:lnTo>
                                    <a:pt x="1986" y="945"/>
                                  </a:lnTo>
                                  <a:lnTo>
                                    <a:pt x="1997" y="891"/>
                                  </a:lnTo>
                                  <a:lnTo>
                                    <a:pt x="1997" y="839"/>
                                  </a:lnTo>
                                  <a:lnTo>
                                    <a:pt x="2007" y="790"/>
                                  </a:lnTo>
                                  <a:lnTo>
                                    <a:pt x="2016" y="735"/>
                                  </a:lnTo>
                                  <a:lnTo>
                                    <a:pt x="2020" y="670"/>
                                  </a:lnTo>
                                  <a:lnTo>
                                    <a:pt x="2030" y="599"/>
                                  </a:lnTo>
                                  <a:lnTo>
                                    <a:pt x="2046" y="499"/>
                                  </a:lnTo>
                                  <a:lnTo>
                                    <a:pt x="2046" y="430"/>
                                  </a:lnTo>
                                  <a:lnTo>
                                    <a:pt x="2057" y="356"/>
                                  </a:lnTo>
                                  <a:lnTo>
                                    <a:pt x="2057" y="210"/>
                                  </a:lnTo>
                                  <a:lnTo>
                                    <a:pt x="2046" y="196"/>
                                  </a:lnTo>
                                  <a:lnTo>
                                    <a:pt x="2046" y="166"/>
                                  </a:lnTo>
                                  <a:lnTo>
                                    <a:pt x="2046" y="139"/>
                                  </a:lnTo>
                                  <a:lnTo>
                                    <a:pt x="2046" y="40"/>
                                  </a:lnTo>
                                  <a:lnTo>
                                    <a:pt x="2030" y="35"/>
                                  </a:lnTo>
                                  <a:lnTo>
                                    <a:pt x="2030" y="16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555200" cy="139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3.15pt;width:122.45pt;height:109.6pt" coordorigin="3912,63" coordsize="2449,2192">
                <v:group id="shape_0" style="position:absolute;left:4283;top:601;width:1632;height:1414">
                  <v:shape id="shape_0" coordsize="148,500" path="m0,499l46,489l76,469l96,459l106,459l117,459l117,369l120,367l120,347l136,330l136,319l140,309l140,300l147,240l147,76l140,60l136,60l120,56l106,46l87,35l87,30l57,30l71,0e" stroked="t" o:allowincell="f" style="position:absolute;left:5680;top:1309;width:82;height:282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47,501" path="m146,0l106,16l71,36l56,46l46,46l35,46l35,136l26,140l26,161l16,170l16,186l16,196l16,207l0,269l0,429l16,447l16,447l26,450l46,459l60,470l60,477l95,477l79,500e" stroked="t" o:allowincell="f" style="position:absolute;left:4470;top:1273;width:82;height:282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277,597" path="m0,5l76,0l346,0l431,5l526,5l596,16l626,16l646,27l720,41l810,57l880,65l900,79l916,90l919,101l946,106l965,120l976,136l1030,176l1050,191l1055,199l1060,221l1099,251l1110,300l1129,316l1136,330l1149,349l1149,356l1159,365l1175,379l1226,436l1235,496l1249,510l1249,526l1265,536l1265,559l1265,577l1276,596l1276,596e" stroked="t" o:allowincell="f" style="position:absolute;left:5176;top:635;width:722;height:337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446,620" path="m1415,20l1445,0l1069,0l1055,11l889,11l815,0l596,0l540,11l485,20l466,27l335,46l316,49l305,60l245,60l240,79l226,87l210,101l199,109l185,136l176,147l155,166l136,185l131,199l106,221l101,236l79,286l60,339l49,390l35,448l27,459l16,487l16,536l0,566l0,579l5,619e" stroked="t" o:allowincell="f" style="position:absolute;left:4317;top:601;width:818;height:350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480,617" path="m0,0l44,65l55,65l104,79l260,79l274,90l284,106l392,106l413,116l641,116l709,131l752,139l773,139l833,155l1002,155l1052,166l1060,166l1080,176l1090,191l1103,191l1110,199l1163,210l1179,221l1198,221l1209,236l1223,236l1272,251l1329,259l1378,289l1389,289l1389,300l1392,311l1408,335l1429,386l1438,400l1438,409l1441,436l1452,460l1468,529l1468,559l1479,575l1479,616e" stroked="t" o:allowincell="f" style="position:absolute;left:5023;top:635;width:837;height:348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167,807" path="m1166,0l1136,19l1046,19l986,35l976,46l896,46l815,57l716,57l660,76l586,90l526,116l506,131l436,131l376,139l346,139l326,166l256,191l177,215l125,240l109,251l95,259l79,286l76,316l65,335l57,406l57,580l50,649l50,676l41,686l41,709l30,736l16,766l16,787l0,806l79,656e" stroked="t" o:allowincell="f" style="position:absolute;left:4283;top:635;width:660;height:456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577,907" path="m0,0l46,19l136,19l186,35l237,35l316,40l455,76l521,76l597,76l1246,76l1265,76l1276,100l1286,106l1300,109l1320,166l1339,229l1389,286l1396,289l1406,300l1426,319l1475,381l1489,450l1505,506l1526,561l1539,621l1539,640l1565,689l1565,749l1565,806l1565,836l1576,857l1576,906e" stroked="t" o:allowincell="f" style="position:absolute;left:5023;top:814;width:892;height:513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91,597" path="m990,0l941,16l590,16l475,35l401,46l304,56l284,76l205,90l41,270l30,289l15,406l15,460l0,585l0,596e" stroked="t" o:allowincell="f" style="position:absolute;left:4345;top:780;width:560;height:337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1539,848" path="m0,0l79,30l259,30l329,35l469,35l490,46l502,46l569,56l642,65l822,65l892,79l1000,136l1051,187l1151,187l1252,196l1361,206l1411,220l1411,229l1437,229l1451,247l1478,351l1488,400l1488,450l1492,471l1492,645l1501,660l1527,760l1527,817l1527,827l1538,839l1538,847e" stroked="t" o:allowincell="f" style="position:absolute;left:4984;top:890;width:871;height:479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950,767" path="m949,19l899,0l559,0l464,11l404,19l383,27l368,46l344,71l323,79l314,106l300,125l293,176l250,330l240,330l233,340l210,346l194,356l190,356l190,370l144,400l130,460l104,520l90,526l79,580l60,635l44,695l24,750l14,766l3,766l0,746e" stroked="t" o:allowincell="f" style="position:absolute;left:4365;top:885;width:537;height:433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822,98" path="m14,81l0,51l14,51l124,51l145,51l150,51l161,67l184,67l200,76l214,81l230,81l284,90l295,97l660,97l674,90l679,90l690,76l704,76l720,51l724,51l734,41l745,41l750,26l750,16l764,16l771,11l775,11l775,0l821,0l771,11e" stroked="t" o:allowincell="f" style="position:absolute;left:4858;top:1711;width:464;height:54">
                    <v:stroke color="black" weight="12600" joinstyle="round" endcap="flat"/>
                    <v:fill o:detectmouseclick="t" on="false"/>
                    <w10:wrap type="none"/>
                  </v:shape>
                  <v:shape id="shape_0" coordsize="282,291" path="m0,0l80,20l240,20l244,30l254,41l270,90l270,106l270,129l281,157l281,247l270,249l270,260l244,270l229,279l214,290l154,290l154,288l60,288e" stroked="t" o:allowincell="f" style="position:absolute;left:5062;top:1421;width:158;height:163">
                    <v:stroke color="black" weight="12600" joinstyle="round" endcap="flat"/>
                    <v:fill o:detectmouseclick="t" on="false"/>
                    <w10:wrap type="none"/>
                  </v:shape>
                  <v:group id="shape_0" style="position:absolute;left:5296;top:1117;width:197;height:252">
                    <v:oval id="shape_0" fillcolor="black" stroked="t" o:allowincell="f" style="position:absolute;left:5334;top:1218;width:75;height:76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shape id="shape_0" coordsize="350,448" path="m0,376l3,401l14,406l41,417l55,427l74,436l79,436l79,439l104,439l104,447l219,447l224,439l279,439l300,427l314,427l323,406l339,390l339,371l349,350l349,136l339,110l339,101l323,76l323,76l314,60l303,50l300,46l279,36l263,27l249,16l240,6l224,6l219,0l129,0l104,6l90,16l79,16l60,27l55,36l49,36l41,46l30,50l14,50l14,60e" stroked="t" o:allowincell="f" style="position:absolute;left:5296;top:1117;width:197;height:252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group id="shape_0" style="position:absolute;left:4706;top:1115;width:197;height:252">
                    <v:oval id="shape_0" fillcolor="black" stroked="t" o:allowincell="f" style="position:absolute;left:4790;top:1190;width:75;height:76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oval>
                    <v:shape id="shape_0" coordsize="350,447" path="m349,76l349,49l334,46l314,35l293,26l279,16l270,16l270,10l240,10l240,0l134,0l129,10l74,10l55,26l41,26l25,46l14,60l11,76l0,100l0,315l11,340l11,356l25,370l25,375l41,390l44,400l55,405l74,416l90,427l104,435l113,439l129,439l134,446l219,446l240,439l260,435l270,435l284,427l293,416l304,416l314,405l314,400l339,400l339,390e" stroked="t" o:allowincell="f" style="position:absolute;left:4706;top:1115;width:197;height:252">
                      <v:stroke color="black" weight="12600" joinstyle="round" endcap="flat"/>
                      <v:fill o:detectmouseclick="t" on="false"/>
                      <w10:wrap type="none"/>
                    </v:shape>
                  </v:group>
                  <v:shape id="shape_0" coordsize="2058,1717" path="m25,0l0,831l0,906l14,970l14,1040l25,1106l44,1180l60,1245l79,1300l90,1316l93,1335l120,1349l134,1406l224,1469l295,1536l363,1585l414,1640l434,1645l483,1667l550,1686l559,1686l681,1697l771,1700l792,1700l810,1709l882,1709l942,1716l1298,1716l1351,1709l1439,1709l1452,1700l1469,1700l1478,1697l1566,1675l1677,1667l1767,1660l1771,1645l1797,1630l1811,1580l1827,1566l1841,1510l1866,1460l1880,1406l1917,1310l1930,1256l1956,1185l1960,1136l1970,1070l1981,1010l1986,945l1997,891l1997,839l2007,790l2016,735l2020,670l2030,599l2046,499l2046,430l2057,356l2057,210l2046,196l2046,166l2046,139l2046,40l2030,35l2030,16e" stroked="t" o:allowincell="f" style="position:absolute;left:4542;top:1043;width:1165;height:972">
                    <v:stroke color="black" weight="12600" joinstyle="round" endcap="flat"/>
                    <v:fill o:detectmouseclick="t" on="false"/>
                    <w10:wrap type="none"/>
                  </v:shape>
                </v:group>
                <v:rect id="shape_0" fillcolor="white" stroked="t" o:allowincell="f" style="position:absolute;left:3912;top:63;width:2448;height:2191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21080</wp:posOffset>
                </wp:positionH>
                <wp:positionV relativeFrom="paragraph">
                  <wp:posOffset>140335</wp:posOffset>
                </wp:positionV>
                <wp:extent cx="182880" cy="183515"/>
                <wp:effectExtent l="29845" t="29210" r="29845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1.05pt" to="94.75pt,25.4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-862330</wp:posOffset>
                </wp:positionV>
                <wp:extent cx="1371600" cy="1100455"/>
                <wp:effectExtent l="5080" t="508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00520"/>
                          <a:chOff x="0" y="0"/>
                          <a:chExt cx="1371600" cy="1100520"/>
                        </a:xfrm>
                      </wpg:grpSpPr>
                      <wps:wsp>
                        <wps:cNvSpPr/>
                        <wps:spPr>
                          <a:xfrm>
                            <a:off x="1097280" y="917640"/>
                            <a:ext cx="27432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8c8c8c"/>
                            </a:solidFill>
                            <a:custDash>
                              <a:ds d="114286" sp="285714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10242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-67.9pt;width:107.95pt;height:86.65pt" coordorigin="168,-1358" coordsize="2159,1733">
                <v:line id="shape_0" from="1896,87" to="2327,374" stroked="t" o:allowincell="f" style="position:absolute">
                  <v:stroke color="#8c8c8c" weight="12600" dashstyle="shortdot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68;top:-1358;width:1612;height:1440;mso-wrap-style:none;v-text-anchor:middle">
                  <v:fill o:detectmouseclick="t" type="solid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335145</wp:posOffset>
                </wp:positionH>
                <wp:positionV relativeFrom="paragraph">
                  <wp:posOffset>705485</wp:posOffset>
                </wp:positionV>
                <wp:extent cx="1805305" cy="293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400" cy="29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1.35pt;margin-top:55.55pt;width:142.1pt;height:23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10:00Z</dcterms:created>
  <dc:creator>SvenE Carlsson</dc:creator>
  <dc:description/>
  <dc:language>en-US</dc:language>
  <cp:lastModifiedBy>SvenE Carlsson</cp:lastModifiedBy>
  <dcterms:modified xsi:type="dcterms:W3CDTF">1997-11-29T23:21:00Z</dcterms:modified>
  <cp:revision>4</cp:revision>
  <dc:subject/>
  <dc:title>ÄNDRA STORLEK PÅ BILD</dc:title>
</cp:coreProperties>
</file>