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idas Fotbollsko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år förening har arrangerat adidas Fotbollskola sedan starten 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år väljer vi dock att arrangera en fotbollskola i egen reg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dan det första året framförde vi synpunkter på upplägget och vi har haft förhoppningen att förändringar skulle vidtas, men så har tyvärr inte sket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 väljer i år ett annat upplägg där v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Inte behöver beställa material så tidigt som i apri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Får ett ekonomiskt fördelaktigare materialpaket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TextBodyIndent"/>
        <w:rPr/>
      </w:pPr>
      <w:r>
        <w:rPr/>
        <w:t>Slipper den symboliska 100-lappen som inte kan utnyttjas. Vi har ca 50.000:- innestående som inte kan utnyttjas. Vi köper material till fördelaktigare villkor även utan ”monopolpengarna”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kall adidas Fotbollskola bli intressant att arrangera  för  de större ungdomsföreningarna,  måste återbäringskontot ändras om så att 100-krona omvandlas till riktiga pengar som kan användas krona för krona till inkö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i kan tänka oss at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 anser astt dfe förenmnmgar med stor ungdosmverksamhet inte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304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1T19:12:00Z</dcterms:created>
  <dc:creator>TH</dc:creator>
  <dc:description/>
  <dc:language>en-US</dc:language>
  <cp:lastModifiedBy>TH</cp:lastModifiedBy>
  <dcterms:modified xsi:type="dcterms:W3CDTF">2001-02-11T20:44:00Z</dcterms:modified>
  <cp:revision>1</cp:revision>
  <dc:subject/>
  <dc:title>Adidas Fotbollskola</dc:title>
</cp:coreProperties>
</file>