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al lag 199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Heading1"/>
        <w:rPr/>
      </w:pPr>
      <w:r>
        <w:rPr/>
        <w:t>Senior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A, B, C, D, O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ngdom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J19, 17</w:t>
        <w:tab/>
        <w:tab/>
        <w:t>+1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15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F17, 15</w:t>
        <w:tab/>
        <w:tab/>
        <w:t>+1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Barn 11-mann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14, 13x2</w:t>
        <w:tab/>
        <w:tab/>
        <w:t>+1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F13</w:t>
        <w:tab/>
        <w:tab/>
        <w:tab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Barn 7-mann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12x3, 11x3, 10x2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9x3, 8x2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F12, 11, 10, 9, 8</w:t>
        <w:tab/>
        <w:t>-1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umma lag 99</w:t>
        <w:tab/>
        <w:t>32 st   (30st –98)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eastAsia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i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8:50:00Z</dcterms:created>
  <dc:creator>TH</dc:creator>
  <dc:description/>
  <dc:language>en-US</dc:language>
  <cp:lastModifiedBy>TH</cp:lastModifiedBy>
  <cp:lastPrinted>1999-01-10T19:59:00Z</cp:lastPrinted>
  <dcterms:modified xsi:type="dcterms:W3CDTF">1999-01-10T19:01:00Z</dcterms:modified>
  <cp:revision>1</cp:revision>
  <dc:subject/>
  <dc:title>Antal lag 1999</dc:title>
</cp:coreProperties>
</file>