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Årskalender 2001 nr 3</w:t>
        <w:tab/>
      </w:r>
    </w:p>
    <w:p>
      <w:pPr>
        <w:pStyle w:val="Heading"/>
        <w:rPr/>
      </w:pPr>
      <w:r>
        <w:rPr/>
        <w:t>B&amp;F-sektion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Datum</w:t>
        <w:tab/>
        <w:tab/>
        <w:t>Aktivitet</w:t>
        <w:tab/>
        <w:tab/>
        <w:tab/>
        <w:t>Ansvari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3/3</w:t>
        <w:tab/>
        <w:tab/>
        <w:t>Upptaktsmöte, Tingbergsskolan</w:t>
        <w:tab/>
        <w:t>B&amp;F-styrels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ör ledare och föräldrarep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24/3  kl 9-14</w:t>
        <w:tab/>
        <w:t>Utbildning ledare Reza Steg 1</w:t>
        <w:tab/>
        <w:t>Reza 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Hamraval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/3</w:t>
        <w:tab/>
        <w:tab/>
        <w:t>Upptaktsfest</w:t>
        <w:tab/>
        <w:tab/>
        <w:t>Ralf H, Georg J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>27/4, 4/5</w:t>
        <w:tab/>
        <w:tab/>
        <w:t>Inskrivning Fotbollskolan</w:t>
        <w:tab/>
      </w:r>
      <w:r>
        <w:rPr>
          <w:b/>
          <w:sz w:val="28"/>
        </w:rPr>
        <w:t>P94</w:t>
      </w:r>
      <w:r>
        <w:rPr>
          <w:sz w:val="28"/>
        </w:rPr>
        <w:t>, P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, 26-27/5</w:t>
        <w:tab/>
        <w:tab/>
        <w:t>Tölö Cupen</w:t>
        <w:tab/>
        <w:tab/>
      </w:r>
      <w:r>
        <w:rPr>
          <w:b/>
          <w:sz w:val="28"/>
        </w:rPr>
        <w:t>P91</w:t>
      </w:r>
      <w:r>
        <w:rPr>
          <w:sz w:val="28"/>
        </w:rPr>
        <w:t>, P92, P93</w:t>
        <w:tab/>
        <w:tab/>
        <w:tab/>
        <w:tab/>
        <w:tab/>
      </w:r>
      <w:r>
        <w:rPr>
          <w:b/>
          <w:sz w:val="28"/>
        </w:rPr>
        <w:t>F89</w:t>
      </w:r>
      <w:r>
        <w:rPr>
          <w:sz w:val="28"/>
        </w:rPr>
        <w:t>, F90, F91, F92/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/6</w:t>
        <w:tab/>
        <w:tab/>
        <w:t>Våravslutning P/F 94-96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-21/6</w:t>
        <w:tab/>
        <w:tab/>
        <w:t>Sommar Fotbollskola P/F5-12 år</w:t>
        <w:tab/>
        <w:t>Ronny N, Kent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7-21/6</w:t>
        <w:tab/>
        <w:tab/>
        <w:t>Teknikskola P/F 13-15 år</w:t>
        <w:tab/>
        <w:t>Reza 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21-23/6</w:t>
        <w:tab/>
        <w:tab/>
        <w:t>Midsommar</w:t>
        <w:tab/>
        <w:tab/>
        <w:t>Samtliga åldersklass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,9,16,23,30/7</w:t>
        <w:tab/>
        <w:t>Sommarfotboll</w:t>
        <w:tab/>
        <w:tab/>
        <w:t>Diverse ledare</w:t>
      </w:r>
    </w:p>
    <w:p>
      <w:pPr>
        <w:pStyle w:val="Normal"/>
        <w:rPr>
          <w:sz w:val="28"/>
        </w:rPr>
      </w:pPr>
      <w:r>
        <w:rPr>
          <w:sz w:val="28"/>
        </w:rPr>
        <w:t>6,13/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/8</w:t>
        <w:tab/>
        <w:tab/>
        <w:t>Höststart P/F 94-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/8</w:t>
        <w:tab/>
        <w:tab/>
        <w:t>Tölödagen</w:t>
        <w:tab/>
        <w:tab/>
        <w:tab/>
      </w:r>
      <w:r>
        <w:rPr>
          <w:b/>
          <w:sz w:val="28"/>
        </w:rPr>
        <w:t>P87</w:t>
      </w:r>
      <w:r>
        <w:rPr>
          <w:sz w:val="28"/>
        </w:rPr>
        <w:t>, P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-9/9</w:t>
        <w:tab/>
        <w:tab/>
        <w:t>Kungsbacka Femman</w:t>
        <w:tab/>
        <w:tab/>
      </w:r>
      <w:r>
        <w:rPr>
          <w:b/>
          <w:sz w:val="28"/>
        </w:rPr>
        <w:t>P90, F90</w:t>
      </w:r>
    </w:p>
    <w:p>
      <w:pPr>
        <w:pStyle w:val="Normal"/>
        <w:rPr>
          <w:sz w:val="28"/>
        </w:rPr>
      </w:pPr>
      <w:r>
        <w:rPr>
          <w:sz w:val="28"/>
        </w:rPr>
        <w:t>(15/9)</w:t>
        <w:tab/>
        <w:tab/>
        <w:t>(Slutspel i Halmstad för finallage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/10</w:t>
        <w:tab/>
        <w:tab/>
        <w:t>Ungdomsavslutningen</w:t>
        <w:tab/>
        <w:tab/>
      </w:r>
      <w:r>
        <w:rPr>
          <w:b/>
          <w:sz w:val="28"/>
        </w:rPr>
        <w:t>P88</w:t>
      </w:r>
      <w:r>
        <w:rPr>
          <w:sz w:val="28"/>
        </w:rPr>
        <w:t>, F87/88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/4- ca 5/10</w:t>
        <w:tab/>
        <w:t>Kiosken</w:t>
        <w:tab/>
        <w:tab/>
        <w:tab/>
        <w:t>Samtliga åldersklasser</w:t>
      </w:r>
    </w:p>
    <w:p>
      <w:pPr>
        <w:pStyle w:val="Normal"/>
        <w:ind w:left="1304" w:firstLine="130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N 00-03-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32:00Z</dcterms:created>
  <dc:creator>TH</dc:creator>
  <dc:description/>
  <dc:language>en-US</dc:language>
  <cp:lastModifiedBy>TH</cp:lastModifiedBy>
  <cp:lastPrinted>2001-03-11T11:39:00Z</cp:lastPrinted>
  <dcterms:modified xsi:type="dcterms:W3CDTF">2001-03-11T10:44:00Z</dcterms:modified>
  <cp:revision>5</cp:revision>
  <dc:subject/>
  <dc:title>Årskalender 2001</dc:title>
</cp:coreProperties>
</file>