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spensansökan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I åldersklass: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pelar/vill spela: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om är född: år_______ mån_______ dag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ar spelat/tränat med vår åldersklass sedan: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å grund av följande skäl söker vi dispens för år 2001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atum______________</w:t>
        <w:tab/>
        <w:tab/>
        <w:t>Datum: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____________________</w:t>
        <w:tab/>
        <w:tab/>
        <w:t>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nsvarig ledare</w:t>
        <w:tab/>
        <w:tab/>
        <w:tab/>
        <w:t>föräld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ämnas (mailas helst) till B&amp;F-sektionens ordförande senast 7/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16:00Z</dcterms:created>
  <dc:creator>TH</dc:creator>
  <dc:description/>
  <dc:language>en-US</dc:language>
  <cp:lastModifiedBy>TH</cp:lastModifiedBy>
  <dcterms:modified xsi:type="dcterms:W3CDTF">2001-01-29T21:16:00Z</dcterms:modified>
  <cp:revision>1</cp:revision>
  <dc:subject/>
  <dc:title>Dispensansökan </dc:title>
</cp:coreProperties>
</file>