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2001-01-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ll samtliga åldersklasser P87-93 och F87-92</w:t>
      </w:r>
    </w:p>
    <w:p>
      <w:pPr>
        <w:pStyle w:val="Normal"/>
        <w:rPr>
          <w:sz w:val="28"/>
        </w:rPr>
      </w:pPr>
      <w:r>
        <w:rPr>
          <w:sz w:val="28"/>
        </w:rPr>
        <w:t>Från: Ron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ispens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nligt B&amp;F-sektionens gällande policy, som  tagits fram av oss samtliga ledare,</w:t>
      </w:r>
      <w:r>
        <w:rPr>
          <w:b/>
          <w:sz w:val="28"/>
        </w:rPr>
        <w:t xml:space="preserve"> skall</w:t>
      </w:r>
      <w:r>
        <w:rPr>
          <w:sz w:val="28"/>
        </w:rPr>
        <w:t xml:space="preserve"> barnen spela med sin egen åldersk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nna regel har funnits även tidigare, men trots detta har vissa åldersklasser  på eget bevåg gjort avsteg från policyn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Vill ledare och föräldrar i fortsättningen göra avsteg från policyn skall en dispensansökan lämnas till B&amp;F-styrelsen som avgör om dispens skall bevilj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tivet till att denna skrivelse finns i policyn är bland anna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Barnen mår </w:t>
      </w:r>
      <w:r>
        <w:rPr>
          <w:b/>
          <w:sz w:val="28"/>
        </w:rPr>
        <w:t xml:space="preserve">långsiktigt </w:t>
      </w:r>
      <w:r>
        <w:rPr>
          <w:sz w:val="28"/>
        </w:rPr>
        <w:t>bäst  av att spela med sina jämnåriga klasskamra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arn utvecklas olika. De som idag är långt framme både fysiskt, mentalt och fotbollsmässigt kan på kort </w:t>
      </w:r>
      <w:r>
        <w:rPr>
          <w:b/>
        </w:rPr>
        <w:t>sikt</w:t>
      </w:r>
      <w:r>
        <w:rPr/>
        <w:t xml:space="preserve"> ha nytta av att få spela med äldre.</w:t>
      </w:r>
    </w:p>
    <w:p>
      <w:pPr>
        <w:pStyle w:val="TextBodyIndent"/>
        <w:rPr/>
      </w:pPr>
      <w:r>
        <w:rPr>
          <w:b/>
        </w:rPr>
        <w:t xml:space="preserve">Långsiktigt </w:t>
      </w:r>
      <w:r>
        <w:rPr/>
        <w:t>bäst ,  är det något som kan bli aktuellt när barnen är äldre och i vår förening anser vi det är aktuellt tidigast i 14-15 årsåldern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m vi  låter yngre barn spela med äldre innebär att det yngre barnet tar en plats och speltid från ett äldre barn.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t kan dock i enstaka fall finnas skäl till att någon bör spela med äldre eller yngre barn. Därför har vi infört dispensmöjlighet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I det fall ni önskar söka dispens för något barn lämnar ni in (helst mail) en </w:t>
      </w:r>
      <w:r>
        <w:rPr>
          <w:b/>
          <w:sz w:val="28"/>
        </w:rPr>
        <w:t>dispensansökan till mig</w:t>
      </w:r>
      <w:r>
        <w:rPr>
          <w:sz w:val="28"/>
        </w:rPr>
        <w:t xml:space="preserve"> </w:t>
      </w:r>
      <w:r>
        <w:rPr>
          <w:b/>
          <w:sz w:val="28"/>
        </w:rPr>
        <w:t>senast den 7 /3</w:t>
      </w:r>
      <w:r>
        <w:rPr>
          <w:sz w:val="28"/>
        </w:rPr>
        <w:t xml:space="preserve"> , därefter tar B&amp;F-styrelsen beslut på nästa styrelsemöte den 13/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Jag mailar separat över en mall för dispensansöka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Ronny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0:08:00Z</dcterms:created>
  <dc:creator>TH</dc:creator>
  <dc:description/>
  <dc:language>en-US</dc:language>
  <cp:lastModifiedBy>TH</cp:lastModifiedBy>
  <dcterms:modified xsi:type="dcterms:W3CDTF">2001-01-29T20:45:00Z</dcterms:modified>
  <cp:revision>1</cp:revision>
  <dc:subject/>
  <dc:title>2001-01-29</dc:title>
</cp:coreProperties>
</file>