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1-03-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ill ansvariga ledare för pojkar och flickor födda 1990 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rkils IF </w:t>
        <w:tab/>
        <w:t>IFK Fjärås</w:t>
        <w:tab/>
        <w:t>Annebergs IF</w:t>
        <w:tab/>
        <w:t>Hanhals BK</w:t>
      </w:r>
    </w:p>
    <w:p>
      <w:pPr>
        <w:pStyle w:val="Normal"/>
        <w:rPr>
          <w:sz w:val="24"/>
        </w:rPr>
      </w:pPr>
      <w:r>
        <w:rPr>
          <w:sz w:val="24"/>
        </w:rPr>
        <w:t>Onsala BK</w:t>
        <w:tab/>
        <w:t>KBI</w:t>
        <w:tab/>
        <w:t>Sandlyckans IF</w:t>
        <w:tab/>
        <w:t>Särö IK</w:t>
      </w:r>
    </w:p>
    <w:p>
      <w:pPr>
        <w:pStyle w:val="Normal"/>
        <w:rPr>
          <w:sz w:val="24"/>
        </w:rPr>
      </w:pPr>
      <w:r>
        <w:rPr>
          <w:sz w:val="24"/>
        </w:rPr>
        <w:t>Tölö IF</w:t>
        <w:tab/>
        <w:t>Åsa IF</w:t>
        <w:tab/>
        <w:t>Löftadalens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ör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ungsbacka Femman är en klassturnering i fotboll för femteklass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 år kommer den att spelas på Hamravallen med </w:t>
      </w:r>
      <w:r>
        <w:rPr>
          <w:b/>
          <w:sz w:val="24"/>
        </w:rPr>
        <w:t>gruppspel den  8/9 och finalspel den 9/9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Båda dagarna räknar vi med att hålla på till ca 15.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e två främsta lagen går sedan vidare till finalspel i Halmstad den 15/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älsning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ÖLÖ I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nny Norber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0:45:00Z</dcterms:created>
  <dc:creator>TH</dc:creator>
  <dc:description/>
  <dc:language>en-US</dc:language>
  <cp:lastModifiedBy>TH</cp:lastModifiedBy>
  <cp:lastPrinted>2001-03-11T11:59:00Z</cp:lastPrinted>
  <dcterms:modified xsi:type="dcterms:W3CDTF">2001-03-11T11:00:00Z</dcterms:modified>
  <cp:revision>1</cp:revision>
  <dc:subject/>
  <dc:title>2001-03-11</dc:title>
</cp:coreProperties>
</file>