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2000-01-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ll samtliga Bingolottoansvariga och lagkasseansvariga</w:t>
      </w:r>
    </w:p>
    <w:p>
      <w:pPr>
        <w:pStyle w:val="Normal"/>
        <w:rPr>
          <w:sz w:val="24"/>
        </w:rPr>
      </w:pPr>
      <w:r>
        <w:rPr>
          <w:sz w:val="24"/>
        </w:rPr>
        <w:t>Kopia till  Post – och Infoansvari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Bingolottoersätt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r er information vill vi påminna om hur vi  fördelar ersättningarna från Bingolotto och hur dessa kan använ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reningen får ca 50 % av lotternas försäljningspris i ersättning. För närvarande ca 15:- av en lott som kostar 30:-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v dessa 15:- går 10:- till att finansiera driften av vår övergripande verksamhet. Resterande 5:- öronmärks till respektive åldersklas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sättningen till åldersklassen betalas ut två gånger per år  till respektive lagkas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Åldersklassen beslutar själva hur dessa pengar skall fördelas. Det kan vara solidariskt så att alla får lika mycket eller att ersättningen öronmärks per spelare i förhållande till hur många lotter varje har så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avsett hur ersättningarna fördelas, skall dessa användas till  att finansiera verksamheten inom åldersklassen.</w:t>
      </w:r>
    </w:p>
    <w:p>
      <w:pPr>
        <w:pStyle w:val="TextBody"/>
        <w:rPr/>
      </w:pPr>
      <w:r>
        <w:rPr/>
        <w:t>Det kan vara till exempel materialinköp, träningsläger, cupdeltagande, lagvis styrketräning/spinning eller andra aktiviteter som kan utveckla  och stärka sammanhållningen och gemenskapen inom åldersklasse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Ersättningar betalas ut av lagkasseansvarig  mot uppvisande av kvitto, faktura eller annan verifikation. Dessa underlag förvaras sedan hos den lagkasseansvarige som årligen  gör en ekonomisk redovisning till övriga inom åldersklas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Övriga kontanta ersättningar till spelare och föräldrar får inte förekom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å styrelsens uppdr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nny Norberg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7:13:00Z</dcterms:created>
  <dc:creator>TH</dc:creator>
  <dc:description/>
  <dc:language>en-US</dc:language>
  <cp:lastModifiedBy>TH</cp:lastModifiedBy>
  <cp:lastPrinted>2001-01-20T18:50:00Z</cp:lastPrinted>
  <dcterms:modified xsi:type="dcterms:W3CDTF">2001-01-20T17:57:00Z</dcterms:modified>
  <cp:revision>1</cp:revision>
  <dc:subject/>
  <dc:title>2000-01-20</dc:title>
</cp:coreProperties>
</file>