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48"/>
        </w:rPr>
      </w:pPr>
      <w:r>
        <w:rPr>
          <w:b/>
          <w:sz w:val="48"/>
        </w:rPr>
        <w:t>Tölö IF´s Årsmöte 2000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>Tisdag den 5 /12 kl. 19.00 på Hamravall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§1</w:t>
        <w:tab/>
        <w:t>Mötets öppnan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§2</w:t>
        <w:tab/>
        <w:t>Fastställande av röstlängd för möt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§3</w:t>
        <w:tab/>
        <w:t>Mötets behöriga utlysn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§4</w:t>
        <w:tab/>
        <w:t>Fastställande av dagordn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§5</w:t>
        <w:tab/>
        <w:t>Val av ordförande och sekreterare för möt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§6</w:t>
        <w:tab/>
        <w:t>Val av två protokolljusterare tillika rösträkna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§7</w:t>
        <w:tab/>
        <w:t>Föredragande av styrelsens verksamhetsberättel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§8</w:t>
        <w:tab/>
        <w:t>Föredragande av styrelsens förvaltningsberättel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§9</w:t>
        <w:tab/>
        <w:t>Föredragande av revisorernas berättelse över styrelsens förvaltn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§10</w:t>
        <w:tab/>
        <w:t>Beslut om ansvarsfrihet för styrels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§11</w:t>
        <w:tab/>
        <w:t>Fastställande av medlemsavgif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12</w:t>
        <w:tab/>
        <w:t>Fastställande av verksamhetsplan samt behandling av budget för kommande verksamhets- och räkenskapså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§13</w:t>
        <w:tab/>
        <w:t>a)   Val av huvudstyrelsens ordförande för en tid av två år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Valberedningens förslag: Per-Anders Öberg (omval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Val av två ledamöter till huvudstyrelsen för en tid av 2 år</w:t>
      </w:r>
    </w:p>
    <w:p>
      <w:pPr>
        <w:pStyle w:val="TextBodyIndent"/>
        <w:rPr/>
      </w:pPr>
      <w:r>
        <w:rPr/>
        <w:t xml:space="preserve">Valberedningens förslag: Ronny Norberg (omval) </w:t>
      </w:r>
    </w:p>
    <w:p>
      <w:pPr>
        <w:pStyle w:val="Normal"/>
        <w:ind w:left="1304" w:hanging="0"/>
        <w:rPr/>
      </w:pPr>
      <w:r>
        <w:rPr>
          <w:b/>
          <w:sz w:val="24"/>
        </w:rPr>
        <w:t>och Lena Fryckberg (omval)</w:t>
      </w:r>
    </w:p>
    <w:p>
      <w:pPr>
        <w:pStyle w:val="Normal"/>
        <w:ind w:left="130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Val av en ledamot till huvudstyrelsen för en tid av ett år</w:t>
      </w:r>
    </w:p>
    <w:p>
      <w:pPr>
        <w:pStyle w:val="TextBodyIndent"/>
        <w:rPr/>
      </w:pPr>
      <w:r>
        <w:rPr/>
        <w:t>Valberedningens förslag: Per-Ingvar Hansson (fyllnadsval)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al av två suppleanter till huvudstyrelsen för en tid av ett år</w:t>
      </w:r>
    </w:p>
    <w:p>
      <w:pPr>
        <w:pStyle w:val="Normal"/>
        <w:ind w:left="1276" w:hanging="0"/>
        <w:rPr/>
      </w:pPr>
      <w:r>
        <w:rPr>
          <w:b/>
          <w:sz w:val="24"/>
        </w:rPr>
        <w:t>Valberedningens förslag: Sven Karlsson (omval) och Roy Barresten (nyval)</w:t>
      </w:r>
    </w:p>
    <w:p>
      <w:pPr>
        <w:pStyle w:val="Normal"/>
        <w:ind w:left="130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§14</w:t>
        <w:tab/>
        <w:t>Val av bordtennissektionens ordförande för en tid av ett år</w:t>
      </w:r>
    </w:p>
    <w:p>
      <w:pPr>
        <w:pStyle w:val="Heading1"/>
        <w:ind w:left="1304" w:hanging="0"/>
        <w:rPr/>
      </w:pPr>
      <w:r>
        <w:rPr/>
        <w:t xml:space="preserve">Valberedningens förslag: Per Arvidsso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§15</w:t>
        <w:tab/>
        <w:t>a)   Val av en revisor för en tid av två år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Valberedningens förslag: Leif Lindvall (omval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Val av två revisorssuppleanter för en tid av ett år</w:t>
      </w:r>
    </w:p>
    <w:p>
      <w:pPr>
        <w:pStyle w:val="TextBodyIndent"/>
        <w:rPr/>
      </w:pPr>
      <w:r>
        <w:rPr/>
        <w:t>Valberedningens förslag: Tomas Argus (omval)</w:t>
      </w:r>
    </w:p>
    <w:p>
      <w:pPr>
        <w:pStyle w:val="TextBodyIndent"/>
        <w:rPr/>
      </w:pPr>
      <w:r>
        <w:rPr/>
        <w:t xml:space="preserve"> </w:t>
      </w:r>
      <w:r>
        <w:rPr/>
        <w:t>och  Berit Willardsson (omval)</w:t>
      </w:r>
    </w:p>
    <w:p>
      <w:pPr>
        <w:pStyle w:val="Normal"/>
        <w:ind w:left="130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§16</w:t>
        <w:tab/>
        <w:t>Förslag till stadgeändring av §21 punkt 11 e</w:t>
      </w:r>
    </w:p>
    <w:p>
      <w:pPr>
        <w:pStyle w:val="Brdtextmedindrag2"/>
        <w:rPr/>
      </w:pPr>
      <w:r>
        <w:rPr/>
        <w:t>Nuvarande lydelse: Val av 3 ledamöter i valberedningen för en tid av ett år, av vilka en skall utses till ordförande.</w:t>
      </w:r>
    </w:p>
    <w:p>
      <w:pPr>
        <w:pStyle w:val="Normal"/>
        <w:ind w:left="1304" w:firstLine="1"/>
        <w:rPr/>
      </w:pPr>
      <w:r>
        <w:rPr>
          <w:sz w:val="24"/>
        </w:rPr>
        <w:t xml:space="preserve">Förslag till ny lydelse: Val av </w:t>
      </w:r>
      <w:r>
        <w:rPr>
          <w:b/>
          <w:sz w:val="24"/>
        </w:rPr>
        <w:t xml:space="preserve">minst </w:t>
      </w:r>
      <w:r>
        <w:rPr>
          <w:sz w:val="24"/>
        </w:rPr>
        <w:t>3 ledamöter i valberedningen för en tid av ett år, av vilka en skall utses till  ordförande</w:t>
      </w:r>
    </w:p>
    <w:p>
      <w:pPr>
        <w:pStyle w:val="Normal"/>
        <w:ind w:left="1304" w:firstLine="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§16</w:t>
        <w:tab/>
        <w:t>Val av ledamöter till valberednin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§17</w:t>
        <w:tab/>
        <w:t>Val av ombud till Hallands Fotbollsförbunds och</w:t>
      </w:r>
    </w:p>
    <w:p>
      <w:pPr>
        <w:pStyle w:val="Heading2"/>
        <w:ind w:firstLine="1304"/>
        <w:rPr/>
      </w:pPr>
      <w:r>
        <w:rPr/>
        <w:t xml:space="preserve"> </w:t>
      </w:r>
      <w:r>
        <w:rPr/>
        <w:t>Nordhalländska Fotbollsalliansens årsmö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§18</w:t>
        <w:tab/>
        <w:t>Val av ombud till Hallands Bordtennisförbunds årsmö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§19</w:t>
        <w:tab/>
        <w:t>Val av firmatecknare för post- och bankärenden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Valberedningens förslag: Axel Frisch, Lena Fryckberg </w:t>
      </w:r>
    </w:p>
    <w:p>
      <w:pPr>
        <w:pStyle w:val="Normal"/>
        <w:ind w:firstLine="1304"/>
        <w:rPr>
          <w:sz w:val="24"/>
        </w:rPr>
      </w:pPr>
      <w:r>
        <w:rPr>
          <w:b/>
          <w:sz w:val="24"/>
        </w:rPr>
        <w:t>och Kjell Fryckberg, var för si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§20</w:t>
        <w:tab/>
        <w:t>Beslut om kostnadsersättning till  huvudstyrels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§21</w:t>
        <w:tab/>
        <w:t>Behandling av styrelsens förslag och inkomna motion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§22</w:t>
        <w:tab/>
        <w:t>Övriga fråg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§23</w:t>
        <w:tab/>
        <w:t>Mötets avslutande</w:t>
      </w:r>
    </w:p>
    <w:p>
      <w:pPr>
        <w:pStyle w:val="Normal"/>
        <w:ind w:hanging="1304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636"/>
        </w:tabs>
        <w:ind w:left="1636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664"/>
        </w:tabs>
        <w:ind w:left="16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04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304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04" w:hanging="0"/>
    </w:pPr>
    <w:rPr>
      <w:b/>
      <w:sz w:val="24"/>
    </w:rPr>
  </w:style>
  <w:style w:type="paragraph" w:styleId="Brdtextmedindrag2">
    <w:name w:val="Brödtext med indrag 2"/>
    <w:basedOn w:val="Normal"/>
    <w:qFormat/>
    <w:pPr>
      <w:ind w:left="1304" w:firstLine="1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21:55:00Z</dcterms:created>
  <dc:creator>TH</dc:creator>
  <dc:description/>
  <dc:language>en-US</dc:language>
  <cp:lastModifiedBy>TH</cp:lastModifiedBy>
  <cp:lastPrinted>2000-11-19T22:20:00Z</cp:lastPrinted>
  <dcterms:modified xsi:type="dcterms:W3CDTF">2000-11-28T20:54:00Z</dcterms:modified>
  <cp:revision>5</cp:revision>
  <dc:subject/>
  <dc:title>Tölö IF´s Årsmöte 2000-12-05</dc:title>
</cp:coreProperties>
</file>