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rPr>
      </w:pPr>
      <w:r>
        <w:rPr>
          <w:rFonts w:cs="Comic Sans MS" w:ascii="Comic Sans MS" w:hAnsi="Comic Sans MS"/>
          <w:sz w:val="24"/>
        </w:rPr>
        <w:t>2000-03-15</w: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Till  Årets samtliga ungdomsdomare </w:t>
      </w:r>
    </w:p>
    <w:p>
      <w:pPr>
        <w:pStyle w:val="Normal"/>
        <w:rPr>
          <w:rFonts w:ascii="Comic Sans MS" w:hAnsi="Comic Sans MS" w:cs="Comic Sans MS"/>
          <w:sz w:val="24"/>
        </w:rPr>
      </w:pPr>
      <w:r>
        <w:rPr>
          <w:rFonts w:cs="Comic Sans MS" w:ascii="Comic Sans MS" w:hAnsi="Comic Sans MS"/>
          <w:sz w:val="24"/>
        </w:rPr>
        <w:t>Från. Ronn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32"/>
        </w:rPr>
      </w:pPr>
      <w:r>
        <w:rPr>
          <w:rFonts w:cs="Comic Sans MS" w:ascii="Comic Sans MS" w:hAnsi="Comic Sans MS"/>
          <w:b/>
          <w:sz w:val="32"/>
        </w:rPr>
        <w:t>Nu är snart matcherna i full gång.</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Jag tror och hoppas att du vill vara domare i år. Se på bifogade domarlista om dina uppgifter stämmer och att du hamnat i ”rätt” matchgrupp (11-manna, </w:t>
      </w:r>
    </w:p>
    <w:p>
      <w:pPr>
        <w:pStyle w:val="Normal"/>
        <w:rPr>
          <w:rFonts w:ascii="Comic Sans MS" w:hAnsi="Comic Sans MS" w:cs="Comic Sans MS"/>
          <w:sz w:val="24"/>
        </w:rPr>
      </w:pPr>
      <w:r>
        <w:rPr>
          <w:rFonts w:cs="Comic Sans MS" w:ascii="Comic Sans MS" w:hAnsi="Comic Sans MS"/>
          <w:sz w:val="24"/>
        </w:rPr>
        <w:t>7-manna osv) för de matcher du vill döm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Du har väl kvar förra årets domarställ? Ni som är nya får ett eget låneställ senare i vå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fogat finner du även årets domarkort, som skall fyllas i efter avslutad match av Tölöledaren. När kortet är fullt lämnar du det till Kent på kansliet, så får du din ersättning.</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De som är domare för träningsmatcher 11-manna, i Mölndalsalliansens regi, skall inte föra upp dessa matcher i domarkortet. Ni får istället ersättning av hemma- och bortalaget direkt efter match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Vissa av er kommer att bli uppringda av Tölöledare för att döma träningsmatcher under vår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När det blir dags för seriematcher, delar vi ut ett domarschema, där ni blir tilldelade ett antal matcher. Passar inte tiden byter ni själva med en kompis och ändrar på spelschemat som finns på anslagstavla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Är det något du undrar över kan du kontakta Kent på kansliet tel 7111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ycka till  !!!!!!!!!1</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PS. Till Tölö Cupen 1-4 juni behöver vi många domar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1:03:00Z</dcterms:created>
  <dc:creator>TH</dc:creator>
  <dc:description/>
  <dc:language>en-US</dc:language>
  <cp:lastModifiedBy>TH</cp:lastModifiedBy>
  <cp:lastPrinted>2000-03-15T22:42:00Z</cp:lastPrinted>
  <dcterms:modified xsi:type="dcterms:W3CDTF">2000-03-15T22:33:00Z</dcterms:modified>
  <cp:revision>1</cp:revision>
  <dc:subject/>
  <dc:title>2000-03-15</dc:title>
</cp:coreProperties>
</file>