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hanging="1701"/>
        <w:jc w:val="left"/>
        <w:rPr/>
      </w:pPr>
      <w:r>
        <w:rPr>
          <w:sz w:val="36"/>
        </w:rPr>
        <w:tab/>
      </w:r>
      <w:r>
        <w:rPr>
          <w:sz w:val="24"/>
        </w:rPr>
        <w:t>Fö</w:t>
      </w:r>
      <w:r>
        <w:rPr/>
        <w:t>räldraföreningen Tölö IF 2000-11-05</w:t>
      </w:r>
      <w:r>
        <w:rPr>
          <w:sz w:val="24"/>
        </w:rPr>
        <w:t xml:space="preserve">     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F86</w:t>
        <w:tab/>
        <w:tab/>
        <w:t>F86  17159</w:t>
        <w:tab/>
        <w:t>P86  13817</w:t>
        <w:tab/>
        <w:t>P86 18178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Marie Andersson</w:t>
        <w:tab/>
        <w:t>Wivi-Anne Lundell</w:t>
        <w:tab/>
        <w:t>Barbro Olsson</w:t>
        <w:tab/>
        <w:t>Annika Norrman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Håkansgådsgg </w:t>
        <w:tab/>
        <w:t>Kållasgårdsg 55</w:t>
        <w:tab/>
        <w:t>Stormgatan 34</w:t>
        <w:tab/>
        <w:t>Bengtsgårdsg 14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434 36 KBA</w:t>
        <w:tab/>
        <w:tab/>
        <w:t>434 36 KBA</w:t>
        <w:tab/>
        <w:t>434 34  KBA</w:t>
        <w:tab/>
        <w:t>434 36 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/>
      </w:pPr>
      <w:r>
        <w:rPr>
          <w:sz w:val="24"/>
        </w:rPr>
        <w:tab/>
      </w:r>
      <w:hyperlink r:id="rId2">
        <w:r>
          <w:rPr>
            <w:rStyle w:val="InternetLink"/>
          </w:rPr>
          <w:t>ida_puzzel@hotmail.com</w:t>
        </w:r>
      </w:hyperlink>
      <w:r>
        <w:rPr>
          <w:sz w:val="24"/>
        </w:rPr>
        <w:t xml:space="preserve"> </w:t>
        <w:tab/>
      </w:r>
      <w:hyperlink r:id="rId3">
        <w:r>
          <w:rPr>
            <w:rStyle w:val="InternetLink"/>
          </w:rPr>
          <w:t>barbro.ol@telia.com</w:t>
        </w:r>
      </w:hyperlink>
      <w:r>
        <w:rPr>
          <w:sz w:val="24"/>
        </w:rPr>
        <w:tab/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>P87  13599</w:t>
        <w:tab/>
        <w:t>P87  13297</w:t>
        <w:tab/>
        <w:t>F87/88 16129</w:t>
        <w:tab/>
        <w:t>F87/88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isabeth Lönn     </w:t>
        <w:tab/>
        <w:t>Inger Söderlund</w:t>
        <w:tab/>
        <w:t>Hans Palmgren</w:t>
        <w:tab/>
        <w:t>Sören Christensson</w:t>
      </w:r>
    </w:p>
    <w:p>
      <w:pPr>
        <w:pStyle w:val="TextBodyIndent"/>
        <w:ind w:hanging="0"/>
        <w:rPr/>
      </w:pPr>
      <w:r>
        <w:rPr/>
        <w:t>Ängsgatan 19</w:t>
        <w:tab/>
        <w:t>Håkansgårdsg. 56</w:t>
        <w:tab/>
        <w:t>Midgårdsv 7</w:t>
        <w:tab/>
        <w:t>Trädgårdsv 26         434 32  KBA</w:t>
        <w:tab/>
        <w:t>434 31  KBA</w:t>
        <w:tab/>
        <w:t>434 31  KBA</w:t>
        <w:tab/>
        <w:t>434 91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ab/>
        <w:t>P88  20368</w:t>
        <w:tab/>
        <w:t>P88  10565</w:t>
        <w:tab/>
        <w:t xml:space="preserve">P88  </w:t>
      </w:r>
    </w:p>
    <w:p>
      <w:pPr>
        <w:pStyle w:val="TextBodyIndent"/>
        <w:rPr/>
      </w:pPr>
      <w:r>
        <w:rPr/>
        <w:tab/>
        <w:tab/>
        <w:t>Claes Schedin</w:t>
        <w:tab/>
        <w:t>A-C Christensson</w:t>
        <w:tab/>
        <w:t xml:space="preserve">C Selerud-Johansson </w:t>
        <w:tab/>
        <w:t>Kråkbärsstigen 14</w:t>
        <w:tab/>
        <w:t>Nils Ebbesgårdsg 69</w:t>
        <w:tab/>
        <w:t>Håkansgårdsgatan 83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2325" w:hanging="2325"/>
        <w:rPr/>
      </w:pPr>
      <w:r>
        <w:rPr>
          <w:sz w:val="24"/>
        </w:rPr>
        <w:tab/>
        <w:t>434 91  KBA</w:t>
        <w:tab/>
        <w:t>434 36  KBA</w:t>
        <w:tab/>
        <w:t xml:space="preserve">434 36  KBA   </w:t>
      </w:r>
      <w:hyperlink r:id="rId4">
        <w:r>
          <w:rPr>
            <w:rStyle w:val="InternetLink"/>
          </w:rPr>
          <w:t>claes.schedin@nb.se</w:t>
        </w:r>
      </w:hyperlink>
      <w:r>
        <w:rPr>
          <w:sz w:val="24"/>
        </w:rPr>
        <w:tab/>
      </w:r>
      <w:hyperlink r:id="rId5">
        <w:r>
          <w:rPr>
            <w:rStyle w:val="InternetLink"/>
          </w:rPr>
          <w:t>annchristinchristensson@telia.com</w:t>
        </w:r>
      </w:hyperlink>
      <w:r>
        <w:rPr>
          <w:sz w:val="24"/>
        </w:rPr>
        <w:tab/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 xml:space="preserve">P89  71341 </w:t>
        <w:tab/>
        <w:tab/>
        <w:t>P89  26404</w:t>
        <w:tab/>
        <w:t>P89 13071</w:t>
        <w:tab/>
        <w:t>P89  17405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Kerstin Adielsson</w:t>
        <w:tab/>
        <w:t>Mats Adler</w:t>
        <w:tab/>
        <w:t>Eva Lindén</w:t>
        <w:tab/>
        <w:t>Ann Thormählen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>Stormgatan 9</w:t>
        <w:tab/>
        <w:t>Arvid Janssonsv 11</w:t>
        <w:tab/>
        <w:t>Lilla Bäcksg 6</w:t>
        <w:tab/>
        <w:t>Pilgatan 1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434 34 KBA</w:t>
        <w:tab/>
        <w:tab/>
        <w:t>434 91 KBA</w:t>
        <w:tab/>
        <w:t>434 36 KBA</w:t>
        <w:tab/>
        <w:t>434 31 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/>
      </w:pPr>
      <w:r>
        <w:rPr>
          <w:sz w:val="24"/>
        </w:rPr>
        <w:tab/>
        <w:tab/>
      </w:r>
      <w:hyperlink r:id="rId6">
        <w:r>
          <w:rPr>
            <w:rStyle w:val="InternetLink"/>
          </w:rPr>
          <w:t>Mats.Adler@telia.com</w:t>
        </w:r>
      </w:hyperlink>
      <w:r>
        <w:rPr>
          <w:sz w:val="24"/>
        </w:rPr>
        <w:tab/>
        <w:t xml:space="preserve"> 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F89  12488</w:t>
        <w:tab/>
        <w:tab/>
        <w:t>F89 70209</w:t>
        <w:tab/>
        <w:t>F89  10145</w:t>
        <w:tab/>
        <w:t>P90  14779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Lotta Jigrot</w:t>
        <w:tab/>
        <w:tab/>
        <w:t>Lars Svensson</w:t>
        <w:tab/>
        <w:t>Lena Karlsson</w:t>
        <w:tab/>
        <w:t>Christina Porath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Ringg 4</w:t>
        <w:tab/>
        <w:tab/>
        <w:t>G:a Gbgvägen 46</w:t>
        <w:tab/>
        <w:t>Stormgatan 46</w:t>
        <w:tab/>
        <w:t>Stormgatan 38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434 41 KBA</w:t>
        <w:tab/>
        <w:tab/>
        <w:t>434 40  KBA</w:t>
        <w:tab/>
        <w:t>434 34  KBA</w:t>
        <w:tab/>
        <w:t>434 34 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/>
      </w:pPr>
      <w:r>
        <w:rPr>
          <w:sz w:val="24"/>
        </w:rPr>
        <w:tab/>
      </w:r>
      <w:hyperlink r:id="rId7">
        <w:r>
          <w:rPr>
            <w:rStyle w:val="InternetLink"/>
          </w:rPr>
          <w:t>lsv@swipnet.se</w:t>
        </w:r>
      </w:hyperlink>
      <w:r>
        <w:rPr>
          <w:sz w:val="24"/>
        </w:rPr>
        <w:tab/>
        <w:tab/>
      </w:r>
      <w:hyperlink r:id="rId8">
        <w:r>
          <w:rPr>
            <w:rStyle w:val="InternetLink"/>
          </w:rPr>
          <w:t>porken@algonet.se</w:t>
        </w:r>
      </w:hyperlink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>P90 17965</w:t>
        <w:tab/>
        <w:t xml:space="preserve">P90 </w:t>
        <w:tab/>
        <w:t xml:space="preserve">F90 176 72   </w:t>
        <w:tab/>
        <w:t>F90 152 26</w:t>
      </w:r>
    </w:p>
    <w:p>
      <w:pPr>
        <w:pStyle w:val="TextBody"/>
        <w:rPr/>
      </w:pPr>
      <w:r>
        <w:rPr/>
        <w:t>Lena Corneliusson</w:t>
        <w:tab/>
        <w:t>Anette Andersson</w:t>
        <w:tab/>
        <w:t>Birgitta Johansson</w:t>
        <w:tab/>
        <w:t>Lena Martinsson  Ängsgatan 21</w:t>
        <w:tab/>
        <w:t>Håkansgårdsg 75</w:t>
        <w:tab/>
        <w:t>Kaktusvägen 12</w:t>
        <w:tab/>
        <w:t>Inlagsv 3</w:t>
      </w:r>
    </w:p>
    <w:p>
      <w:pPr>
        <w:pStyle w:val="TextBody"/>
        <w:rPr/>
      </w:pPr>
      <w:r>
        <w:rPr/>
        <w:t>434 32 KBA</w:t>
        <w:tab/>
        <w:t>434 36 KBA</w:t>
        <w:tab/>
        <w:t>434 46 KBA</w:t>
        <w:tab/>
        <w:t xml:space="preserve">434 42  KBA </w:t>
      </w:r>
      <w:hyperlink r:id="rId9">
        <w:r>
          <w:rPr>
            <w:rStyle w:val="InternetLink"/>
            <w:sz w:val="20"/>
          </w:rPr>
          <w:t>p90@swipnet.se</w:t>
        </w:r>
      </w:hyperlink>
      <w:r>
        <w:rPr>
          <w:sz w:val="20"/>
        </w:rPr>
        <w:tab/>
      </w:r>
      <w:hyperlink r:id="rId10">
        <w:r>
          <w:rPr>
            <w:rStyle w:val="InternetLink"/>
            <w:sz w:val="20"/>
          </w:rPr>
          <w:t>anettes.brev@swipnet.se</w:t>
        </w:r>
      </w:hyperlink>
      <w:r>
        <w:rPr/>
        <w:tab/>
        <w:t xml:space="preserve">                                       </w:t>
      </w:r>
      <w:hyperlink r:id="rId11">
        <w:r>
          <w:rPr>
            <w:rStyle w:val="InternetLink"/>
            <w:sz w:val="20"/>
          </w:rPr>
          <w:t>lena.martin@telia.com</w:t>
        </w:r>
      </w:hyperlink>
    </w:p>
    <w:p>
      <w:pPr>
        <w:pStyle w:val="TextBody"/>
        <w:rPr/>
      </w:pPr>
      <w:r>
        <w:rPr/>
        <w:t>P91 72772</w:t>
        <w:tab/>
        <w:t>P91 73377</w:t>
        <w:tab/>
        <w:t>F91/92 13401</w:t>
        <w:tab/>
        <w:t xml:space="preserve">F91/92 73413  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Mia Björndahl</w:t>
        <w:tab/>
        <w:t>Anna-Lena Tunared</w:t>
        <w:tab/>
        <w:t>Helen Lindgren</w:t>
        <w:tab/>
        <w:t>Christina Roussakis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Bengtsgårdsg 9</w:t>
        <w:tab/>
        <w:t>Boplatsg 1 B</w:t>
        <w:tab/>
        <w:t>Ivarsgårdsg 44</w:t>
        <w:tab/>
        <w:t>Blåklintsv 51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434 36  KBA</w:t>
        <w:tab/>
        <w:tab/>
        <w:t>434 36 KBA</w:t>
        <w:tab/>
        <w:t>434 45  KBA</w:t>
        <w:tab/>
        <w:t>434  45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/>
      </w:pPr>
      <w:hyperlink r:id="rId12">
        <w:r>
          <w:rPr>
            <w:rStyle w:val="InternetLink"/>
          </w:rPr>
          <w:t>mia_bjorndahl59@hotmail.com</w:t>
        </w:r>
      </w:hyperlink>
      <w:r>
        <w:rPr>
          <w:sz w:val="24"/>
        </w:rPr>
        <w:t xml:space="preserve">  </w:t>
      </w:r>
      <w:hyperlink r:id="rId13">
        <w:r>
          <w:rPr>
            <w:rStyle w:val="InternetLink"/>
          </w:rPr>
          <w:t>nenna@koll.se</w:t>
        </w:r>
      </w:hyperlink>
      <w:r>
        <w:rPr>
          <w:sz w:val="24"/>
        </w:rPr>
        <w:t xml:space="preserve"> </w:t>
        <w:tab/>
      </w:r>
    </w:p>
    <w:p>
      <w:pPr>
        <w:pStyle w:val="Heading1"/>
        <w:rPr/>
      </w:pPr>
      <w:r>
        <w:rPr/>
        <w:t>F91/92 18825</w:t>
        <w:tab/>
        <w:t>P92 70567</w:t>
        <w:tab/>
        <w:t>P92 14968</w:t>
        <w:tab/>
        <w:t>F87/88 15816</w:t>
      </w:r>
    </w:p>
    <w:p>
      <w:pPr>
        <w:pStyle w:val="Heading1"/>
        <w:rPr/>
      </w:pPr>
      <w:r>
        <w:rPr/>
        <w:t>Linda Johnsson</w:t>
        <w:tab/>
        <w:t>Ann-Louise Skårbratt</w:t>
        <w:tab/>
        <w:t>Karin Broman</w:t>
        <w:tab/>
        <w:t>Gun Börjesson</w:t>
      </w:r>
    </w:p>
    <w:p>
      <w:pPr>
        <w:pStyle w:val="Heading1"/>
        <w:rPr/>
      </w:pPr>
      <w:r>
        <w:rPr/>
        <w:t>Lundegrensg 176</w:t>
        <w:tab/>
        <w:t>Lillesjöv 4</w:t>
        <w:tab/>
        <w:t>Håkansgårdsg 16</w:t>
        <w:tab/>
        <w:t>Håkansgårdsgatan 11</w:t>
      </w:r>
    </w:p>
    <w:p>
      <w:pPr>
        <w:pStyle w:val="Normal"/>
        <w:rPr>
          <w:sz w:val="24"/>
        </w:rPr>
      </w:pPr>
      <w:r>
        <w:rPr>
          <w:sz w:val="24"/>
        </w:rPr>
        <w:t>434 33  KBA</w:t>
        <w:tab/>
        <w:t xml:space="preserve">                 434 40 KBA</w:t>
        <w:tab/>
        <w:t xml:space="preserve">             434 36  KBA</w:t>
        <w:tab/>
        <w:t xml:space="preserve">       434 36  KBA</w:t>
      </w:r>
    </w:p>
    <w:p>
      <w:pPr>
        <w:pStyle w:val="Normal"/>
        <w:ind w:left="3912" w:hanging="0"/>
        <w:rPr/>
      </w:pPr>
      <w:r>
        <w:rPr>
          <w:sz w:val="24"/>
        </w:rPr>
        <w:t xml:space="preserve">           </w:t>
      </w:r>
      <w:hyperlink r:id="rId14">
        <w:r>
          <w:rPr>
            <w:rStyle w:val="InternetLink"/>
          </w:rPr>
          <w:t>sven-olof@proverum.com</w:t>
        </w:r>
      </w:hyperlink>
      <w:r>
        <w:rPr>
          <w:sz w:val="24"/>
        </w:rPr>
        <w:t xml:space="preserve"> </w:t>
      </w:r>
    </w:p>
    <w:p>
      <w:pPr>
        <w:pStyle w:val="Heading1"/>
        <w:rPr/>
      </w:pPr>
      <w:r>
        <w:rPr/>
        <w:t>P92  74520</w:t>
        <w:tab/>
        <w:t>P93 74610</w:t>
        <w:tab/>
        <w:t>F93</w:t>
        <w:tab/>
        <w:tab/>
        <w:t xml:space="preserve">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>Carina Olsson</w:t>
        <w:tab/>
        <w:t>Magnus Wiking</w:t>
        <w:tab/>
        <w:t>Jenny Steen</w:t>
        <w:tab/>
        <w:t xml:space="preserve">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>Nils Ebbesgg 53</w:t>
        <w:tab/>
        <w:t>Ängsgatan 18</w:t>
        <w:tab/>
        <w:tab/>
        <w:t xml:space="preserve">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434 36 KBA</w:t>
        <w:tab/>
        <w:tab/>
        <w:t>434 32 KBA</w:t>
        <w:tab/>
        <w:tab/>
        <w:t xml:space="preserve">  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/>
      </w:pPr>
      <w:r>
        <w:rPr>
          <w:sz w:val="24"/>
        </w:rPr>
        <w:tab/>
        <w:tab/>
      </w:r>
      <w:hyperlink r:id="rId15">
        <w:r>
          <w:rPr>
            <w:rStyle w:val="InternetLink"/>
          </w:rPr>
          <w:t>magnuswiking@hotmail.com</w:t>
        </w:r>
      </w:hyperlink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F94</w:t>
        <w:tab/>
        <w:t xml:space="preserve"> </w:t>
        <w:tab/>
        <w:t>P94 73708</w:t>
        <w:tab/>
        <w:t>P94 71100</w:t>
        <w:tab/>
        <w:t>70345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>Christer Olsson</w:t>
        <w:tab/>
        <w:t>Susanne Hellqvist</w:t>
        <w:tab/>
        <w:t>Magnus Andersson</w:t>
        <w:tab/>
        <w:t>Ronny Norberg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ab/>
        <w:t>Håkansgårdsg 72</w:t>
        <w:tab/>
        <w:t>Håkansgårdsgg 23</w:t>
        <w:tab/>
        <w:t>Nils Ebbesgg 67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>
          <w:sz w:val="24"/>
        </w:rPr>
      </w:pPr>
      <w:r>
        <w:rPr>
          <w:sz w:val="24"/>
        </w:rPr>
        <w:tab/>
        <w:t>434 36  KBA</w:t>
        <w:tab/>
        <w:t>434 36  KBA</w:t>
        <w:tab/>
        <w:t>434 36 KBA</w:t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rPr/>
      </w:pPr>
      <w:r>
        <w:rPr>
          <w:sz w:val="24"/>
        </w:rPr>
        <w:tab/>
      </w:r>
      <w:hyperlink r:id="rId16">
        <w:r>
          <w:rPr>
            <w:rStyle w:val="InternetLink"/>
          </w:rPr>
          <w:t>suheq@wmdata.com</w:t>
        </w:r>
      </w:hyperlink>
      <w:r>
        <w:rPr>
          <w:sz w:val="24"/>
        </w:rPr>
        <w:tab/>
      </w:r>
      <w:hyperlink r:id="rId17">
        <w:r>
          <w:rPr>
            <w:rStyle w:val="InternetLink"/>
          </w:rPr>
          <w:t>magnus@vici-jour.se</w:t>
        </w:r>
      </w:hyperlink>
      <w:r>
        <w:rPr>
          <w:sz w:val="24"/>
        </w:rPr>
        <w:t xml:space="preserve">       </w:t>
      </w:r>
      <w:hyperlink r:id="rId18">
        <w:r>
          <w:rPr>
            <w:rStyle w:val="InternetLink"/>
          </w:rPr>
          <w:t>ronnynorberg@hotmail.com</w:t>
        </w:r>
      </w:hyperlink>
      <w:r>
        <w:rPr>
          <w:sz w:val="24"/>
        </w:rPr>
        <w:t xml:space="preserve"> Övriga kontaktpersoner vid evenemang:</w:t>
      </w:r>
    </w:p>
    <w:p>
      <w:pPr>
        <w:pStyle w:val="TextBody"/>
        <w:rPr/>
      </w:pPr>
      <w:r>
        <w:rPr/>
        <w:t>Herrar Sven Karlsson 14491, Damer Anna Martinsson 15242, F82-84 Lennart Olsson 15043 P84 Klas Jonasson 15941, P85 Lennart Mellberg  17243 och F85 Bodil Jakobsson 71615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16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2325" w:leader="none"/>
          <w:tab w:val="left" w:pos="4649" w:leader="none"/>
          <w:tab w:val="left" w:pos="6974" w:leader="none"/>
        </w:tabs>
        <w:ind w:left="1304" w:hanging="1304"/>
        <w:rPr>
          <w:sz w:val="24"/>
        </w:rPr>
      </w:pPr>
      <w:r>
        <w:rPr>
          <w:sz w:val="24"/>
        </w:rPr>
        <w:tab/>
        <w:tab/>
        <w:tab/>
        <w:tab/>
        <w:tab/>
        <w:t xml:space="preserve">  </w:t>
        <w:tab/>
        <w:tab/>
        <w:tab/>
        <w:t xml:space="preserve">  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0" w:leader="none"/>
        <w:tab w:val="left" w:pos="2325" w:leader="none"/>
        <w:tab w:val="left" w:pos="4649" w:leader="none"/>
        <w:tab w:val="left" w:pos="6974" w:leader="none"/>
      </w:tabs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1304"/>
        <w:tab w:val="left" w:pos="1701" w:leader="none"/>
        <w:tab w:val="left" w:pos="4536" w:leader="none"/>
        <w:tab w:val="left" w:pos="7371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1304"/>
        <w:tab w:val="left" w:pos="0" w:leader="none"/>
        <w:tab w:val="left" w:pos="2325" w:leader="none"/>
        <w:tab w:val="left" w:pos="4649" w:leader="none"/>
        <w:tab w:val="left" w:pos="697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1304"/>
        <w:tab w:val="left" w:pos="2268" w:leader="none"/>
        <w:tab w:val="left" w:pos="4536" w:leader="none"/>
        <w:tab w:val="left" w:pos="6804" w:leader="none"/>
      </w:tabs>
      <w:ind w:left="1304" w:hanging="1304"/>
    </w:pPr>
    <w:rPr>
      <w:sz w:val="24"/>
    </w:rPr>
  </w:style>
  <w:style w:type="paragraph" w:styleId="TextBodyIndent">
    <w:name w:val="Body Text Indent"/>
    <w:basedOn w:val="Normal"/>
    <w:pPr>
      <w:tabs>
        <w:tab w:val="clear" w:pos="1304"/>
        <w:tab w:val="left" w:pos="0" w:leader="none"/>
        <w:tab w:val="left" w:pos="2325" w:leader="none"/>
        <w:tab w:val="left" w:pos="4649" w:leader="none"/>
        <w:tab w:val="left" w:pos="6974" w:leader="none"/>
      </w:tabs>
      <w:ind w:hanging="130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_puzzel@hotmail.com" TargetMode="External"/><Relationship Id="rId3" Type="http://schemas.openxmlformats.org/officeDocument/2006/relationships/hyperlink" Target="mailto:barbro.ol@telia.com" TargetMode="External"/><Relationship Id="rId4" Type="http://schemas.openxmlformats.org/officeDocument/2006/relationships/hyperlink" Target="mailto:claes.schedin@nb.se" TargetMode="External"/><Relationship Id="rId5" Type="http://schemas.openxmlformats.org/officeDocument/2006/relationships/hyperlink" Target="mailto:annchristinchristensson@telia.com" TargetMode="External"/><Relationship Id="rId6" Type="http://schemas.openxmlformats.org/officeDocument/2006/relationships/hyperlink" Target="mailto:Mats.Adler@telia.com" TargetMode="External"/><Relationship Id="rId7" Type="http://schemas.openxmlformats.org/officeDocument/2006/relationships/hyperlink" Target="mailto:lsv@swipnet.se" TargetMode="External"/><Relationship Id="rId8" Type="http://schemas.openxmlformats.org/officeDocument/2006/relationships/hyperlink" Target="mailto:porken@algonet.se" TargetMode="External"/><Relationship Id="rId9" Type="http://schemas.openxmlformats.org/officeDocument/2006/relationships/hyperlink" Target="mailto:p90@swipnet.se" TargetMode="External"/><Relationship Id="rId10" Type="http://schemas.openxmlformats.org/officeDocument/2006/relationships/hyperlink" Target="mailto:anettes.brev@swipnet.se" TargetMode="External"/><Relationship Id="rId11" Type="http://schemas.openxmlformats.org/officeDocument/2006/relationships/hyperlink" Target="mailto:lena.martin@telia.com" TargetMode="External"/><Relationship Id="rId12" Type="http://schemas.openxmlformats.org/officeDocument/2006/relationships/hyperlink" Target="mailto:mia_bjorndahl59@hotmail.com" TargetMode="External"/><Relationship Id="rId13" Type="http://schemas.openxmlformats.org/officeDocument/2006/relationships/hyperlink" Target="mailto:nenna@koll.se" TargetMode="External"/><Relationship Id="rId14" Type="http://schemas.openxmlformats.org/officeDocument/2006/relationships/hyperlink" Target="mailto:sven-olof@proverum.com" TargetMode="External"/><Relationship Id="rId15" Type="http://schemas.openxmlformats.org/officeDocument/2006/relationships/hyperlink" Target="mailto:magnuswiking@hotmail.com" TargetMode="External"/><Relationship Id="rId16" Type="http://schemas.openxmlformats.org/officeDocument/2006/relationships/hyperlink" Target="mailto:suheq@wmdata.com" TargetMode="External"/><Relationship Id="rId17" Type="http://schemas.openxmlformats.org/officeDocument/2006/relationships/hyperlink" Target="mailto:magnus@vici-jour.se" TargetMode="External"/><Relationship Id="rId18" Type="http://schemas.openxmlformats.org/officeDocument/2006/relationships/hyperlink" Target="mailto:ronnynorberg@hotmail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0:27:00Z</dcterms:created>
  <dc:creator>TH</dc:creator>
  <dc:description/>
  <dc:language>en-US</dc:language>
  <cp:lastModifiedBy>TH</cp:lastModifiedBy>
  <cp:lastPrinted>2000-10-22T12:14:00Z</cp:lastPrinted>
  <dcterms:modified xsi:type="dcterms:W3CDTF">2001-02-21T19:20:00Z</dcterms:modified>
  <cp:revision>6</cp:revision>
  <dc:subject/>
  <dc:title>Föräldraföreningen Tölö IF 1999</dc:title>
</cp:coreProperties>
</file>