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fldChar w:fldCharType="begin">
          <w:ffData>
            <w:name w:val="__Fieldmark__0_182262616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2626165"/>
      <w:bookmarkStart w:id="1" w:name="__Fieldmark__0_1822626165"/>
      <w:bookmarkEnd w:id="1"/>
      <w:r>
        <w:rPr/>
      </w:r>
      <w:r>
        <w:rPr/>
        <w:fldChar w:fldCharType="end"/>
      </w:r>
      <w:r>
        <w:rPr/>
        <w:t>FÖRÄLDRAFÖRENINGSMÖTE 2000-06-06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1985" w:hanging="1985"/>
        <w:rPr/>
      </w:pPr>
      <w:r>
        <w:rPr>
          <w:b/>
        </w:rPr>
        <w:t>Närvarande</w:t>
      </w:r>
      <w:r>
        <w:rPr/>
        <w:tab/>
        <w:t>Marie F86, Barbro P86, Annika P86, Ann P88, Claes P88, Mats P89, Lars F89, Lena F89, Christina P90, Lena P90, Lena F90, Birgitta F90, Mia P91, Anna-Lena P91, Karin P92 samt Ronny och Öyvind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>Ej närvarande:</w:t>
        <w:tab/>
        <w:t>P87, F87/88, F91, P93 ochP94</w:t>
      </w:r>
    </w:p>
    <w:p>
      <w:pPr>
        <w:pStyle w:val="Heading1"/>
        <w:ind w:left="1985" w:hanging="1985"/>
        <w:rPr/>
      </w:pPr>
      <w:r>
        <w:rPr>
          <w:b/>
        </w:rPr>
        <w:t>Utvärdering</w:t>
        <w:tab/>
      </w:r>
      <w:r>
        <w:rPr/>
        <w:t xml:space="preserve">Tillsammans med Öyvind och Ronny försökte de som hade lag med på </w:t>
      </w:r>
    </w:p>
    <w:p>
      <w:pPr>
        <w:pStyle w:val="Heading1"/>
        <w:ind w:left="1985" w:hanging="1985"/>
        <w:rPr/>
      </w:pPr>
      <w:r>
        <w:rPr>
          <w:b/>
        </w:rPr>
        <w:t>Tölöcupen</w:t>
        <w:tab/>
      </w:r>
      <w:r>
        <w:rPr/>
        <w:t xml:space="preserve">Tölöcupen komma fram till vad som var bra och dåligt med årets cup. </w:t>
      </w:r>
    </w:p>
    <w:p>
      <w:pPr>
        <w:pStyle w:val="Normal"/>
        <w:ind w:left="1985" w:hanging="1985"/>
        <w:rPr/>
      </w:pPr>
      <w:r>
        <w:rPr>
          <w:b/>
        </w:rPr>
        <w:tab/>
      </w:r>
      <w:r>
        <w:rPr>
          <w:sz w:val="24"/>
        </w:rPr>
        <w:t>Det diskuterades om alla som ”arbetar” ska få korv, fika etc utan ”korv-biljett”. Ska även de som ”bara” arbetar 2 timmar få ”korvbiljett”. Öyvind lovade att detta inte skulle bli något problem nästa år.</w:t>
      </w:r>
    </w:p>
    <w:p>
      <w:pPr>
        <w:pStyle w:val="Normal"/>
        <w:ind w:left="1985" w:hanging="1985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Man tyckte bemanningen var lagom i år, men däremot måste föräldra-representanterna få information tidigare om var arbetslaget ska träffas, vad passansvarig ska göra etc, så att man hinner informera föräldrarna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Brdtextmedindrag2"/>
        <w:rPr/>
      </w:pPr>
      <w:r>
        <w:rPr/>
        <w:t>Någon form av 1:a hjälp borde det finnas till hands på Tölöcupen (och vid andra större evenemang också). Hemvärnet? Hjärtlungräddningskurs?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Totalt sett var det ett mycket lyckat arrangemang  och vi var ca 300 personer som tillsammans bidrog till detta.</w:t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rPr/>
      </w:pPr>
      <w:r>
        <w:rPr>
          <w:b/>
          <w:sz w:val="24"/>
        </w:rPr>
        <w:t>Nästa års Tölöcup</w:t>
      </w:r>
      <w:r>
        <w:rPr>
          <w:sz w:val="24"/>
        </w:rPr>
        <w:t xml:space="preserve"> går också på Kristihimmelsfärd, </w:t>
      </w:r>
      <w:r>
        <w:rPr>
          <w:b/>
          <w:sz w:val="24"/>
        </w:rPr>
        <w:t>24 + 26-27/5</w:t>
      </w:r>
      <w:r>
        <w:rPr>
          <w:sz w:val="24"/>
        </w:rPr>
        <w:t>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Information om</w:t>
        <w:tab/>
      </w:r>
      <w:r>
        <w:rPr>
          <w:sz w:val="24"/>
        </w:rPr>
        <w:t xml:space="preserve">De som inte diskuterade Tölöcupen försökte istället komma fram till vad </w:t>
      </w:r>
    </w:p>
    <w:p>
      <w:pPr>
        <w:pStyle w:val="Normal"/>
        <w:ind w:left="1985" w:hanging="1985"/>
        <w:rPr/>
      </w:pPr>
      <w:r>
        <w:rPr>
          <w:b/>
          <w:sz w:val="24"/>
        </w:rPr>
        <w:t>föräldraföreningen</w:t>
      </w:r>
      <w:r>
        <w:rPr>
          <w:sz w:val="24"/>
        </w:rPr>
        <w:tab/>
        <w:t>för information nya föräldrar behöver ha. När det gäller information om föräldraföreningen kom de fram till följande: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många som ska vara föräldrarepresentanter i ett lag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Vilket ansvar man som föräldrarepresentant har; att fördela arbete vid Tölöcupen, midsommar, Tölödagen och kioskveckan. 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Det är föräldrarepresentanterna som ansvarar för säsongsavslut-ningen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Föräldrarepresentanterna informerar laget/föräldrarna om vad som hänt på föräldraföreningsfronten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Info-broschyr till </w:t>
        <w:tab/>
      </w:r>
      <w:r>
        <w:rPr>
          <w:sz w:val="24"/>
        </w:rPr>
        <w:t xml:space="preserve">Gruppen diskuterade också vad en informationsbroschyr om Tölö IF </w:t>
      </w:r>
    </w:p>
    <w:p>
      <w:pPr>
        <w:pStyle w:val="Normal"/>
        <w:ind w:left="1985" w:hanging="1985"/>
        <w:rPr/>
      </w:pPr>
      <w:r>
        <w:rPr>
          <w:b/>
          <w:sz w:val="24"/>
        </w:rPr>
        <w:t>nya föräldrar</w:t>
        <w:tab/>
      </w:r>
      <w:r>
        <w:rPr>
          <w:sz w:val="24"/>
        </w:rPr>
        <w:t>skulle kunna innehålla och kom fram till följande: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istorik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ision/mål/mission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utveckling går från fotbollsskola vidare till la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Policy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Kostnader 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ad tränarna och ledarna heter (det aktuella laget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Lättsam information om att klubben uppskattar föräldraengageman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änvisning till hemsidor klubb/lag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Midsommar</w:t>
        <w:tab/>
      </w:r>
      <w:r>
        <w:rPr>
          <w:sz w:val="24"/>
        </w:rPr>
        <w:t>Nu finns följande ”arbetare” anmälda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340" w:leader="none"/>
        </w:tabs>
        <w:ind w:left="2340" w:hanging="360"/>
        <w:rPr/>
      </w:pPr>
      <w:r>
        <w:rPr>
          <w:b/>
          <w:sz w:val="24"/>
        </w:rPr>
        <w:t>Torsdag kväll</w:t>
      </w:r>
      <w:r>
        <w:rPr>
          <w:sz w:val="24"/>
        </w:rPr>
        <w:t>, 18.00 – 21.00 (förberedelser)</w:t>
      </w:r>
    </w:p>
    <w:p>
      <w:pPr>
        <w:pStyle w:val="Normal"/>
        <w:ind w:left="2340" w:hanging="0"/>
        <w:rPr/>
      </w:pPr>
      <w:r>
        <w:rPr>
          <w:sz w:val="24"/>
        </w:rPr>
        <w:t>F89 – 5</w:t>
        <w:tab/>
      </w:r>
      <w:r>
        <w:rPr/>
        <w:t>F90 – 5</w:t>
        <w:tab/>
      </w:r>
      <w:r>
        <w:rPr>
          <w:sz w:val="24"/>
        </w:rPr>
        <w:t>P92 – 1</w:t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  <w:t>Saknas ca 14 personer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fm</w:t>
      </w:r>
      <w:r>
        <w:rPr>
          <w:sz w:val="24"/>
        </w:rPr>
        <w:t>, 8.00 – 11.00 (förberedelser)</w:t>
      </w:r>
    </w:p>
    <w:p>
      <w:pPr>
        <w:pStyle w:val="Heading3"/>
        <w:ind w:left="2345" w:hanging="0"/>
        <w:rPr/>
      </w:pPr>
      <w:r>
        <w:rPr/>
        <w:t>P89 – 5</w:t>
        <w:tab/>
        <w:t>P91 – 2+2</w:t>
        <w:tab/>
        <w:t>P92 – 3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ca 10 person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em</w:t>
      </w:r>
      <w:r>
        <w:rPr>
          <w:sz w:val="24"/>
        </w:rPr>
        <w:t>, 12.00–17.00 (12.00–14.00, 14.00–16.00, 16.00-17.00)</w:t>
      </w:r>
    </w:p>
    <w:p>
      <w:pPr>
        <w:pStyle w:val="TextBodyIndent"/>
        <w:rPr/>
      </w:pPr>
      <w:r>
        <w:rPr/>
        <w:t>Fiskdammar, minigolf, yatzy, pilkastning färgfemman, servering, korvförsäljning mm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6 – 3x3+1 (en av två fiskdammar)</w:t>
        <w:tab/>
        <w:t>P87 – 3x3 (korven)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8 – 10</w:t>
        <w:tab/>
        <w:t>P91 – 2</w:t>
        <w:tab/>
        <w:t>P92 – 5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 minst 60 person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Lördag fm</w:t>
      </w:r>
      <w:r>
        <w:rPr>
          <w:sz w:val="24"/>
        </w:rPr>
        <w:t>, 10.00 – 12.00 (bortplockning, städning)</w:t>
      </w:r>
    </w:p>
    <w:p>
      <w:pPr>
        <w:pStyle w:val="Heading3"/>
        <w:ind w:left="2345" w:hanging="0"/>
        <w:rPr/>
      </w:pPr>
      <w:r>
        <w:rPr/>
        <w:t>P87 – 1</w:t>
        <w:tab/>
        <w:t>P89 – 1</w:t>
        <w:tab/>
        <w:t>F90 – 1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 xml:space="preserve">      Saknas ca 10 personer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/>
      </w:pPr>
      <w:r>
        <w:rPr>
          <w:sz w:val="24"/>
        </w:rPr>
        <w:t xml:space="preserve">I P86, P87, P88, P89, F86 och F87/88 bakar samtliga oavsett om man är funktionär, bortrest eller endast besökare, övriga åldersklasser (de som bakade till Tölöcupen) får ju </w:t>
      </w:r>
      <w:r>
        <w:rPr>
          <w:sz w:val="24"/>
          <w:u w:val="single"/>
        </w:rPr>
        <w:t>väldigt</w:t>
      </w:r>
      <w:r>
        <w:rPr>
          <w:sz w:val="24"/>
        </w:rPr>
        <w:t xml:space="preserve"> gärna baka om de vi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>Fördelningen per åldersklass är ca 1/3 bullar och ca 2/3 mjuka kakor, negerbollar eller liknande. De som absolut inte vill baka fick till förslag att köpa två kartonger med munkar istället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ab/>
      </w:r>
      <w:r>
        <w:rPr>
          <w:sz w:val="24"/>
        </w:rPr>
        <w:t xml:space="preserve">Det fattas alltså uppgifter från F86(ej komplett), F87/88, F91/92, P90 och P93. Dessa och alla övriga som behöver komplettera måste inkomma med </w:t>
      </w:r>
      <w:r>
        <w:rPr>
          <w:b/>
          <w:sz w:val="24"/>
        </w:rPr>
        <w:t>uppgifter senast lördag</w:t>
      </w:r>
      <w:r>
        <w:rPr>
          <w:sz w:val="24"/>
        </w:rPr>
        <w:t xml:space="preserve"> </w:t>
      </w:r>
      <w:r>
        <w:rPr>
          <w:b/>
          <w:sz w:val="24"/>
        </w:rPr>
        <w:t>10/6</w:t>
      </w:r>
      <w:r>
        <w:rPr>
          <w:sz w:val="24"/>
        </w:rPr>
        <w:t xml:space="preserve">, sedan är Ronny bortrest!  </w:t>
      </w:r>
    </w:p>
    <w:p>
      <w:pPr>
        <w:pStyle w:val="Normal"/>
        <w:ind w:left="1985" w:hanging="0"/>
        <w:rPr/>
      </w:pPr>
      <w:r>
        <w:rPr>
          <w:sz w:val="24"/>
        </w:rPr>
        <w:t xml:space="preserve">Namnlistorna med telnr och önskemål om tider, lämnas i Ronnys postfack på Hamravallern eller Nils Ebbesgg 67 eller på mail </w:t>
      </w:r>
      <w:hyperlink r:id="rId2">
        <w:r>
          <w:rPr>
            <w:rStyle w:val="InternetLink"/>
          </w:rPr>
          <w:t>ronnynorberg@hotmail.com</w:t>
        </w:r>
      </w:hyperlink>
      <w:r>
        <w:rPr>
          <w:sz w:val="24"/>
        </w:rPr>
        <w:t xml:space="preserve"> 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Därefter gör Ronny den slutliga bemanningen som mailas till de som önskar och övriga hämtar i respektive postfack på Hamravallen  på måndag 19/6. Förhoppningsvis har vi då fått in tillräckligt med namn annars kan det bli ett ”krismöte” på måndagkvällen så reservera kvällen  för säkerhets sku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Nästa möte</w:t>
        <w:tab/>
      </w:r>
      <w:r>
        <w:rPr>
          <w:sz w:val="24"/>
        </w:rPr>
        <w:t xml:space="preserve">Vi beslöt att hålla nästa möte </w:t>
      </w:r>
      <w:r>
        <w:rPr>
          <w:b/>
          <w:sz w:val="24"/>
        </w:rPr>
        <w:t>tisdagen den 29/8 kl 19.00</w:t>
      </w:r>
      <w:r>
        <w:rPr>
          <w:sz w:val="24"/>
        </w:rPr>
        <w:t xml:space="preserve">.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89 och P89, som håller i Kungsbacka 5:an, samt P86, P87 och halva P88, som håller i Tölödagen, kommer att ha separata möten innan dess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 tangentbordet:</w:t>
      </w:r>
    </w:p>
    <w:p>
      <w:pPr>
        <w:pStyle w:val="Heading4"/>
        <w:ind w:left="0" w:hanging="0"/>
        <w:rPr/>
      </w:pPr>
      <w:r>
        <w:rPr/>
        <w:t>Anna-Lena Tunared-Karlsson, P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. Protokollet finns också inlagt på P90:s hemsida, http://home. swipnet.se/p90, där finns också namn på samtliga föräldrarepresentanter och de e-postadresser som finns anmäl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hand575 BT">
    <w:altName w:val="DomCasua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rFonts w:ascii="Freehand575 BT;DomCasual BT" w:hAnsi="Freehand575 BT;DomCasual BT" w:cs="Freehand575 BT;DomCasual BT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2345" w:hanging="0"/>
    </w:pPr>
    <w:rPr>
      <w:sz w:val="24"/>
    </w:rPr>
  </w:style>
  <w:style w:type="paragraph" w:styleId="Brdtextmedindrag2">
    <w:name w:val="Brödtext med indrag 2"/>
    <w:basedOn w:val="Normal"/>
    <w:qFormat/>
    <w:pPr>
      <w:ind w:left="198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ynorber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2:47:00Z</dcterms:created>
  <dc:creator>Peter Karlsson</dc:creator>
  <dc:description/>
  <dc:language>en-US</dc:language>
  <cp:lastModifiedBy>TH</cp:lastModifiedBy>
  <dcterms:modified xsi:type="dcterms:W3CDTF">2000-11-05T12:47:00Z</dcterms:modified>
  <cp:revision>2</cp:revision>
  <dc:subject/>
  <dc:title>FÖRÄLDRAFÖRENINGSMÖTE 2000-06-06</dc:title>
</cp:coreProperties>
</file>